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605278445"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6390025"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492845719"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