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182489053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547860895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119639700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1080191203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