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760642843"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62976897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987080070"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