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1866134700"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1498639598"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1606188286"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