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321461078"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622750444"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