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477328854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40673516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537905211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706233114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