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97180980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632042263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91698991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528578328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