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84114747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531358210"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