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172464819"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787734283"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2126806422"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