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436419183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298900183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1712530515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1717126214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