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684330665"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862393657"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579967197"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