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292083895"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190222735"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