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725407328"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31263573"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765913416"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