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120684431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452472821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248835412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870963173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