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9092239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525440980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45894269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040222558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