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2038290865"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829876072"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1500255153"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