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765284369"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567763284"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972620838"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