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705992775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9888435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699828626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904976219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