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507936560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229537612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2066150017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993691473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