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85651182"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1229166001"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784162441"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