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140570286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36380057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2639750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49014742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