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933371677"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922220534"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