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23426769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869165225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201248781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906265626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