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426263314"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2083758513"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391526958"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