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129524840"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512928007"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954974249"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