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3.45pt;height:225.2pt" filled="f" o:ole="">
                  <v:imagedata r:id="rId3" o:title=""/>
                </v:shape>
                <o:OLEObject Type="Embed" ProgID="" ShapeID="ole_rId2" DrawAspect="Content" ObjectID="_1264814237" r:id="rId2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0.65pt;height:177.35pt" filled="f" o:ole="">
                  <v:imagedata r:id="rId6" o:title=""/>
                </v:shape>
                <o:OLEObject Type="Embed" ProgID="" ShapeID="ole_rId5" DrawAspect="Content" ObjectID="_378012772" r:id="rId5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color w:val="000000"/>
          <w:szCs w:val="24"/>
          <w:u w:val="single"/>
        </w:rPr>
        <w:t>Document 1 :</w:t>
      </w:r>
      <w:r>
        <w:rPr>
          <w:rFonts w:cs="Arial" w:ascii="Arial" w:hAnsi="Arial"/>
          <w:i/>
          <w:iCs/>
          <w:color w:val="000000"/>
          <w:szCs w:val="24"/>
        </w:rPr>
        <w:t xml:space="preserve"> En 2002, on a cherché à mesurer la résistance des moustiques aux insecticides dans la région de Montpellier. Dans cette région d</w:t>
      </w:r>
      <w:r>
        <w:rPr/>
        <w:t xml:space="preserve">es traitements aux insecticides ont débuté en 1968 et ont été limités à une zone large de 20 à 25 km à partir de la côte. </w:t>
        <w:br/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0"/>
        <w:gridCol w:w="5602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  <w:t xml:space="preserve">Les larves, échantillonnées ont été soumises à une dose d’insecticides qui induisait 100% de mortalité avant les années 1968. Les larves mortes et vivantes ont été comptées au bout de 24 heures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color w:val="000000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raphique ci-contre indique les résultats obtenu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arte ci-dessous présente les sites de prélèvement des moustiques et la limite des zones traitées et non traitées aux insecticide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5101" w:dyaOrig="536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3.45pt;height:225.2pt" filled="f" o:ole="">
                  <v:imagedata r:id="rId8" o:title=""/>
                </v:shape>
                <o:OLEObject Type="Embed" ProgID="" ShapeID="ole_rId7" DrawAspect="Content" ObjectID="_300552469" r:id="rId7"/>
              </w:object>
            </w:r>
          </w:p>
        </w:tc>
        <w:tc>
          <w:tcPr>
            <w:tcW w:w="560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Cycle de reproduction du moust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1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46150</wp:posOffset>
                  </wp:positionH>
                  <wp:positionV relativeFrom="paragraph">
                    <wp:posOffset>61595</wp:posOffset>
                  </wp:positionV>
                  <wp:extent cx="1508760" cy="148717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3" r="-42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487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Fréquences des larves survivantes en présence de l’insecticid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5461" w:dyaOrig="481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3.25pt;height:188.7pt" filled="f" o:ole="">
                  <v:imagedata r:id="rId11" o:title=""/>
                </v:shape>
                <o:OLEObject Type="Embed" ProgID="" ShapeID="ole_rId10" DrawAspect="Content" ObjectID="_1759063264" r:id="rId10"/>
              </w:objec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oleObject" Target="embeddings/oleObject4.bin"/><Relationship Id="rId11" Type="http://schemas.openxmlformats.org/officeDocument/2006/relationships/image" Target="media/image3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8:48:00Z</dcterms:created>
  <dc:creator>Famille Breton</dc:creator>
  <dc:description/>
  <dc:language>en-US</dc:language>
  <cp:lastModifiedBy>Famille Breton</cp:lastModifiedBy>
  <dcterms:modified xsi:type="dcterms:W3CDTF">2006-11-25T07:32:00Z</dcterms:modified>
  <cp:revision>3</cp:revision>
  <dc:subject/>
  <dc:title>En 2002, on a cherché à mesurer la résistance des moustiques aux insecticides dans la région de Montpellier</dc:title>
</cp:coreProperties>
</file>