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30" w:leader="none"/>
        </w:tabs>
        <w:ind w:left="-851" w:hanging="0"/>
        <w:rPr>
          <w:rFonts w:ascii="Arial" w:hAnsi="Arial" w:cs="Arial"/>
          <w:b/>
          <w:b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8396605</wp:posOffset>
            </wp:positionH>
            <wp:positionV relativeFrom="paragraph">
              <wp:posOffset>-909320</wp:posOffset>
            </wp:positionV>
            <wp:extent cx="1409700" cy="1183005"/>
            <wp:effectExtent l="0" t="0" r="0" b="0"/>
            <wp:wrapNone/>
            <wp:docPr id="1" name="Image 0" descr="SA RA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0" descr="SA RA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183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u w:val="single"/>
        </w:rPr>
        <w:t>Séquence 5 : (18H) :</w:t>
      </w:r>
      <w:r>
        <w:rPr>
          <w:rFonts w:cs="Arial" w:ascii="Arial" w:hAnsi="Arial"/>
          <w:b/>
        </w:rPr>
        <w:t xml:space="preserve"> </w:t>
      </w:r>
    </w:p>
    <w:tbl>
      <w:tblPr>
        <w:tblStyle w:val="Grilledutableau"/>
        <w:tblW w:w="15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099"/>
        <w:gridCol w:w="850"/>
        <w:gridCol w:w="456"/>
        <w:gridCol w:w="498"/>
        <w:gridCol w:w="498"/>
        <w:gridCol w:w="492"/>
        <w:gridCol w:w="448"/>
        <w:gridCol w:w="498"/>
        <w:gridCol w:w="498"/>
        <w:gridCol w:w="445"/>
        <w:gridCol w:w="498"/>
        <w:gridCol w:w="498"/>
        <w:gridCol w:w="462"/>
        <w:gridCol w:w="615"/>
        <w:gridCol w:w="1158"/>
        <w:gridCol w:w="5541"/>
        <w:gridCol w:w="534"/>
        <w:gridCol w:w="519"/>
      </w:tblGrid>
      <w:tr>
        <w:trPr>
          <w:trHeight w:val="141" w:hRule="atLeast"/>
        </w:trPr>
        <w:tc>
          <w:tcPr>
            <w:tcW w:w="1099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LISTE DES SEQUENCES</w:t>
            </w:r>
          </w:p>
        </w:tc>
        <w:tc>
          <w:tcPr>
            <w:tcW w:w="850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LISTE DES SEANCES</w:t>
            </w:r>
          </w:p>
        </w:tc>
        <w:tc>
          <w:tcPr>
            <w:tcW w:w="5291" w:type="dxa"/>
            <w:gridSpan w:val="11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OMPETENCES A DEVELOPPER</w:t>
            </w:r>
          </w:p>
        </w:tc>
        <w:tc>
          <w:tcPr>
            <w:tcW w:w="615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fr-FR" w:eastAsia="en-US" w:bidi="ar-SA"/>
              </w:rPr>
              <w:t>MODALITE PEDAGOGIQUE</w:t>
            </w:r>
          </w:p>
        </w:tc>
        <w:tc>
          <w:tcPr>
            <w:tcW w:w="1158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UPPORTS</w:t>
            </w:r>
          </w:p>
        </w:tc>
        <w:tc>
          <w:tcPr>
            <w:tcW w:w="5541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eastAsia="Calibri" w:cs="ItcKabel-Demi" w:ascii="ItcKabel-Demi" w:hAnsi="ItcKabel-Demi"/>
                <w:color w:val="4F6228" w:themeColor="accent3" w:themeShade="80"/>
                <w:kern w:val="0"/>
                <w:sz w:val="26"/>
                <w:szCs w:val="26"/>
                <w:lang w:val="fr-FR" w:eastAsia="en-US" w:bidi="ar-SA"/>
              </w:rPr>
              <w:t>CI2 : Expérimenter et mesurer sur un système réel pour évaluer ses performances</w:t>
            </w:r>
            <w:r>
              <w:rPr>
                <w:rFonts w:eastAsia="Calibri" w:cs=""/>
                <w:kern w:val="0"/>
                <w:sz w:val="26"/>
                <w:szCs w:val="26"/>
                <w:lang w:val="fr-FR" w:eastAsia="en-US" w:bidi="ar-SA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 w:cs="ItcKabel-Demi" w:ascii="ItcKabel-Demi" w:hAnsi="ItcKabel-Demi"/>
                <w:color w:val="4F6228" w:themeColor="accent3" w:themeShade="80"/>
                <w:kern w:val="0"/>
                <w:sz w:val="26"/>
                <w:szCs w:val="26"/>
                <w:lang w:val="fr-FR" w:eastAsia="en-US" w:bidi="ar-SA"/>
              </w:rPr>
              <w:t>CI5 : Concevoir et utiliser un modèle relatif à un système en vue d’évaluer les performances de la chaine d’énergie</w:t>
            </w:r>
          </w:p>
        </w:tc>
        <w:tc>
          <w:tcPr>
            <w:tcW w:w="534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EVALUER</w:t>
            </w:r>
          </w:p>
        </w:tc>
        <w:tc>
          <w:tcPr>
            <w:tcW w:w="519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fr-FR" w:eastAsia="en-US" w:bidi="ar-SA"/>
              </w:rPr>
              <w:t>DEMARCHE PEDAGOGIQUE</w:t>
            </w:r>
          </w:p>
        </w:tc>
      </w:tr>
      <w:tr>
        <w:trPr>
          <w:trHeight w:val="1660" w:hRule="atLeast"/>
          <w:cantSplit w:val="true"/>
        </w:trPr>
        <w:tc>
          <w:tcPr>
            <w:tcW w:w="1099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50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1452" w:type="dxa"/>
            <w:gridSpan w:val="3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6"/>
                <w:szCs w:val="6"/>
              </w:rPr>
            </w:pPr>
            <w:r>
              <w:rPr>
                <w:rFonts w:eastAsia="Calibri" w:cs=""/>
                <w:kern w:val="0"/>
                <w:sz w:val="6"/>
                <w:szCs w:val="6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ANALYSER</w:t>
            </w:r>
          </w:p>
        </w:tc>
        <w:tc>
          <w:tcPr>
            <w:tcW w:w="1936" w:type="dxa"/>
            <w:gridSpan w:val="4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MODELISER</w:t>
            </w:r>
          </w:p>
        </w:tc>
        <w:tc>
          <w:tcPr>
            <w:tcW w:w="943" w:type="dxa"/>
            <w:gridSpan w:val="2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EXPERIMENTER</w:t>
            </w:r>
          </w:p>
        </w:tc>
        <w:tc>
          <w:tcPr>
            <w:tcW w:w="960" w:type="dxa"/>
            <w:gridSpan w:val="2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fr-FR" w:eastAsia="en-US" w:bidi="ar-SA"/>
              </w:rPr>
              <w:t>COMMUNIQUER</w:t>
            </w:r>
          </w:p>
        </w:tc>
        <w:tc>
          <w:tcPr>
            <w:tcW w:w="615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115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541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34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19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  <w:tr>
        <w:trPr/>
        <w:tc>
          <w:tcPr>
            <w:tcW w:w="1099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50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56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A1</w:t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A2</w:t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A3</w:t>
            </w:r>
          </w:p>
        </w:tc>
        <w:tc>
          <w:tcPr>
            <w:tcW w:w="492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B1</w:t>
            </w:r>
          </w:p>
        </w:tc>
        <w:tc>
          <w:tcPr>
            <w:tcW w:w="44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B2</w:t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B3</w:t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B4</w:t>
            </w:r>
          </w:p>
        </w:tc>
        <w:tc>
          <w:tcPr>
            <w:tcW w:w="44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1</w:t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C2</w:t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D1</w:t>
            </w:r>
          </w:p>
        </w:tc>
        <w:tc>
          <w:tcPr>
            <w:tcW w:w="462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D2</w:t>
            </w:r>
          </w:p>
        </w:tc>
        <w:tc>
          <w:tcPr>
            <w:tcW w:w="615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115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541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APACITES</w:t>
            </w:r>
          </w:p>
        </w:tc>
        <w:tc>
          <w:tcPr>
            <w:tcW w:w="534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19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  <w:tr>
        <w:trPr>
          <w:cantSplit w:val="true"/>
        </w:trPr>
        <w:tc>
          <w:tcPr>
            <w:tcW w:w="1099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Séquence 5</w:t>
            </w:r>
          </w:p>
        </w:tc>
        <w:tc>
          <w:tcPr>
            <w:tcW w:w="850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éance 1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56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A21 : A (C en 1ére)</w:t>
            </w:r>
          </w:p>
        </w:tc>
        <w:tc>
          <w:tcPr>
            <w:tcW w:w="498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0070C0"/>
              </w:rPr>
            </w:pP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lang w:val="fr-FR" w:eastAsia="en-US" w:bidi="ar-SA"/>
              </w:rPr>
              <w:t>A3 : B (C en 1</w:t>
            </w: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vertAlign w:val="superscript"/>
                <w:lang w:val="fr-FR" w:eastAsia="en-US" w:bidi="ar-SA"/>
              </w:rPr>
              <w:t>ère</w:t>
            </w: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lang w:val="fr-FR" w:eastAsia="en-US" w:bidi="ar-SA"/>
              </w:rPr>
              <w:t>)</w:t>
            </w:r>
          </w:p>
        </w:tc>
        <w:tc>
          <w:tcPr>
            <w:tcW w:w="492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B33 : A (C en T) ; B36 : A (C en 1ére)</w:t>
            </w:r>
          </w:p>
        </w:tc>
        <w:tc>
          <w:tcPr>
            <w:tcW w:w="498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0070C0"/>
              </w:rPr>
            </w:pP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lang w:val="fr-FR" w:eastAsia="en-US" w:bidi="ar-SA"/>
              </w:rPr>
              <w:t>B41 : B (C en 1ére)</w:t>
            </w:r>
          </w:p>
        </w:tc>
        <w:tc>
          <w:tcPr>
            <w:tcW w:w="44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C22 : A (C en T) ; C25 : A (C en T)</w:t>
            </w:r>
          </w:p>
        </w:tc>
        <w:tc>
          <w:tcPr>
            <w:tcW w:w="498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D11 : A : (C en T)</w:t>
            </w:r>
          </w:p>
        </w:tc>
        <w:tc>
          <w:tcPr>
            <w:tcW w:w="462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61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Travaux Pratiques</w:t>
            </w:r>
          </w:p>
        </w:tc>
        <w:tc>
          <w:tcPr>
            <w:tcW w:w="1158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1F497D" w:themeColor="text2"/>
              </w:rPr>
            </w:pPr>
            <w:r>
              <w:rPr>
                <w:rFonts w:eastAsia="Calibri" w:cs=""/>
                <w:color w:val="1F497D" w:themeColor="text2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Ouvre portail FAAC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Store somfy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Cordeuse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Schrader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Sécateur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Pousse seringue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lang w:val="fr-FR" w:eastAsia="en-US" w:bidi="ar-SA"/>
              </w:rPr>
            </w:pPr>
            <w:r>
              <w:rPr>
                <w:rFonts w:eastAsia="Calibri" w:cs=""/>
                <w:b/>
                <w:color w:val="943634" w:themeColor="accent2" w:themeShade="bf"/>
                <w:kern w:val="0"/>
                <w:sz w:val="24"/>
                <w:szCs w:val="24"/>
                <w:lang w:val="fr-FR" w:eastAsia="en-US" w:bidi="ar-SA"/>
              </w:rPr>
              <w:t>…</w:t>
            </w:r>
          </w:p>
        </w:tc>
        <w:tc>
          <w:tcPr>
            <w:tcW w:w="5541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auto"/>
                <w:sz w:val="18"/>
                <w:szCs w:val="18"/>
              </w:rPr>
            </w:pPr>
            <w:r>
              <w:rPr>
                <w:rFonts w:eastAsia="Calibri"/>
                <w:b/>
                <w:color w:val="auto"/>
                <w:kern w:val="0"/>
                <w:sz w:val="18"/>
                <w:szCs w:val="18"/>
                <w:lang w:val="fr-FR" w:eastAsia="en-US" w:bidi="ar-SA"/>
              </w:rPr>
              <w:t>Chapitre A21 :</w:t>
            </w:r>
          </w:p>
          <w:p>
            <w:pPr>
              <w:pStyle w:val="Default"/>
              <w:widowControl/>
              <w:numPr>
                <w:ilvl w:val="0"/>
                <w:numId w:val="4"/>
              </w:numPr>
              <w:spacing w:before="0" w:after="0"/>
              <w:jc w:val="left"/>
              <w:rPr>
                <w:color w:val="auto"/>
                <w:sz w:val="18"/>
                <w:szCs w:val="18"/>
              </w:rPr>
            </w:pPr>
            <w:r>
              <w:rPr>
                <w:rFonts w:eastAsia="Calibri"/>
                <w:color w:val="auto"/>
                <w:kern w:val="0"/>
                <w:sz w:val="18"/>
                <w:szCs w:val="18"/>
                <w:lang w:val="fr-FR" w:eastAsia="en-US" w:bidi="ar-SA"/>
              </w:rPr>
              <w:t xml:space="preserve">Décrire le fonctionnement d’un système 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rFonts w:eastAsia="Calibri"/>
                <w:b/>
                <w:color w:val="0070C0"/>
                <w:kern w:val="0"/>
                <w:sz w:val="18"/>
                <w:szCs w:val="18"/>
                <w:lang w:val="fr-FR" w:eastAsia="en-US" w:bidi="ar-SA"/>
              </w:rPr>
              <w:t>Chapitre A3 :</w:t>
            </w:r>
          </w:p>
          <w:p>
            <w:pPr>
              <w:pStyle w:val="Default"/>
              <w:widowControl/>
              <w:numPr>
                <w:ilvl w:val="0"/>
                <w:numId w:val="5"/>
              </w:numPr>
              <w:spacing w:before="0" w:after="0"/>
              <w:jc w:val="left"/>
              <w:rPr>
                <w:color w:val="0070C0"/>
                <w:sz w:val="18"/>
                <w:szCs w:val="18"/>
              </w:rPr>
            </w:pPr>
            <w:r>
              <w:rPr>
                <w:rFonts w:eastAsia="Calibri"/>
                <w:color w:val="0070C0"/>
                <w:kern w:val="0"/>
                <w:sz w:val="18"/>
                <w:szCs w:val="18"/>
                <w:lang w:val="fr-FR" w:eastAsia="en-US" w:bidi="ar-SA"/>
              </w:rPr>
              <w:t xml:space="preserve">Analyse des écarts : Quantifier des écarts entre des valeurs attendues et des valeurs mesurées </w:t>
            </w:r>
          </w:p>
          <w:p>
            <w:pPr>
              <w:pStyle w:val="Default"/>
              <w:widowControl/>
              <w:numPr>
                <w:ilvl w:val="0"/>
                <w:numId w:val="5"/>
              </w:numPr>
              <w:spacing w:before="0" w:after="0"/>
              <w:jc w:val="left"/>
              <w:rPr>
                <w:color w:val="auto"/>
                <w:sz w:val="18"/>
                <w:szCs w:val="18"/>
              </w:rPr>
            </w:pPr>
            <w:r>
              <w:rPr>
                <w:rFonts w:eastAsia="Calibri"/>
                <w:color w:val="auto"/>
                <w:kern w:val="0"/>
                <w:sz w:val="18"/>
                <w:szCs w:val="18"/>
                <w:lang w:val="fr-FR" w:eastAsia="en-US" w:bidi="ar-SA"/>
              </w:rPr>
              <w:t xml:space="preserve">Analyse des écarts : Quantifier des écarts entre des valeurs attendues et des valeurs obtenues par simulation 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auto"/>
                <w:sz w:val="18"/>
                <w:szCs w:val="18"/>
              </w:rPr>
            </w:pPr>
            <w:r>
              <w:rPr>
                <w:rFonts w:eastAsia="Calibri"/>
                <w:b/>
                <w:color w:val="auto"/>
                <w:kern w:val="0"/>
                <w:sz w:val="18"/>
                <w:szCs w:val="18"/>
                <w:lang w:val="fr-FR" w:eastAsia="en-US" w:bidi="ar-SA"/>
              </w:rPr>
              <w:t xml:space="preserve">Chapitre B33 : </w:t>
            </w:r>
          </w:p>
          <w:p>
            <w:pPr>
              <w:pStyle w:val="Default"/>
              <w:widowControl/>
              <w:numPr>
                <w:ilvl w:val="0"/>
                <w:numId w:val="4"/>
              </w:numPr>
              <w:spacing w:before="0" w:after="0"/>
              <w:jc w:val="left"/>
              <w:rPr>
                <w:color w:val="auto"/>
                <w:sz w:val="18"/>
                <w:szCs w:val="18"/>
              </w:rPr>
            </w:pPr>
            <w:r>
              <w:rPr>
                <w:rFonts w:eastAsia="Calibri"/>
                <w:color w:val="auto"/>
                <w:kern w:val="0"/>
                <w:sz w:val="18"/>
                <w:szCs w:val="18"/>
                <w:lang w:val="fr-FR" w:eastAsia="en-US" w:bidi="ar-SA"/>
              </w:rPr>
              <w:t>Adapter les paramètres de simulation, durée, incrément temporel, choix des grandeurs affichées, échelles, à l’amplitude et la dynamique de grandeurs simulées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auto"/>
                <w:sz w:val="18"/>
                <w:szCs w:val="18"/>
              </w:rPr>
            </w:pPr>
            <w:r>
              <w:rPr>
                <w:rFonts w:eastAsia="Calibri"/>
                <w:b/>
                <w:color w:val="auto"/>
                <w:kern w:val="0"/>
                <w:sz w:val="18"/>
                <w:szCs w:val="18"/>
                <w:lang w:val="fr-FR" w:eastAsia="en-US" w:bidi="ar-SA"/>
              </w:rPr>
              <w:t xml:space="preserve">Chapitre B36 : </w:t>
            </w:r>
          </w:p>
          <w:p>
            <w:pPr>
              <w:pStyle w:val="Default"/>
              <w:widowControl/>
              <w:numPr>
                <w:ilvl w:val="0"/>
                <w:numId w:val="4"/>
              </w:numPr>
              <w:spacing w:before="0" w:after="0"/>
              <w:jc w:val="left"/>
              <w:rPr>
                <w:color w:val="auto"/>
                <w:sz w:val="18"/>
                <w:szCs w:val="18"/>
              </w:rPr>
            </w:pPr>
            <w:r>
              <w:rPr>
                <w:rFonts w:eastAsia="Calibri"/>
                <w:color w:val="auto"/>
                <w:kern w:val="0"/>
                <w:sz w:val="18"/>
                <w:szCs w:val="18"/>
                <w:lang w:val="fr-FR" w:eastAsia="en-US" w:bidi="ar-SA"/>
              </w:rPr>
              <w:t xml:space="preserve">Déterminer le champ des vecteurs vitesses des points d’un solide 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0070C0"/>
                <w:sz w:val="18"/>
                <w:szCs w:val="18"/>
              </w:rPr>
            </w:pPr>
            <w:r>
              <w:rPr>
                <w:rFonts w:eastAsia="Calibri"/>
                <w:b/>
                <w:color w:val="0070C0"/>
                <w:kern w:val="0"/>
                <w:sz w:val="18"/>
                <w:szCs w:val="18"/>
                <w:lang w:val="fr-FR" w:eastAsia="en-US" w:bidi="ar-SA"/>
              </w:rPr>
              <w:t>Chapitre B41 :</w:t>
            </w:r>
            <w:r>
              <w:rPr>
                <w:rFonts w:eastAsia="Calibri"/>
                <w:color w:val="0070C0"/>
                <w:kern w:val="0"/>
                <w:sz w:val="18"/>
                <w:szCs w:val="18"/>
                <w:lang w:val="fr-FR" w:eastAsia="en-US" w:bidi="ar-SA"/>
              </w:rPr>
              <w:t xml:space="preserve"> </w:t>
            </w:r>
          </w:p>
          <w:p>
            <w:pPr>
              <w:pStyle w:val="Default"/>
              <w:widowControl/>
              <w:numPr>
                <w:ilvl w:val="0"/>
                <w:numId w:val="4"/>
              </w:numPr>
              <w:spacing w:before="0" w:after="0"/>
              <w:jc w:val="left"/>
              <w:rPr>
                <w:color w:val="0070C0"/>
                <w:sz w:val="18"/>
                <w:szCs w:val="18"/>
              </w:rPr>
            </w:pPr>
            <w:r>
              <w:rPr>
                <w:rFonts w:eastAsia="Calibri"/>
                <w:color w:val="0070C0"/>
                <w:kern w:val="0"/>
                <w:sz w:val="18"/>
                <w:szCs w:val="18"/>
                <w:lang w:val="fr-FR" w:eastAsia="en-US" w:bidi="ar-SA"/>
              </w:rPr>
              <w:t xml:space="preserve">Comparer les résultats obtenus (amplitudes et variations) avec les données du cahier des charges fonctionnel 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auto"/>
                <w:sz w:val="18"/>
                <w:szCs w:val="18"/>
              </w:rPr>
            </w:pPr>
            <w:r>
              <w:rPr>
                <w:rFonts w:eastAsia="Calibri"/>
                <w:b/>
                <w:color w:val="auto"/>
                <w:kern w:val="0"/>
                <w:sz w:val="18"/>
                <w:szCs w:val="18"/>
                <w:lang w:val="fr-FR" w:eastAsia="en-US" w:bidi="ar-SA"/>
              </w:rPr>
              <w:t>Chapitre C22:</w:t>
            </w:r>
          </w:p>
          <w:p>
            <w:pPr>
              <w:pStyle w:val="Default"/>
              <w:widowControl/>
              <w:numPr>
                <w:ilvl w:val="0"/>
                <w:numId w:val="4"/>
              </w:numPr>
              <w:spacing w:before="0" w:after="0"/>
              <w:jc w:val="left"/>
              <w:rPr>
                <w:color w:val="auto"/>
                <w:sz w:val="18"/>
                <w:szCs w:val="18"/>
              </w:rPr>
            </w:pPr>
            <w:r>
              <w:rPr>
                <w:rFonts w:eastAsia="Calibri"/>
                <w:color w:val="auto"/>
                <w:kern w:val="0"/>
                <w:sz w:val="18"/>
                <w:szCs w:val="18"/>
                <w:lang w:val="fr-FR" w:eastAsia="en-US" w:bidi="ar-SA"/>
              </w:rPr>
              <w:t xml:space="preserve">Régler les paramètres de fonctionnement d’un système 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auto"/>
                <w:sz w:val="18"/>
                <w:szCs w:val="18"/>
              </w:rPr>
            </w:pPr>
            <w:r>
              <w:rPr>
                <w:rFonts w:eastAsia="Calibri"/>
                <w:b/>
                <w:color w:val="auto"/>
                <w:kern w:val="0"/>
                <w:sz w:val="18"/>
                <w:szCs w:val="18"/>
                <w:lang w:val="fr-FR" w:eastAsia="en-US" w:bidi="ar-SA"/>
              </w:rPr>
              <w:t>Chapitre C25:</w:t>
            </w:r>
          </w:p>
          <w:p>
            <w:pPr>
              <w:pStyle w:val="Default"/>
              <w:widowControl/>
              <w:numPr>
                <w:ilvl w:val="0"/>
                <w:numId w:val="4"/>
              </w:numPr>
              <w:spacing w:before="0" w:after="0"/>
              <w:jc w:val="left"/>
              <w:rPr>
                <w:color w:val="auto"/>
                <w:sz w:val="18"/>
                <w:szCs w:val="18"/>
              </w:rPr>
            </w:pPr>
            <w:r>
              <w:rPr>
                <w:rFonts w:eastAsia="Calibri"/>
                <w:color w:val="auto"/>
                <w:kern w:val="0"/>
                <w:sz w:val="18"/>
                <w:szCs w:val="18"/>
                <w:lang w:val="fr-FR" w:eastAsia="en-US" w:bidi="ar-SA"/>
              </w:rPr>
              <w:t>Analyser les résultats expérimentaux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auto"/>
                <w:sz w:val="18"/>
                <w:szCs w:val="18"/>
              </w:rPr>
            </w:pPr>
            <w:r>
              <w:rPr>
                <w:rFonts w:eastAsia="Calibri"/>
                <w:b/>
                <w:color w:val="auto"/>
                <w:kern w:val="0"/>
                <w:sz w:val="18"/>
                <w:szCs w:val="18"/>
                <w:lang w:val="fr-FR" w:eastAsia="en-US" w:bidi="ar-SA"/>
              </w:rPr>
              <w:t>Chapitre D11:</w:t>
            </w:r>
          </w:p>
          <w:p>
            <w:pPr>
              <w:pStyle w:val="Default"/>
              <w:widowControl/>
              <w:numPr>
                <w:ilvl w:val="0"/>
                <w:numId w:val="4"/>
              </w:numPr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eastAsia="Calibri"/>
                <w:color w:val="auto"/>
                <w:kern w:val="0"/>
                <w:sz w:val="18"/>
                <w:szCs w:val="18"/>
                <w:lang w:val="fr-FR" w:eastAsia="en-US" w:bidi="ar-SA"/>
              </w:rPr>
              <w:t>Rechercher une information dans un dossier technique</w:t>
            </w:r>
            <w:r>
              <w:rPr>
                <w:rFonts w:eastAsia="Calibri"/>
                <w:kern w:val="0"/>
                <w:sz w:val="18"/>
                <w:szCs w:val="18"/>
                <w:lang w:val="fr-FR" w:eastAsia="en-US" w:bidi="ar-SA"/>
              </w:rPr>
              <w:t xml:space="preserve"> 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fr-FR" w:eastAsia="en-US" w:bidi="ar-SA"/>
              </w:rPr>
            </w:r>
          </w:p>
          <w:p>
            <w:pPr>
              <w:pStyle w:val="Default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fr-FR" w:eastAsia="en-US" w:bidi="ar-SA"/>
              </w:rPr>
            </w:r>
          </w:p>
          <w:p>
            <w:pPr>
              <w:pStyle w:val="Default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fr-FR" w:eastAsia="en-US" w:bidi="ar-SA"/>
              </w:rPr>
            </w:r>
          </w:p>
        </w:tc>
        <w:tc>
          <w:tcPr>
            <w:tcW w:w="534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D99594" w:themeColor="accent2" w:themeTint="99"/>
                <w:sz w:val="24"/>
                <w:szCs w:val="24"/>
              </w:rPr>
            </w:pPr>
            <w:r>
              <w:rPr>
                <w:rFonts w:eastAsia="Calibri" w:cs=""/>
                <w:b/>
                <w:color w:val="D99594" w:themeColor="accent2" w:themeTint="99"/>
                <w:kern w:val="0"/>
                <w:sz w:val="24"/>
                <w:szCs w:val="24"/>
                <w:lang w:val="fr-FR" w:eastAsia="en-US" w:bidi="ar-SA"/>
              </w:rPr>
              <w:t>Evaluation Formative</w:t>
            </w:r>
          </w:p>
        </w:tc>
        <w:tc>
          <w:tcPr>
            <w:tcW w:w="519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fr-FR" w:eastAsia="en-US" w:bidi="ar-SA"/>
              </w:rPr>
              <w:t>INDUCTIVE</w:t>
            </w:r>
          </w:p>
        </w:tc>
      </w:tr>
      <w:tr>
        <w:trPr>
          <w:trHeight w:val="1134" w:hRule="atLeast"/>
          <w:cantSplit w:val="true"/>
        </w:trPr>
        <w:tc>
          <w:tcPr>
            <w:tcW w:w="1099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50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éance 2</w:t>
            </w:r>
          </w:p>
        </w:tc>
        <w:tc>
          <w:tcPr>
            <w:tcW w:w="456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2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62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61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Travaux Pratiques</w:t>
            </w:r>
          </w:p>
        </w:tc>
        <w:tc>
          <w:tcPr>
            <w:tcW w:w="115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541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34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D9D9D9" w:themeFill="background1" w:themeFillShade="d9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19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</w:tbl>
    <w:tbl>
      <w:tblPr>
        <w:tblStyle w:val="Grilledutableau"/>
        <w:tblW w:w="15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03"/>
        <w:gridCol w:w="855"/>
        <w:gridCol w:w="455"/>
        <w:gridCol w:w="499"/>
        <w:gridCol w:w="497"/>
        <w:gridCol w:w="449"/>
        <w:gridCol w:w="448"/>
        <w:gridCol w:w="497"/>
        <w:gridCol w:w="499"/>
        <w:gridCol w:w="444"/>
        <w:gridCol w:w="499"/>
        <w:gridCol w:w="498"/>
        <w:gridCol w:w="503"/>
        <w:gridCol w:w="686"/>
        <w:gridCol w:w="1160"/>
        <w:gridCol w:w="5452"/>
        <w:gridCol w:w="524"/>
        <w:gridCol w:w="519"/>
      </w:tblGrid>
      <w:tr>
        <w:trPr>
          <w:trHeight w:val="141" w:hRule="atLeast"/>
        </w:trPr>
        <w:tc>
          <w:tcPr>
            <w:tcW w:w="1103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LISTE DES SEQUENCES</w: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0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327025</wp:posOffset>
                      </wp:positionV>
                      <wp:extent cx="9692005" cy="1460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2005" cy="146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Style w:val="Grilledutableau"/>
                                    <w:tblpPr w:bottomFromText="0" w:horzAnchor="margin" w:leftFromText="141" w:rightFromText="141" w:tblpX="0" w:tblpXSpec="center" w:tblpY="-515" w:topFromText="0" w:vertAnchor="text"/>
                                    <w:tblW w:w="15147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  <w:tblLook w:val="04a0"/>
                                  </w:tblPr>
                                  <w:tblGrid>
                                    <w:gridCol w:w="1099"/>
                                    <w:gridCol w:w="850"/>
                                    <w:gridCol w:w="456"/>
                                    <w:gridCol w:w="498"/>
                                    <w:gridCol w:w="497"/>
                                    <w:gridCol w:w="448"/>
                                    <w:gridCol w:w="449"/>
                                    <w:gridCol w:w="498"/>
                                    <w:gridCol w:w="497"/>
                                    <w:gridCol w:w="445"/>
                                    <w:gridCol w:w="499"/>
                                    <w:gridCol w:w="498"/>
                                    <w:gridCol w:w="462"/>
                                    <w:gridCol w:w="616"/>
                                    <w:gridCol w:w="1159"/>
                                    <w:gridCol w:w="5079"/>
                                    <w:gridCol w:w="522"/>
                                    <w:gridCol w:w="571"/>
                                  </w:tblGrid>
                                  <w:tr>
                                    <w:trPr>
                                      <w:trHeight w:val="141" w:hRule="atLeast"/>
                                    </w:trPr>
                                    <w:tc>
                                      <w:tcPr>
                                        <w:tcW w:w="1099" w:type="dxa"/>
                                        <w:vMerge w:val="restart"/>
                                        <w:tcBorders>
                                          <w:top w:val="double" w:sz="18" w:space="0" w:color="C0504D"/>
                                          <w:left w:val="double" w:sz="18" w:space="0" w:color="C0504D"/>
                                          <w:bottom w:val="double" w:sz="18" w:space="0" w:color="C0504D"/>
                                          <w:right w:val="double" w:sz="18" w:space="0" w:color="C0504D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ind w:left="113" w:right="113" w:hanging="0"/>
                                          <w:jc w:val="center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  <w:t>LISTE DES SEQUENC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vMerge w:val="restart"/>
                                        <w:tcBorders>
                                          <w:top w:val="double" w:sz="18" w:space="0" w:color="C0504D"/>
                                          <w:left w:val="double" w:sz="18" w:space="0" w:color="C0504D"/>
                                          <w:bottom w:val="double" w:sz="18" w:space="0" w:color="C0504D"/>
                                          <w:right w:val="double" w:sz="18" w:space="0" w:color="C0504D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ind w:left="113" w:right="113" w:hanging="0"/>
                                          <w:jc w:val="center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  <w:t>LISTE DES SEANC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7" w:type="dxa"/>
                                        <w:gridSpan w:val="11"/>
                                        <w:tcBorders>
                                          <w:top w:val="double" w:sz="18" w:space="0" w:color="C0504D"/>
                                          <w:left w:val="double" w:sz="18" w:space="0" w:color="C0504D"/>
                                          <w:bottom w:val="double" w:sz="18" w:space="0" w:color="C0504D"/>
                                          <w:right w:val="double" w:sz="18" w:space="0" w:color="C0504D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  <w:t>COMPETENCES A DEVELOPP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vMerge w:val="restart"/>
                                        <w:tcBorders>
                                          <w:top w:val="double" w:sz="18" w:space="0" w:color="C0504D"/>
                                          <w:left w:val="double" w:sz="18" w:space="0" w:color="C0504D"/>
                                          <w:bottom w:val="double" w:sz="18" w:space="0" w:color="C0504D"/>
                                          <w:right w:val="double" w:sz="18" w:space="0" w:color="C0504D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ind w:left="113" w:right="113"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0"/>
                                            <w:szCs w:val="20"/>
                                            <w:lang w:val="fr-FR" w:eastAsia="en-US" w:bidi="ar-SA"/>
                                          </w:rPr>
                                          <w:t>MODALITE PEDAGOGIQU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9" w:type="dxa"/>
                                        <w:vMerge w:val="restart"/>
                                        <w:tcBorders>
                                          <w:top w:val="double" w:sz="18" w:space="0" w:color="C0504D"/>
                                          <w:left w:val="double" w:sz="18" w:space="0" w:color="C0504D"/>
                                          <w:bottom w:val="double" w:sz="18" w:space="0" w:color="C0504D"/>
                                          <w:right w:val="double" w:sz="18" w:space="0" w:color="C0504D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  <w:t>SUPPORT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79" w:type="dxa"/>
                                        <w:vMerge w:val="restart"/>
                                        <w:tcBorders>
                                          <w:top w:val="double" w:sz="18" w:space="0" w:color="C0504D"/>
                                          <w:left w:val="double" w:sz="18" w:space="0" w:color="C0504D"/>
                                          <w:bottom w:val="double" w:sz="18" w:space="0" w:color="C0504D"/>
                                          <w:right w:val="double" w:sz="18" w:space="0" w:color="C0504D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ItcKabel-Demi" w:ascii="ItcKabel-Demi" w:hAnsi="ItcKabel-Demi"/>
                                            <w:color w:val="4F6228" w:themeColor="accent3" w:themeShade="80"/>
                                            <w:kern w:val="0"/>
                                            <w:sz w:val="26"/>
                                            <w:szCs w:val="26"/>
                                            <w:lang w:val="fr-FR" w:eastAsia="en-US" w:bidi="ar-SA"/>
                                          </w:rPr>
                                          <w:t>CI2 : Expérimenter et mesurer sur un système réel pour évaluer ses performances</w:t>
                                        </w: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6"/>
                                            <w:szCs w:val="26"/>
                                            <w:lang w:val="fr-FR" w:eastAsia="en-US" w:bidi="ar-SA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ItcKabel-Demi" w:ascii="ItcKabel-Demi" w:hAnsi="ItcKabel-Demi"/>
                                            <w:color w:val="4F6228" w:themeColor="accent3" w:themeShade="80"/>
                                            <w:kern w:val="0"/>
                                            <w:sz w:val="26"/>
                                            <w:szCs w:val="26"/>
                                            <w:lang w:val="fr-FR" w:eastAsia="en-US" w:bidi="ar-SA"/>
                                          </w:rPr>
                                          <w:t>CI5 : Concevoir et utiliser un modèle relatif à un système en vue d’évaluer les performances de la chaine d’énergi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2" w:type="dxa"/>
                                        <w:vMerge w:val="restart"/>
                                        <w:tcBorders>
                                          <w:top w:val="double" w:sz="18" w:space="0" w:color="C0504D"/>
                                          <w:left w:val="double" w:sz="18" w:space="0" w:color="C0504D"/>
                                          <w:bottom w:val="double" w:sz="18" w:space="0" w:color="C0504D"/>
                                          <w:right w:val="double" w:sz="18" w:space="0" w:color="C0504D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ind w:left="113" w:right="113" w:hanging="0"/>
                                          <w:jc w:val="center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  <w:t>EVALU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1" w:type="dxa"/>
                                        <w:vMerge w:val="restart"/>
                                        <w:tcBorders>
                                          <w:top w:val="double" w:sz="18" w:space="0" w:color="C0504D"/>
                                          <w:left w:val="double" w:sz="18" w:space="0" w:color="C0504D"/>
                                          <w:bottom w:val="double" w:sz="18" w:space="0" w:color="C0504D"/>
                                          <w:right w:val="double" w:sz="18" w:space="0" w:color="C0504D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ind w:left="113" w:right="113"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0"/>
                                            <w:szCs w:val="20"/>
                                            <w:lang w:val="fr-FR" w:eastAsia="en-US" w:bidi="ar-SA"/>
                                          </w:rPr>
                                          <w:t>DEMARCHE PEDAGOGIQU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65" w:hRule="atLeast"/>
                                      <w:cantSplit w:val="true"/>
                                    </w:trPr>
                                    <w:tc>
                                      <w:tcPr>
                                        <w:tcW w:w="1099" w:type="dxa"/>
                                        <w:vMerge w:val="continue"/>
                                        <w:tcBorders>
                                          <w:top w:val="double" w:sz="18" w:space="0" w:color="C0504D"/>
                                          <w:left w:val="double" w:sz="18" w:space="0" w:color="C0504D"/>
                                          <w:bottom w:val="double" w:sz="18" w:space="0" w:color="C0504D"/>
                                          <w:right w:val="double" w:sz="18" w:space="0" w:color="C0504D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vMerge w:val="continue"/>
                                        <w:tcBorders>
                                          <w:top w:val="double" w:sz="18" w:space="0" w:color="C0504D"/>
                                          <w:left w:val="double" w:sz="18" w:space="0" w:color="C0504D"/>
                                          <w:bottom w:val="double" w:sz="18" w:space="0" w:color="C0504D"/>
                                          <w:right w:val="double" w:sz="18" w:space="0" w:color="C0504D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1" w:type="dxa"/>
                                        <w:gridSpan w:val="3"/>
                                        <w:tcBorders>
                                          <w:top w:val="double" w:sz="18" w:space="0" w:color="C0504D"/>
                                          <w:left w:val="double" w:sz="18" w:space="0" w:color="C0504D"/>
                                          <w:bottom w:val="double" w:sz="18" w:space="0" w:color="C0504D"/>
                                          <w:right w:val="double" w:sz="18" w:space="0" w:color="C0504D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ind w:left="113" w:right="113" w:hanging="0"/>
                                          <w:jc w:val="center"/>
                                          <w:rPr>
                                            <w:sz w:val="6"/>
                                            <w:szCs w:val="6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6"/>
                                            <w:szCs w:val="6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ind w:left="113" w:right="113" w:hanging="0"/>
                                          <w:jc w:val="center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  <w:t>ANALYS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2" w:type="dxa"/>
                                        <w:gridSpan w:val="4"/>
                                        <w:tcBorders>
                                          <w:top w:val="double" w:sz="18" w:space="0" w:color="C0504D"/>
                                          <w:left w:val="double" w:sz="18" w:space="0" w:color="C0504D"/>
                                          <w:bottom w:val="double" w:sz="18" w:space="0" w:color="C0504D"/>
                                          <w:right w:val="double" w:sz="18" w:space="0" w:color="C0504D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ind w:left="113" w:right="113" w:hanging="0"/>
                                          <w:jc w:val="center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  <w:t>MODELIS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4" w:type="dxa"/>
                                        <w:gridSpan w:val="2"/>
                                        <w:tcBorders>
                                          <w:top w:val="double" w:sz="18" w:space="0" w:color="C0504D"/>
                                          <w:left w:val="double" w:sz="18" w:space="0" w:color="C0504D"/>
                                          <w:bottom w:val="double" w:sz="18" w:space="0" w:color="C0504D"/>
                                          <w:right w:val="double" w:sz="18" w:space="0" w:color="C0504D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ind w:left="113" w:right="113" w:hanging="0"/>
                                          <w:jc w:val="center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  <w:t>EXPERIMENT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gridSpan w:val="2"/>
                                        <w:tcBorders>
                                          <w:top w:val="double" w:sz="18" w:space="0" w:color="C0504D"/>
                                          <w:left w:val="double" w:sz="18" w:space="0" w:color="C0504D"/>
                                          <w:bottom w:val="double" w:sz="18" w:space="0" w:color="C0504D"/>
                                          <w:right w:val="double" w:sz="18" w:space="0" w:color="C0504D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ind w:left="113" w:right="113" w:hanging="0"/>
                                          <w:jc w:val="center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  <w:t>COMMUNIQU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vMerge w:val="continue"/>
                                        <w:tcBorders>
                                          <w:top w:val="double" w:sz="18" w:space="0" w:color="C0504D"/>
                                          <w:left w:val="double" w:sz="18" w:space="0" w:color="C0504D"/>
                                          <w:bottom w:val="double" w:sz="18" w:space="0" w:color="C0504D"/>
                                          <w:right w:val="double" w:sz="18" w:space="0" w:color="C0504D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9" w:type="dxa"/>
                                        <w:vMerge w:val="continue"/>
                                        <w:tcBorders>
                                          <w:top w:val="double" w:sz="18" w:space="0" w:color="C0504D"/>
                                          <w:left w:val="double" w:sz="18" w:space="0" w:color="C0504D"/>
                                          <w:bottom w:val="double" w:sz="18" w:space="0" w:color="C0504D"/>
                                          <w:right w:val="double" w:sz="18" w:space="0" w:color="C0504D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79" w:type="dxa"/>
                                        <w:vMerge w:val="continue"/>
                                        <w:tcBorders>
                                          <w:top w:val="double" w:sz="18" w:space="0" w:color="C0504D"/>
                                          <w:left w:val="double" w:sz="18" w:space="0" w:color="C0504D"/>
                                          <w:bottom w:val="double" w:sz="18" w:space="0" w:color="C0504D"/>
                                          <w:right w:val="double" w:sz="18" w:space="0" w:color="C0504D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2" w:type="dxa"/>
                                        <w:vMerge w:val="continue"/>
                                        <w:tcBorders>
                                          <w:top w:val="double" w:sz="18" w:space="0" w:color="C0504D"/>
                                          <w:left w:val="double" w:sz="18" w:space="0" w:color="C0504D"/>
                                          <w:bottom w:val="double" w:sz="18" w:space="0" w:color="C0504D"/>
                                          <w:right w:val="double" w:sz="18" w:space="0" w:color="C0504D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1" w:type="dxa"/>
                                        <w:vMerge w:val="continue"/>
                                        <w:tcBorders>
                                          <w:top w:val="double" w:sz="18" w:space="0" w:color="C0504D"/>
                                          <w:left w:val="double" w:sz="18" w:space="0" w:color="C0504D"/>
                                          <w:bottom w:val="double" w:sz="18" w:space="0" w:color="C0504D"/>
                                          <w:right w:val="double" w:sz="18" w:space="0" w:color="C0504D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4" w:hRule="atLeast"/>
                                    </w:trPr>
                                    <w:tc>
                                      <w:tcPr>
                                        <w:tcW w:w="1099" w:type="dxa"/>
                                        <w:vMerge w:val="continue"/>
                                        <w:tcBorders>
                                          <w:top w:val="double" w:sz="18" w:space="0" w:color="C0504D"/>
                                          <w:left w:val="double" w:sz="18" w:space="0" w:color="C0504D"/>
                                          <w:bottom w:val="double" w:sz="18" w:space="0" w:color="C0504D"/>
                                          <w:right w:val="double" w:sz="18" w:space="0" w:color="C0504D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vMerge w:val="continue"/>
                                        <w:tcBorders>
                                          <w:top w:val="double" w:sz="18" w:space="0" w:color="C0504D"/>
                                          <w:left w:val="double" w:sz="18" w:space="0" w:color="C0504D"/>
                                          <w:bottom w:val="double" w:sz="18" w:space="0" w:color="C0504D"/>
                                          <w:right w:val="double" w:sz="18" w:space="0" w:color="C0504D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" w:type="dxa"/>
                                        <w:tcBorders>
                                          <w:top w:val="double" w:sz="18" w:space="0" w:color="C0504D"/>
                                          <w:left w:val="double" w:sz="18" w:space="0" w:color="C0504D"/>
                                          <w:bottom w:val="double" w:sz="18" w:space="0" w:color="C0504D"/>
                                          <w:right w:val="double" w:sz="18" w:space="0" w:color="C0504D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  <w:t>A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double" w:sz="18" w:space="0" w:color="C0504D"/>
                                          <w:left w:val="double" w:sz="18" w:space="0" w:color="C0504D"/>
                                          <w:bottom w:val="double" w:sz="18" w:space="0" w:color="C0504D"/>
                                          <w:right w:val="double" w:sz="18" w:space="0" w:color="C0504D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left"/>
                                          <w:rPr>
                                            <w:b/>
                                            <w:b/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b/>
                                            <w:color w:val="FF0000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  <w:t>A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7" w:type="dxa"/>
                                        <w:tcBorders>
                                          <w:top w:val="double" w:sz="18" w:space="0" w:color="C0504D"/>
                                          <w:left w:val="double" w:sz="18" w:space="0" w:color="C0504D"/>
                                          <w:bottom w:val="double" w:sz="18" w:space="0" w:color="C0504D"/>
                                          <w:right w:val="double" w:sz="18" w:space="0" w:color="C0504D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left"/>
                                          <w:rPr>
                                            <w:b/>
                                            <w:b/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b/>
                                            <w:color w:val="FF0000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  <w:t>A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" w:type="dxa"/>
                                        <w:tcBorders>
                                          <w:top w:val="double" w:sz="18" w:space="0" w:color="C0504D"/>
                                          <w:left w:val="double" w:sz="18" w:space="0" w:color="C0504D"/>
                                          <w:bottom w:val="double" w:sz="18" w:space="0" w:color="C0504D"/>
                                          <w:right w:val="double" w:sz="18" w:space="0" w:color="C0504D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  <w:t>B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" w:type="dxa"/>
                                        <w:tcBorders>
                                          <w:top w:val="double" w:sz="18" w:space="0" w:color="C0504D"/>
                                          <w:left w:val="double" w:sz="18" w:space="0" w:color="C0504D"/>
                                          <w:bottom w:val="double" w:sz="18" w:space="0" w:color="C0504D"/>
                                          <w:right w:val="double" w:sz="18" w:space="0" w:color="C0504D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  <w:t>B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double" w:sz="18" w:space="0" w:color="C0504D"/>
                                          <w:left w:val="double" w:sz="18" w:space="0" w:color="C0504D"/>
                                          <w:bottom w:val="double" w:sz="18" w:space="0" w:color="C0504D"/>
                                          <w:right w:val="double" w:sz="18" w:space="0" w:color="C0504D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left"/>
                                          <w:rPr>
                                            <w:b/>
                                            <w:b/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b/>
                                            <w:color w:val="FF0000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  <w:t>B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7" w:type="dxa"/>
                                        <w:tcBorders>
                                          <w:top w:val="double" w:sz="18" w:space="0" w:color="C0504D"/>
                                          <w:left w:val="double" w:sz="18" w:space="0" w:color="C0504D"/>
                                          <w:bottom w:val="double" w:sz="18" w:space="0" w:color="C0504D"/>
                                          <w:right w:val="double" w:sz="18" w:space="0" w:color="C0504D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left"/>
                                          <w:rPr>
                                            <w:b/>
                                            <w:b/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b/>
                                            <w:color w:val="FF0000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  <w:t>B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5" w:type="dxa"/>
                                        <w:tcBorders>
                                          <w:top w:val="double" w:sz="18" w:space="0" w:color="C0504D"/>
                                          <w:left w:val="double" w:sz="18" w:space="0" w:color="C0504D"/>
                                          <w:bottom w:val="double" w:sz="18" w:space="0" w:color="C0504D"/>
                                          <w:right w:val="double" w:sz="18" w:space="0" w:color="C0504D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  <w:t>C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9" w:type="dxa"/>
                                        <w:tcBorders>
                                          <w:top w:val="double" w:sz="18" w:space="0" w:color="C0504D"/>
                                          <w:left w:val="double" w:sz="18" w:space="0" w:color="C0504D"/>
                                          <w:bottom w:val="double" w:sz="18" w:space="0" w:color="C0504D"/>
                                          <w:right w:val="double" w:sz="18" w:space="0" w:color="C0504D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left"/>
                                          <w:rPr>
                                            <w:b/>
                                            <w:b/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b/>
                                            <w:color w:val="FF0000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  <w:t>C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double" w:sz="18" w:space="0" w:color="C0504D"/>
                                          <w:left w:val="double" w:sz="18" w:space="0" w:color="C0504D"/>
                                          <w:bottom w:val="double" w:sz="18" w:space="0" w:color="C0504D"/>
                                          <w:right w:val="double" w:sz="18" w:space="0" w:color="C0504D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left"/>
                                          <w:rPr>
                                            <w:b/>
                                            <w:b/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b/>
                                            <w:color w:val="FF0000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  <w:t>D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" w:type="dxa"/>
                                        <w:tcBorders>
                                          <w:top w:val="double" w:sz="18" w:space="0" w:color="C0504D"/>
                                          <w:left w:val="double" w:sz="18" w:space="0" w:color="C0504D"/>
                                          <w:bottom w:val="double" w:sz="18" w:space="0" w:color="C0504D"/>
                                          <w:right w:val="double" w:sz="18" w:space="0" w:color="C0504D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  <w:t>D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vMerge w:val="continue"/>
                                        <w:tcBorders>
                                          <w:top w:val="double" w:sz="18" w:space="0" w:color="C0504D"/>
                                          <w:left w:val="double" w:sz="18" w:space="0" w:color="C0504D"/>
                                          <w:bottom w:val="double" w:sz="18" w:space="0" w:color="C0504D"/>
                                          <w:right w:val="double" w:sz="18" w:space="0" w:color="C0504D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9" w:type="dxa"/>
                                        <w:vMerge w:val="continue"/>
                                        <w:tcBorders>
                                          <w:top w:val="double" w:sz="18" w:space="0" w:color="C0504D"/>
                                          <w:left w:val="double" w:sz="18" w:space="0" w:color="C0504D"/>
                                          <w:bottom w:val="double" w:sz="18" w:space="0" w:color="C0504D"/>
                                          <w:right w:val="double" w:sz="18" w:space="0" w:color="C0504D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79" w:type="dxa"/>
                                        <w:tcBorders>
                                          <w:top w:val="double" w:sz="18" w:space="0" w:color="C0504D"/>
                                          <w:left w:val="double" w:sz="18" w:space="0" w:color="C0504D"/>
                                          <w:bottom w:val="double" w:sz="18" w:space="0" w:color="C0504D"/>
                                          <w:right w:val="double" w:sz="18" w:space="0" w:color="C0504D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  <w:t>CAPACIT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2" w:type="dxa"/>
                                        <w:vMerge w:val="continue"/>
                                        <w:tcBorders>
                                          <w:top w:val="double" w:sz="18" w:space="0" w:color="C0504D"/>
                                          <w:left w:val="double" w:sz="18" w:space="0" w:color="C0504D"/>
                                          <w:bottom w:val="double" w:sz="18" w:space="0" w:color="C0504D"/>
                                          <w:right w:val="double" w:sz="18" w:space="0" w:color="C0504D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1" w:type="dxa"/>
                                        <w:vMerge w:val="continue"/>
                                        <w:tcBorders>
                                          <w:top w:val="double" w:sz="18" w:space="0" w:color="C0504D"/>
                                          <w:left w:val="double" w:sz="18" w:space="0" w:color="C0504D"/>
                                          <w:bottom w:val="double" w:sz="18" w:space="0" w:color="C0504D"/>
                                          <w:right w:val="double" w:sz="18" w:space="0" w:color="C0504D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1099" w:type="dxa"/>
                                        <w:vMerge w:val="restart"/>
                                        <w:tcBorders>
                                          <w:top w:val="double" w:sz="18" w:space="0" w:color="C0504D"/>
                                          <w:left w:val="double" w:sz="18" w:space="0" w:color="C0504D"/>
                                          <w:bottom w:val="double" w:sz="18" w:space="0" w:color="C0504D"/>
                                          <w:right w:val="double" w:sz="18" w:space="0" w:color="C0504D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b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  <w:t>Séquence 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double" w:sz="18" w:space="0" w:color="C0504D"/>
                                          <w:left w:val="double" w:sz="18" w:space="0" w:color="C0504D"/>
                                          <w:bottom w:val="double" w:sz="18" w:space="0" w:color="C0504D"/>
                                          <w:right w:val="double" w:sz="18" w:space="0" w:color="C0504D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  <w:t>Séance 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" w:type="dxa"/>
                                        <w:tcBorders>
                                          <w:top w:val="double" w:sz="18" w:space="0" w:color="C0504D"/>
                                          <w:left w:val="double" w:sz="18" w:space="0" w:color="C0504D"/>
                                          <w:bottom w:val="double" w:sz="18" w:space="0" w:color="C0504D"/>
                                          <w:right w:val="double" w:sz="18" w:space="0" w:color="C0504D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ind w:left="113" w:right="113" w:hanging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b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vMerge w:val="restart"/>
                                        <w:tcBorders>
                                          <w:top w:val="double" w:sz="18" w:space="0" w:color="C0504D"/>
                                          <w:left w:val="double" w:sz="18" w:space="0" w:color="C0504D"/>
                                          <w:bottom w:val="double" w:sz="18" w:space="0" w:color="C0504D"/>
                                          <w:right w:val="double" w:sz="18" w:space="0" w:color="C0504D"/>
                                        </w:tcBorders>
                                        <w:shd w:color="auto" w:fill="E5B8B7" w:themeFill="accent2" w:themeFillTint="66" w:val="clear"/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ind w:left="113" w:right="113" w:hanging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b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  <w:t>A21 : A (C en 1ére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7" w:type="dxa"/>
                                        <w:vMerge w:val="restart"/>
                                        <w:tcBorders>
                                          <w:top w:val="double" w:sz="18" w:space="0" w:color="C0504D"/>
                                          <w:left w:val="double" w:sz="18" w:space="0" w:color="C0504D"/>
                                          <w:bottom w:val="double" w:sz="18" w:space="0" w:color="C0504D"/>
                                          <w:right w:val="double" w:sz="18" w:space="0" w:color="C0504D"/>
                                        </w:tcBorders>
                                        <w:shd w:color="auto" w:fill="E5B8B7" w:themeFill="accent2" w:themeFillTint="66" w:val="clear"/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ind w:left="113" w:right="113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70C0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b/>
                                            <w:color w:val="0070C0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  <w:t>A3 : B (C en 1</w:t>
                                        </w:r>
                                        <w:r>
                                          <w:rPr>
                                            <w:rFonts w:eastAsia="Calibri" w:cs=""/>
                                            <w:b/>
                                            <w:color w:val="0070C0"/>
                                            <w:kern w:val="0"/>
                                            <w:sz w:val="22"/>
                                            <w:szCs w:val="22"/>
                                            <w:vertAlign w:val="superscript"/>
                                            <w:lang w:val="fr-FR" w:eastAsia="en-US" w:bidi="ar-SA"/>
                                          </w:rPr>
                                          <w:t>ère</w:t>
                                        </w:r>
                                        <w:r>
                                          <w:rPr>
                                            <w:rFonts w:eastAsia="Calibri" w:cs=""/>
                                            <w:b/>
                                            <w:color w:val="0070C0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" w:type="dxa"/>
                                        <w:tcBorders>
                                          <w:top w:val="double" w:sz="18" w:space="0" w:color="C0504D"/>
                                          <w:left w:val="double" w:sz="18" w:space="0" w:color="C0504D"/>
                                          <w:bottom w:val="double" w:sz="18" w:space="0" w:color="C0504D"/>
                                          <w:right w:val="double" w:sz="18" w:space="0" w:color="C0504D"/>
                                        </w:tcBorders>
                                        <w:shd w:color="auto" w:fill="FFFFFF" w:themeFill="background1" w:val="clear"/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ind w:left="113" w:right="113" w:hanging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b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" w:type="dxa"/>
                                        <w:tcBorders>
                                          <w:top w:val="double" w:sz="18" w:space="0" w:color="C0504D"/>
                                          <w:left w:val="double" w:sz="18" w:space="0" w:color="C0504D"/>
                                          <w:bottom w:val="double" w:sz="18" w:space="0" w:color="C0504D"/>
                                          <w:right w:val="double" w:sz="18" w:space="0" w:color="C0504D"/>
                                        </w:tcBorders>
                                        <w:shd w:color="auto" w:fill="FFFFFF" w:themeFill="background1" w:val="clear"/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ind w:left="113" w:right="113" w:hanging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b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vMerge w:val="restart"/>
                                        <w:tcBorders>
                                          <w:top w:val="double" w:sz="18" w:space="0" w:color="C0504D"/>
                                          <w:left w:val="double" w:sz="18" w:space="0" w:color="C0504D"/>
                                          <w:bottom w:val="double" w:sz="18" w:space="0" w:color="C0504D"/>
                                          <w:right w:val="double" w:sz="18" w:space="0" w:color="C0504D"/>
                                        </w:tcBorders>
                                        <w:shd w:color="auto" w:fill="E5B8B7" w:themeFill="accent2" w:themeFillTint="66" w:val="clear"/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ind w:left="113" w:right="113" w:hanging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b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  <w:t>B33 : A (C en T) ; B36 : A (C en 1ére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7" w:type="dxa"/>
                                        <w:vMerge w:val="restart"/>
                                        <w:tcBorders>
                                          <w:top w:val="double" w:sz="18" w:space="0" w:color="C0504D"/>
                                          <w:left w:val="double" w:sz="18" w:space="0" w:color="C0504D"/>
                                          <w:bottom w:val="double" w:sz="18" w:space="0" w:color="C0504D"/>
                                          <w:right w:val="double" w:sz="18" w:space="0" w:color="C0504D"/>
                                        </w:tcBorders>
                                        <w:shd w:color="auto" w:fill="E5B8B7" w:themeFill="accent2" w:themeFillTint="66" w:val="clear"/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ind w:left="113" w:right="113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70C0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b/>
                                            <w:color w:val="0070C0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  <w:t>B41 : B (C en 1ére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5" w:type="dxa"/>
                                        <w:tcBorders>
                                          <w:top w:val="double" w:sz="18" w:space="0" w:color="C0504D"/>
                                          <w:left w:val="double" w:sz="18" w:space="0" w:color="C0504D"/>
                                          <w:bottom w:val="double" w:sz="18" w:space="0" w:color="C0504D"/>
                                          <w:right w:val="double" w:sz="18" w:space="0" w:color="C0504D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ind w:left="113" w:right="113" w:hanging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b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9" w:type="dxa"/>
                                        <w:vMerge w:val="restart"/>
                                        <w:tcBorders>
                                          <w:top w:val="double" w:sz="18" w:space="0" w:color="C0504D"/>
                                          <w:left w:val="double" w:sz="18" w:space="0" w:color="C0504D"/>
                                          <w:bottom w:val="double" w:sz="18" w:space="0" w:color="C0504D"/>
                                          <w:right w:val="double" w:sz="18" w:space="0" w:color="C0504D"/>
                                        </w:tcBorders>
                                        <w:shd w:color="auto" w:fill="E5B8B7" w:themeFill="accent2" w:themeFillTint="66" w:val="clear"/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ind w:left="113" w:right="113" w:hanging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b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  <w:t>C22 : A (C en T) ; C25 : A (C en T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vMerge w:val="restart"/>
                                        <w:tcBorders>
                                          <w:top w:val="double" w:sz="18" w:space="0" w:color="C0504D"/>
                                          <w:left w:val="double" w:sz="18" w:space="0" w:color="C0504D"/>
                                          <w:bottom w:val="double" w:sz="18" w:space="0" w:color="C0504D"/>
                                          <w:right w:val="double" w:sz="18" w:space="0" w:color="C0504D"/>
                                        </w:tcBorders>
                                        <w:shd w:color="auto" w:fill="E5B8B7" w:themeFill="accent2" w:themeFillTint="66" w:val="clear"/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ind w:left="113" w:right="113" w:hanging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b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  <w:t>D11 : A : (C en T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" w:type="dxa"/>
                                        <w:tcBorders>
                                          <w:top w:val="double" w:sz="18" w:space="0" w:color="C0504D"/>
                                          <w:left w:val="double" w:sz="18" w:space="0" w:color="C0504D"/>
                                          <w:bottom w:val="double" w:sz="18" w:space="0" w:color="C0504D"/>
                                          <w:right w:val="double" w:sz="18" w:space="0" w:color="C0504D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ind w:left="113" w:right="113" w:hanging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b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>
                                          <w:top w:val="double" w:sz="18" w:space="0" w:color="C0504D"/>
                                          <w:left w:val="double" w:sz="18" w:space="0" w:color="C0504D"/>
                                          <w:bottom w:val="double" w:sz="18" w:space="0" w:color="C0504D"/>
                                          <w:right w:val="double" w:sz="18" w:space="0" w:color="C0504D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ind w:left="113" w:right="113" w:hanging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b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  <w:t>Travaux Pratiqu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9" w:type="dxa"/>
                                        <w:vMerge w:val="restart"/>
                                        <w:tcBorders>
                                          <w:top w:val="double" w:sz="18" w:space="0" w:color="C0504D"/>
                                          <w:left w:val="double" w:sz="18" w:space="0" w:color="C0504D"/>
                                          <w:bottom w:val="double" w:sz="18" w:space="0" w:color="C0504D"/>
                                          <w:right w:val="double" w:sz="18" w:space="0" w:color="C0504D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center"/>
                                          <w:rPr>
                                            <w:color w:val="1F497D" w:themeColor="text2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color w:val="1F497D" w:themeColor="text2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1F497D" w:themeColor="text2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b/>
                                            <w:color w:val="1F497D" w:themeColor="text2"/>
                                            <w:kern w:val="0"/>
                                            <w:sz w:val="24"/>
                                            <w:szCs w:val="24"/>
                                            <w:lang w:val="fr-FR" w:eastAsia="en-US" w:bidi="ar-SA"/>
                                          </w:rPr>
                                          <w:t>Ouvre portail FAAC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1F497D" w:themeColor="text2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b/>
                                            <w:color w:val="1F497D" w:themeColor="text2"/>
                                            <w:kern w:val="0"/>
                                            <w:sz w:val="24"/>
                                            <w:szCs w:val="24"/>
                                            <w:lang w:val="fr-FR" w:eastAsia="en-US" w:bidi="ar-SA"/>
                                          </w:rPr>
                                          <w:t>Store somf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1F497D" w:themeColor="text2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b/>
                                            <w:color w:val="1F497D" w:themeColor="text2"/>
                                            <w:kern w:val="0"/>
                                            <w:sz w:val="24"/>
                                            <w:szCs w:val="24"/>
                                            <w:lang w:val="fr-FR" w:eastAsia="en-US" w:bidi="ar-SA"/>
                                          </w:rPr>
                                          <w:t>Cordeus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1F497D" w:themeColor="text2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b/>
                                            <w:color w:val="1F497D" w:themeColor="text2"/>
                                            <w:kern w:val="0"/>
                                            <w:sz w:val="24"/>
                                            <w:szCs w:val="24"/>
                                            <w:lang w:val="fr-FR" w:eastAsia="en-US" w:bidi="ar-SA"/>
                                          </w:rPr>
                                          <w:t>Schrader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1F497D" w:themeColor="text2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b/>
                                            <w:color w:val="1F497D" w:themeColor="text2"/>
                                            <w:kern w:val="0"/>
                                            <w:sz w:val="24"/>
                                            <w:szCs w:val="24"/>
                                            <w:lang w:val="fr-FR" w:eastAsia="en-US" w:bidi="ar-SA"/>
                                          </w:rPr>
                                          <w:t>Sécateur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1F497D" w:themeColor="text2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b/>
                                            <w:color w:val="1F497D" w:themeColor="text2"/>
                                            <w:kern w:val="0"/>
                                            <w:sz w:val="24"/>
                                            <w:szCs w:val="24"/>
                                            <w:lang w:val="fr-FR" w:eastAsia="en-US" w:bidi="ar-SA"/>
                                          </w:rPr>
                                          <w:t>Pousse seringu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b/>
                                            <w:color w:val="943634" w:themeColor="accent2" w:themeShade="bf"/>
                                            <w:kern w:val="0"/>
                                            <w:sz w:val="24"/>
                                            <w:szCs w:val="24"/>
                                            <w:lang w:val="fr-FR" w:eastAsia="en-US" w:bidi="ar-SA"/>
                                          </w:rPr>
                                          <w:t>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79" w:type="dxa"/>
                                        <w:vMerge w:val="restart"/>
                                        <w:tcBorders>
                                          <w:top w:val="double" w:sz="18" w:space="0" w:color="C0504D"/>
                                          <w:left w:val="double" w:sz="18" w:space="0" w:color="C0504D"/>
                                          <w:bottom w:val="double" w:sz="18" w:space="0" w:color="C0504D"/>
                                          <w:right w:val="double" w:sz="18" w:space="0" w:color="C0504D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widowControl/>
                                          <w:spacing w:before="0" w:after="0"/>
                                          <w:jc w:val="left"/>
                                          <w:rPr>
                                            <w:b/>
                                            <w:b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color w:val="auto"/>
                                            <w:kern w:val="0"/>
                                            <w:sz w:val="20"/>
                                            <w:szCs w:val="20"/>
                                            <w:lang w:val="fr-FR" w:eastAsia="en-US" w:bidi="ar-SA"/>
                                          </w:rPr>
                                          <w:t>Chapitre A21 :</w:t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widowControl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spacing w:before="0" w:after="0"/>
                                          <w:jc w:val="left"/>
                                          <w:rPr>
                                            <w:color w:val="auto"/>
                                            <w:sz w:val="19"/>
                                            <w:szCs w:val="19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auto"/>
                                            <w:kern w:val="0"/>
                                            <w:sz w:val="20"/>
                                            <w:szCs w:val="20"/>
                                            <w:lang w:val="fr-FR" w:eastAsia="en-US" w:bidi="ar-SA"/>
                                          </w:rPr>
                                          <w:t>Décrire le fonctionnement d’un système</w:t>
                                        </w:r>
                                        <w:r>
                                          <w:rPr>
                                            <w:rFonts w:eastAsia="Calibri"/>
                                            <w:color w:val="auto"/>
                                            <w:kern w:val="0"/>
                                            <w:sz w:val="19"/>
                                            <w:szCs w:val="19"/>
                                            <w:lang w:val="fr-FR" w:eastAsia="en-US" w:bidi="ar-SA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widowControl/>
                                          <w:spacing w:before="0" w:after="0"/>
                                          <w:jc w:val="left"/>
                                          <w:rPr>
                                            <w:b/>
                                            <w:b/>
                                            <w:color w:val="0070C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color w:val="0070C0"/>
                                            <w:kern w:val="0"/>
                                            <w:sz w:val="18"/>
                                            <w:szCs w:val="18"/>
                                            <w:lang w:val="fr-FR" w:eastAsia="en-US" w:bidi="ar-SA"/>
                                          </w:rPr>
                                          <w:t>Chapitre A3 :</w:t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widowControl/>
                                          <w:numPr>
                                            <w:ilvl w:val="0"/>
                                            <w:numId w:val="5"/>
                                          </w:numPr>
                                          <w:spacing w:before="0" w:after="0"/>
                                          <w:jc w:val="left"/>
                                          <w:rPr>
                                            <w:color w:val="0070C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70C0"/>
                                            <w:kern w:val="0"/>
                                            <w:sz w:val="18"/>
                                            <w:szCs w:val="18"/>
                                            <w:lang w:val="fr-FR" w:eastAsia="en-US" w:bidi="ar-SA"/>
                                          </w:rPr>
                                          <w:t xml:space="preserve">Analyse des écarts : Quantifier des écarts entre des valeurs attendues et des valeurs mesurées </w:t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widowControl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spacing w:before="0" w:after="0"/>
                                          <w:jc w:val="left"/>
                                          <w:rPr>
                                            <w:color w:val="auto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auto"/>
                                            <w:kern w:val="0"/>
                                            <w:sz w:val="18"/>
                                            <w:szCs w:val="18"/>
                                            <w:lang w:val="fr-FR" w:eastAsia="en-US" w:bidi="ar-SA"/>
                                          </w:rPr>
                                          <w:t>Analyse des écarts : Quantifier des écarts entre des valeurs mesurées et des valeurs obtenues par simulation</w:t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widowControl/>
                                          <w:spacing w:before="0" w:after="0"/>
                                          <w:jc w:val="left"/>
                                          <w:rPr>
                                            <w:b/>
                                            <w:b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color w:val="auto"/>
                                            <w:kern w:val="0"/>
                                            <w:sz w:val="20"/>
                                            <w:szCs w:val="20"/>
                                            <w:lang w:val="fr-FR" w:eastAsia="en-US" w:bidi="ar-SA"/>
                                          </w:rPr>
                                          <w:t xml:space="preserve">Chapitre B33 : </w:t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widowControl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spacing w:before="0" w:after="0"/>
                                          <w:jc w:val="left"/>
                                          <w:rPr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auto"/>
                                            <w:kern w:val="0"/>
                                            <w:sz w:val="20"/>
                                            <w:szCs w:val="20"/>
                                            <w:lang w:val="fr-FR" w:eastAsia="en-US" w:bidi="ar-SA"/>
                                          </w:rPr>
                                          <w:t>Adapter les paramètres de simulation, durée, incrément temporel, choix des grandeurs affichées, échelles, à l’amplitude et la dynamique de grandeurs simulées</w:t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widowControl/>
                                          <w:spacing w:before="0" w:after="0"/>
                                          <w:jc w:val="left"/>
                                          <w:rPr>
                                            <w:b/>
                                            <w:b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color w:val="auto"/>
                                            <w:kern w:val="0"/>
                                            <w:sz w:val="20"/>
                                            <w:szCs w:val="20"/>
                                            <w:lang w:val="fr-FR" w:eastAsia="en-US" w:bidi="ar-SA"/>
                                          </w:rPr>
                                          <w:t xml:space="preserve">Chapitre B36 : </w:t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widowControl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spacing w:before="0" w:after="0"/>
                                          <w:jc w:val="left"/>
                                          <w:rPr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auto"/>
                                            <w:kern w:val="0"/>
                                            <w:sz w:val="20"/>
                                            <w:szCs w:val="20"/>
                                            <w:lang w:val="fr-FR" w:eastAsia="en-US" w:bidi="ar-SA"/>
                                          </w:rPr>
                                          <w:t xml:space="preserve">Déterminer le champ des vecteurs vitesses des points d’un solide </w:t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widowControl/>
                                          <w:spacing w:before="0" w:after="0"/>
                                          <w:jc w:val="left"/>
                                          <w:rPr>
                                            <w:color w:val="0070C0"/>
                                            <w:sz w:val="19"/>
                                            <w:szCs w:val="19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color w:val="0070C0"/>
                                            <w:kern w:val="0"/>
                                            <w:sz w:val="20"/>
                                            <w:szCs w:val="20"/>
                                            <w:lang w:val="fr-FR" w:eastAsia="en-US" w:bidi="ar-SA"/>
                                          </w:rPr>
                                          <w:t>Chapitre B41 :</w:t>
                                        </w:r>
                                        <w:r>
                                          <w:rPr>
                                            <w:rFonts w:eastAsia="Calibri"/>
                                            <w:color w:val="0070C0"/>
                                            <w:kern w:val="0"/>
                                            <w:sz w:val="19"/>
                                            <w:szCs w:val="19"/>
                                            <w:lang w:val="fr-FR" w:eastAsia="en-US" w:bidi="ar-SA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widowControl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spacing w:before="0" w:after="0"/>
                                          <w:jc w:val="left"/>
                                          <w:rPr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70C0"/>
                                            <w:kern w:val="0"/>
                                            <w:sz w:val="20"/>
                                            <w:szCs w:val="20"/>
                                            <w:lang w:val="fr-FR" w:eastAsia="en-US" w:bidi="ar-SA"/>
                                          </w:rPr>
                                          <w:t xml:space="preserve">Comparer les résultats obtenus (amplitudes et variations) avec les données du cahier des charges fonctionnel </w:t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widowControl/>
                                          <w:spacing w:before="0" w:after="0"/>
                                          <w:jc w:val="left"/>
                                          <w:rPr>
                                            <w:b/>
                                            <w:b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color w:val="auto"/>
                                            <w:kern w:val="0"/>
                                            <w:sz w:val="20"/>
                                            <w:szCs w:val="20"/>
                                            <w:lang w:val="fr-FR" w:eastAsia="en-US" w:bidi="ar-SA"/>
                                          </w:rPr>
                                          <w:t>Chapitre C22:</w:t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widowControl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spacing w:before="0" w:after="0"/>
                                          <w:jc w:val="left"/>
                                          <w:rPr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auto"/>
                                            <w:kern w:val="0"/>
                                            <w:sz w:val="20"/>
                                            <w:szCs w:val="20"/>
                                            <w:lang w:val="fr-FR" w:eastAsia="en-US" w:bidi="ar-SA"/>
                                          </w:rPr>
                                          <w:t xml:space="preserve">Régler les paramètres de fonctionnement d’un système </w:t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widowControl/>
                                          <w:spacing w:before="0" w:after="0"/>
                                          <w:jc w:val="left"/>
                                          <w:rPr>
                                            <w:b/>
                                            <w:b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color w:val="auto"/>
                                            <w:kern w:val="0"/>
                                            <w:sz w:val="20"/>
                                            <w:szCs w:val="20"/>
                                            <w:lang w:val="fr-FR" w:eastAsia="en-US" w:bidi="ar-SA"/>
                                          </w:rPr>
                                          <w:t>Chapitre C25:</w:t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widowControl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spacing w:before="0" w:after="0"/>
                                          <w:jc w:val="left"/>
                                          <w:rPr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auto"/>
                                            <w:kern w:val="0"/>
                                            <w:sz w:val="20"/>
                                            <w:szCs w:val="20"/>
                                            <w:lang w:val="fr-FR" w:eastAsia="en-US" w:bidi="ar-SA"/>
                                          </w:rPr>
                                          <w:t>Analyser les résultats expérimentaux</w:t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widowControl/>
                                          <w:spacing w:before="0" w:after="0"/>
                                          <w:jc w:val="left"/>
                                          <w:rPr>
                                            <w:b/>
                                            <w:b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color w:val="auto"/>
                                            <w:kern w:val="0"/>
                                            <w:sz w:val="20"/>
                                            <w:szCs w:val="20"/>
                                            <w:lang w:val="fr-FR" w:eastAsia="en-US" w:bidi="ar-SA"/>
                                          </w:rPr>
                                          <w:t>Chapitre D11:</w:t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widowControl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spacing w:before="0" w:after="0"/>
                                          <w:jc w:val="lef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auto"/>
                                            <w:kern w:val="0"/>
                                            <w:sz w:val="20"/>
                                            <w:szCs w:val="20"/>
                                            <w:lang w:val="fr-FR" w:eastAsia="en-US" w:bidi="ar-SA"/>
                                          </w:rPr>
                                          <w:t>Rechercher une information dans un dossier technique</w:t>
                                        </w:r>
                                        <w:r>
                                          <w:rPr>
                                            <w:rFonts w:eastAsia="Calibri"/>
                                            <w:kern w:val="0"/>
                                            <w:sz w:val="20"/>
                                            <w:szCs w:val="20"/>
                                            <w:lang w:val="fr-FR" w:eastAsia="en-US" w:bidi="ar-S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2" w:type="dxa"/>
                                        <w:tcBorders>
                                          <w:top w:val="double" w:sz="18" w:space="0" w:color="C0504D"/>
                                          <w:left w:val="double" w:sz="18" w:space="0" w:color="C0504D"/>
                                          <w:bottom w:val="double" w:sz="18" w:space="0" w:color="C0504D"/>
                                          <w:right w:val="double" w:sz="18" w:space="0" w:color="C0504D"/>
                                        </w:tcBorders>
                                        <w:shd w:color="auto" w:fill="FFFFFF" w:themeFill="background1" w:val="clear"/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ind w:left="113" w:right="113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D99594" w:themeColor="accent2" w:themeTint="99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b/>
                                            <w:color w:val="D99594" w:themeColor="accent2" w:themeTint="99"/>
                                            <w:kern w:val="0"/>
                                            <w:sz w:val="24"/>
                                            <w:szCs w:val="24"/>
                                            <w:lang w:val="fr-FR" w:eastAsia="en-US" w:bidi="ar-SA"/>
                                          </w:rPr>
                                          <w:t>Evaluation Formativ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1" w:type="dxa"/>
                                        <w:vMerge w:val="restart"/>
                                        <w:tcBorders>
                                          <w:top w:val="double" w:sz="18" w:space="0" w:color="C0504D"/>
                                          <w:left w:val="double" w:sz="18" w:space="0" w:color="C0504D"/>
                                          <w:bottom w:val="double" w:sz="18" w:space="0" w:color="C0504D"/>
                                          <w:right w:val="double" w:sz="18" w:space="0" w:color="C0504D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ind w:left="113" w:right="113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b/>
                                            <w:kern w:val="0"/>
                                            <w:sz w:val="24"/>
                                            <w:szCs w:val="24"/>
                                            <w:lang w:val="fr-FR" w:eastAsia="en-US" w:bidi="ar-SA"/>
                                          </w:rPr>
                                          <w:t>INDUCTIV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34" w:hRule="atLeast"/>
                                      <w:cantSplit w:val="true"/>
                                    </w:trPr>
                                    <w:tc>
                                      <w:tcPr>
                                        <w:tcW w:w="1099" w:type="dxa"/>
                                        <w:vMerge w:val="continue"/>
                                        <w:tcBorders>
                                          <w:top w:val="double" w:sz="18" w:space="0" w:color="C0504D"/>
                                          <w:left w:val="double" w:sz="18" w:space="0" w:color="C0504D"/>
                                          <w:bottom w:val="double" w:sz="18" w:space="0" w:color="C0504D"/>
                                          <w:right w:val="double" w:sz="18" w:space="0" w:color="C0504D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double" w:sz="18" w:space="0" w:color="C0504D"/>
                                          <w:left w:val="double" w:sz="18" w:space="0" w:color="C0504D"/>
                                          <w:bottom w:val="double" w:sz="18" w:space="0" w:color="C0504D"/>
                                          <w:right w:val="double" w:sz="18" w:space="0" w:color="C0504D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  <w:t>Séance 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" w:type="dxa"/>
                                        <w:tcBorders>
                                          <w:top w:val="double" w:sz="18" w:space="0" w:color="C0504D"/>
                                          <w:left w:val="double" w:sz="18" w:space="0" w:color="C0504D"/>
                                          <w:bottom w:val="double" w:sz="18" w:space="0" w:color="C0504D"/>
                                          <w:right w:val="double" w:sz="18" w:space="0" w:color="C0504D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ind w:left="113" w:right="113" w:hanging="0"/>
                                          <w:jc w:val="left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vMerge w:val="continue"/>
                                        <w:tcBorders>
                                          <w:top w:val="double" w:sz="18" w:space="0" w:color="C0504D"/>
                                          <w:left w:val="double" w:sz="18" w:space="0" w:color="C0504D"/>
                                          <w:bottom w:val="double" w:sz="18" w:space="0" w:color="C0504D"/>
                                          <w:right w:val="double" w:sz="18" w:space="0" w:color="C0504D"/>
                                        </w:tcBorders>
                                        <w:shd w:color="auto" w:fill="E5B8B7" w:themeFill="accent2" w:themeFillTint="66" w:val="clear"/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ind w:left="113" w:right="113" w:hanging="0"/>
                                          <w:jc w:val="left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7" w:type="dxa"/>
                                        <w:vMerge w:val="continue"/>
                                        <w:tcBorders>
                                          <w:top w:val="double" w:sz="18" w:space="0" w:color="C0504D"/>
                                          <w:left w:val="double" w:sz="18" w:space="0" w:color="C0504D"/>
                                          <w:bottom w:val="double" w:sz="18" w:space="0" w:color="C0504D"/>
                                          <w:right w:val="double" w:sz="18" w:space="0" w:color="C0504D"/>
                                        </w:tcBorders>
                                        <w:shd w:color="auto" w:fill="E5B8B7" w:themeFill="accent2" w:themeFillTint="66" w:val="clear"/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ind w:left="113" w:right="113" w:hanging="0"/>
                                          <w:jc w:val="left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" w:type="dxa"/>
                                        <w:tcBorders>
                                          <w:top w:val="double" w:sz="18" w:space="0" w:color="C0504D"/>
                                          <w:left w:val="double" w:sz="18" w:space="0" w:color="C0504D"/>
                                          <w:bottom w:val="double" w:sz="18" w:space="0" w:color="C0504D"/>
                                          <w:right w:val="double" w:sz="18" w:space="0" w:color="C0504D"/>
                                        </w:tcBorders>
                                        <w:shd w:color="auto" w:fill="FFFFFF" w:themeFill="background1" w:val="clear"/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ind w:left="113" w:right="113" w:hanging="0"/>
                                          <w:jc w:val="left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" w:type="dxa"/>
                                        <w:tcBorders>
                                          <w:top w:val="double" w:sz="18" w:space="0" w:color="C0504D"/>
                                          <w:left w:val="double" w:sz="18" w:space="0" w:color="C0504D"/>
                                          <w:bottom w:val="double" w:sz="18" w:space="0" w:color="C0504D"/>
                                          <w:right w:val="double" w:sz="18" w:space="0" w:color="C0504D"/>
                                        </w:tcBorders>
                                        <w:shd w:color="auto" w:fill="FFFFFF" w:themeFill="background1" w:val="clear"/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ind w:left="113" w:right="113" w:hanging="0"/>
                                          <w:jc w:val="left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vMerge w:val="continue"/>
                                        <w:tcBorders>
                                          <w:top w:val="double" w:sz="18" w:space="0" w:color="C0504D"/>
                                          <w:left w:val="double" w:sz="18" w:space="0" w:color="C0504D"/>
                                          <w:bottom w:val="double" w:sz="18" w:space="0" w:color="C0504D"/>
                                          <w:right w:val="double" w:sz="18" w:space="0" w:color="C0504D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ind w:left="113" w:right="113" w:hanging="0"/>
                                          <w:jc w:val="left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7" w:type="dxa"/>
                                        <w:vMerge w:val="continue"/>
                                        <w:tcBorders>
                                          <w:top w:val="double" w:sz="18" w:space="0" w:color="C0504D"/>
                                          <w:left w:val="double" w:sz="18" w:space="0" w:color="C0504D"/>
                                          <w:bottom w:val="double" w:sz="18" w:space="0" w:color="C0504D"/>
                                          <w:right w:val="double" w:sz="18" w:space="0" w:color="C0504D"/>
                                        </w:tcBorders>
                                        <w:shd w:color="auto" w:fill="E5B8B7" w:themeFill="accent2" w:themeFillTint="66" w:val="clear"/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ind w:left="113" w:right="113" w:hanging="0"/>
                                          <w:jc w:val="left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5" w:type="dxa"/>
                                        <w:tcBorders>
                                          <w:top w:val="double" w:sz="18" w:space="0" w:color="C0504D"/>
                                          <w:left w:val="double" w:sz="18" w:space="0" w:color="C0504D"/>
                                          <w:bottom w:val="double" w:sz="18" w:space="0" w:color="C0504D"/>
                                          <w:right w:val="double" w:sz="18" w:space="0" w:color="C0504D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ind w:left="113" w:right="113" w:hanging="0"/>
                                          <w:jc w:val="left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9" w:type="dxa"/>
                                        <w:vMerge w:val="continue"/>
                                        <w:tcBorders>
                                          <w:top w:val="double" w:sz="18" w:space="0" w:color="C0504D"/>
                                          <w:left w:val="double" w:sz="18" w:space="0" w:color="C0504D"/>
                                          <w:bottom w:val="double" w:sz="18" w:space="0" w:color="C0504D"/>
                                          <w:right w:val="double" w:sz="18" w:space="0" w:color="C0504D"/>
                                        </w:tcBorders>
                                        <w:shd w:color="auto" w:fill="E5B8B7" w:themeFill="accent2" w:themeFillTint="66" w:val="clear"/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ind w:left="113" w:right="113" w:hanging="0"/>
                                          <w:jc w:val="left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vMerge w:val="continue"/>
                                        <w:tcBorders>
                                          <w:top w:val="double" w:sz="18" w:space="0" w:color="C0504D"/>
                                          <w:left w:val="double" w:sz="18" w:space="0" w:color="C0504D"/>
                                          <w:bottom w:val="double" w:sz="18" w:space="0" w:color="C0504D"/>
                                          <w:right w:val="double" w:sz="18" w:space="0" w:color="C0504D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ind w:left="113" w:right="113" w:hanging="0"/>
                                          <w:jc w:val="left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" w:type="dxa"/>
                                        <w:tcBorders>
                                          <w:top w:val="double" w:sz="18" w:space="0" w:color="C0504D"/>
                                          <w:left w:val="double" w:sz="18" w:space="0" w:color="C0504D"/>
                                          <w:bottom w:val="double" w:sz="18" w:space="0" w:color="C0504D"/>
                                          <w:right w:val="double" w:sz="18" w:space="0" w:color="C0504D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ind w:left="113" w:right="113" w:hanging="0"/>
                                          <w:jc w:val="left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>
                                          <w:top w:val="double" w:sz="18" w:space="0" w:color="C0504D"/>
                                          <w:left w:val="double" w:sz="18" w:space="0" w:color="C0504D"/>
                                          <w:bottom w:val="double" w:sz="18" w:space="0" w:color="C0504D"/>
                                          <w:right w:val="double" w:sz="18" w:space="0" w:color="C0504D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ind w:left="113" w:right="113" w:hanging="0"/>
                                          <w:jc w:val="center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b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  <w:t>Travaux Pratiqu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9" w:type="dxa"/>
                                        <w:vMerge w:val="continue"/>
                                        <w:tcBorders>
                                          <w:top w:val="double" w:sz="18" w:space="0" w:color="C0504D"/>
                                          <w:left w:val="double" w:sz="18" w:space="0" w:color="C0504D"/>
                                          <w:bottom w:val="double" w:sz="18" w:space="0" w:color="C0504D"/>
                                          <w:right w:val="double" w:sz="18" w:space="0" w:color="C0504D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79" w:type="dxa"/>
                                        <w:vMerge w:val="continue"/>
                                        <w:tcBorders>
                                          <w:top w:val="double" w:sz="18" w:space="0" w:color="C0504D"/>
                                          <w:left w:val="double" w:sz="18" w:space="0" w:color="C0504D"/>
                                          <w:bottom w:val="double" w:sz="18" w:space="0" w:color="C0504D"/>
                                          <w:right w:val="double" w:sz="18" w:space="0" w:color="C0504D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2" w:type="dxa"/>
                                        <w:tcBorders>
                                          <w:top w:val="double" w:sz="18" w:space="0" w:color="C0504D"/>
                                          <w:left w:val="double" w:sz="18" w:space="0" w:color="C0504D"/>
                                          <w:bottom w:val="double" w:sz="18" w:space="0" w:color="C0504D"/>
                                          <w:right w:val="double" w:sz="18" w:space="0" w:color="C0504D"/>
                                        </w:tcBorders>
                                        <w:shd w:color="auto" w:fill="BFBFBF" w:themeFill="background1" w:themeFillShade="bf" w:val="clear"/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ind w:left="113" w:right="113" w:hanging="0"/>
                                          <w:jc w:val="center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1" w:type="dxa"/>
                                        <w:vMerge w:val="continue"/>
                                        <w:tcBorders>
                                          <w:top w:val="double" w:sz="18" w:space="0" w:color="C0504D"/>
                                          <w:left w:val="double" w:sz="18" w:space="0" w:color="C0504D"/>
                                          <w:bottom w:val="double" w:sz="18" w:space="0" w:color="C0504D"/>
                                          <w:right w:val="double" w:sz="18" w:space="0" w:color="C0504D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ind w:left="113" w:right="113" w:hanging="0"/>
                                          <w:jc w:val="center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63.15pt;height:1.15pt;mso-wrap-distance-left:7.05pt;mso-wrap-distance-right:7.05pt;mso-wrap-distance-top:0pt;mso-wrap-distance-bottom:0pt;margin-top:-25.75pt;mso-position-vertical-relative:text;margin-left:226.2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Style w:val="Grilledutableau"/>
                              <w:tblpPr w:bottomFromText="0" w:horzAnchor="margin" w:leftFromText="141" w:rightFromText="141" w:tblpX="0" w:tblpXSpec="center" w:tblpY="-515" w:topFromText="0" w:vertAnchor="text"/>
                              <w:tblW w:w="1514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  <w:tblLook w:val="04a0"/>
                            </w:tblPr>
                            <w:tblGrid>
                              <w:gridCol w:w="1099"/>
                              <w:gridCol w:w="850"/>
                              <w:gridCol w:w="456"/>
                              <w:gridCol w:w="498"/>
                              <w:gridCol w:w="497"/>
                              <w:gridCol w:w="448"/>
                              <w:gridCol w:w="449"/>
                              <w:gridCol w:w="498"/>
                              <w:gridCol w:w="497"/>
                              <w:gridCol w:w="445"/>
                              <w:gridCol w:w="499"/>
                              <w:gridCol w:w="498"/>
                              <w:gridCol w:w="462"/>
                              <w:gridCol w:w="616"/>
                              <w:gridCol w:w="1159"/>
                              <w:gridCol w:w="5079"/>
                              <w:gridCol w:w="522"/>
                              <w:gridCol w:w="571"/>
                            </w:tblGrid>
                            <w:tr>
                              <w:trPr>
                                <w:trHeight w:val="141" w:hRule="atLeast"/>
                              </w:trPr>
                              <w:tc>
                                <w:tcPr>
                                  <w:tcW w:w="1099" w:type="dxa"/>
                                  <w:vMerge w:val="restart"/>
                                  <w:tcBorders>
                                    <w:top w:val="double" w:sz="18" w:space="0" w:color="C0504D"/>
                                    <w:left w:val="double" w:sz="18" w:space="0" w:color="C0504D"/>
                                    <w:bottom w:val="double" w:sz="18" w:space="0" w:color="C0504D"/>
                                    <w:right w:val="double" w:sz="18" w:space="0" w:color="C0504D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  <w:t>LISTE DES SEQUENCE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double" w:sz="18" w:space="0" w:color="C0504D"/>
                                    <w:left w:val="double" w:sz="18" w:space="0" w:color="C0504D"/>
                                    <w:bottom w:val="double" w:sz="18" w:space="0" w:color="C0504D"/>
                                    <w:right w:val="double" w:sz="18" w:space="0" w:color="C0504D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  <w:t>LISTE DES SEANCES</w:t>
                                  </w:r>
                                </w:p>
                              </w:tc>
                              <w:tc>
                                <w:tcPr>
                                  <w:tcW w:w="5247" w:type="dxa"/>
                                  <w:gridSpan w:val="11"/>
                                  <w:tcBorders>
                                    <w:top w:val="double" w:sz="18" w:space="0" w:color="C0504D"/>
                                    <w:left w:val="double" w:sz="18" w:space="0" w:color="C0504D"/>
                                    <w:bottom w:val="double" w:sz="18" w:space="0" w:color="C0504D"/>
                                    <w:right w:val="double" w:sz="18" w:space="0" w:color="C0504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  <w:t>COMPETENCES A DEVELOPPER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vMerge w:val="restart"/>
                                  <w:tcBorders>
                                    <w:top w:val="double" w:sz="18" w:space="0" w:color="C0504D"/>
                                    <w:left w:val="double" w:sz="18" w:space="0" w:color="C0504D"/>
                                    <w:bottom w:val="double" w:sz="18" w:space="0" w:color="C0504D"/>
                                    <w:right w:val="double" w:sz="18" w:space="0" w:color="C0504D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0"/>
                                      <w:szCs w:val="20"/>
                                      <w:lang w:val="fr-FR" w:eastAsia="en-US" w:bidi="ar-SA"/>
                                    </w:rPr>
                                    <w:t>MODALITE PEDAGOGIQUE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vMerge w:val="restart"/>
                                  <w:tcBorders>
                                    <w:top w:val="double" w:sz="18" w:space="0" w:color="C0504D"/>
                                    <w:left w:val="double" w:sz="18" w:space="0" w:color="C0504D"/>
                                    <w:bottom w:val="double" w:sz="18" w:space="0" w:color="C0504D"/>
                                    <w:right w:val="double" w:sz="18" w:space="0" w:color="C0504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  <w:t>SUPPORTS</w:t>
                                  </w:r>
                                </w:p>
                              </w:tc>
                              <w:tc>
                                <w:tcPr>
                                  <w:tcW w:w="5079" w:type="dxa"/>
                                  <w:vMerge w:val="restart"/>
                                  <w:tcBorders>
                                    <w:top w:val="double" w:sz="18" w:space="0" w:color="C0504D"/>
                                    <w:left w:val="double" w:sz="18" w:space="0" w:color="C0504D"/>
                                    <w:bottom w:val="double" w:sz="18" w:space="0" w:color="C0504D"/>
                                    <w:right w:val="double" w:sz="18" w:space="0" w:color="C0504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 w:cs="ItcKabel-Demi" w:ascii="ItcKabel-Demi" w:hAnsi="ItcKabel-Demi"/>
                                      <w:color w:val="4F6228" w:themeColor="accent3" w:themeShade="80"/>
                                      <w:kern w:val="0"/>
                                      <w:sz w:val="26"/>
                                      <w:szCs w:val="26"/>
                                      <w:lang w:val="fr-FR" w:eastAsia="en-US" w:bidi="ar-SA"/>
                                    </w:rPr>
                                    <w:t>CI2 : Expérimenter et mesurer sur un système réel pour évaluer ses performances</w:t>
                                  </w:r>
                                  <w:r>
                                    <w:rPr>
                                      <w:rFonts w:eastAsia="Calibri" w:cs=""/>
                                      <w:kern w:val="0"/>
                                      <w:sz w:val="26"/>
                                      <w:szCs w:val="26"/>
                                      <w:lang w:val="fr-FR" w:eastAsia="en-US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ItcKabel-Demi" w:ascii="ItcKabel-Demi" w:hAnsi="ItcKabel-Demi"/>
                                      <w:color w:val="4F6228" w:themeColor="accent3" w:themeShade="80"/>
                                      <w:kern w:val="0"/>
                                      <w:sz w:val="26"/>
                                      <w:szCs w:val="26"/>
                                      <w:lang w:val="fr-FR" w:eastAsia="en-US" w:bidi="ar-SA"/>
                                    </w:rPr>
                                    <w:t>CI5 : Concevoir et utiliser un modèle relatif à un système en vue d’évaluer les performances de la chaine d’énergie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vMerge w:val="restart"/>
                                  <w:tcBorders>
                                    <w:top w:val="double" w:sz="18" w:space="0" w:color="C0504D"/>
                                    <w:left w:val="double" w:sz="18" w:space="0" w:color="C0504D"/>
                                    <w:bottom w:val="double" w:sz="18" w:space="0" w:color="C0504D"/>
                                    <w:right w:val="double" w:sz="18" w:space="0" w:color="C0504D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  <w:t>EVALUER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vMerge w:val="restart"/>
                                  <w:tcBorders>
                                    <w:top w:val="double" w:sz="18" w:space="0" w:color="C0504D"/>
                                    <w:left w:val="double" w:sz="18" w:space="0" w:color="C0504D"/>
                                    <w:bottom w:val="double" w:sz="18" w:space="0" w:color="C0504D"/>
                                    <w:right w:val="double" w:sz="18" w:space="0" w:color="C0504D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0"/>
                                      <w:szCs w:val="20"/>
                                      <w:lang w:val="fr-FR" w:eastAsia="en-US" w:bidi="ar-SA"/>
                                    </w:rPr>
                                    <w:t>DEMARCHE PEDAGOGIQU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5" w:hRule="atLeast"/>
                                <w:cantSplit w:val="true"/>
                              </w:trPr>
                              <w:tc>
                                <w:tcPr>
                                  <w:tcW w:w="1099" w:type="dxa"/>
                                  <w:vMerge w:val="continue"/>
                                  <w:tcBorders>
                                    <w:top w:val="double" w:sz="18" w:space="0" w:color="C0504D"/>
                                    <w:left w:val="double" w:sz="18" w:space="0" w:color="C0504D"/>
                                    <w:bottom w:val="double" w:sz="18" w:space="0" w:color="C0504D"/>
                                    <w:right w:val="double" w:sz="18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double" w:sz="18" w:space="0" w:color="C0504D"/>
                                    <w:left w:val="double" w:sz="18" w:space="0" w:color="C0504D"/>
                                    <w:bottom w:val="double" w:sz="18" w:space="0" w:color="C0504D"/>
                                    <w:right w:val="double" w:sz="18" w:space="0" w:color="C0504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gridSpan w:val="3"/>
                                  <w:tcBorders>
                                    <w:top w:val="double" w:sz="18" w:space="0" w:color="C0504D"/>
                                    <w:left w:val="double" w:sz="18" w:space="0" w:color="C0504D"/>
                                    <w:bottom w:val="double" w:sz="18" w:space="0" w:color="C0504D"/>
                                    <w:right w:val="double" w:sz="18" w:space="0" w:color="C0504D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6"/>
                                      <w:szCs w:val="6"/>
                                      <w:lang w:val="fr-FR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  <w:t>ANALYSER</w:t>
                                  </w:r>
                                </w:p>
                              </w:tc>
                              <w:tc>
                                <w:tcPr>
                                  <w:tcW w:w="1892" w:type="dxa"/>
                                  <w:gridSpan w:val="4"/>
                                  <w:tcBorders>
                                    <w:top w:val="double" w:sz="18" w:space="0" w:color="C0504D"/>
                                    <w:left w:val="double" w:sz="18" w:space="0" w:color="C0504D"/>
                                    <w:bottom w:val="double" w:sz="18" w:space="0" w:color="C0504D"/>
                                    <w:right w:val="double" w:sz="18" w:space="0" w:color="C0504D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  <w:t>MODELISER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2"/>
                                  <w:tcBorders>
                                    <w:top w:val="double" w:sz="18" w:space="0" w:color="C0504D"/>
                                    <w:left w:val="double" w:sz="18" w:space="0" w:color="C0504D"/>
                                    <w:bottom w:val="double" w:sz="18" w:space="0" w:color="C0504D"/>
                                    <w:right w:val="double" w:sz="18" w:space="0" w:color="C0504D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  <w:t>EXPERIMENTER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gridSpan w:val="2"/>
                                  <w:tcBorders>
                                    <w:top w:val="double" w:sz="18" w:space="0" w:color="C0504D"/>
                                    <w:left w:val="double" w:sz="18" w:space="0" w:color="C0504D"/>
                                    <w:bottom w:val="double" w:sz="18" w:space="0" w:color="C0504D"/>
                                    <w:right w:val="double" w:sz="18" w:space="0" w:color="C0504D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  <w:t>COMMUNIQUER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vMerge w:val="continue"/>
                                  <w:tcBorders>
                                    <w:top w:val="double" w:sz="18" w:space="0" w:color="C0504D"/>
                                    <w:left w:val="double" w:sz="18" w:space="0" w:color="C0504D"/>
                                    <w:bottom w:val="double" w:sz="18" w:space="0" w:color="C0504D"/>
                                    <w:right w:val="double" w:sz="18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vMerge w:val="continue"/>
                                  <w:tcBorders>
                                    <w:top w:val="double" w:sz="18" w:space="0" w:color="C0504D"/>
                                    <w:left w:val="double" w:sz="18" w:space="0" w:color="C0504D"/>
                                    <w:bottom w:val="double" w:sz="18" w:space="0" w:color="C0504D"/>
                                    <w:right w:val="double" w:sz="18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9" w:type="dxa"/>
                                  <w:vMerge w:val="continue"/>
                                  <w:tcBorders>
                                    <w:top w:val="double" w:sz="18" w:space="0" w:color="C0504D"/>
                                    <w:left w:val="double" w:sz="18" w:space="0" w:color="C0504D"/>
                                    <w:bottom w:val="double" w:sz="18" w:space="0" w:color="C0504D"/>
                                    <w:right w:val="double" w:sz="18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vMerge w:val="continue"/>
                                  <w:tcBorders>
                                    <w:top w:val="double" w:sz="18" w:space="0" w:color="C0504D"/>
                                    <w:left w:val="double" w:sz="18" w:space="0" w:color="C0504D"/>
                                    <w:bottom w:val="double" w:sz="18" w:space="0" w:color="C0504D"/>
                                    <w:right w:val="double" w:sz="18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vMerge w:val="continue"/>
                                  <w:tcBorders>
                                    <w:top w:val="double" w:sz="18" w:space="0" w:color="C0504D"/>
                                    <w:left w:val="double" w:sz="18" w:space="0" w:color="C0504D"/>
                                    <w:bottom w:val="double" w:sz="18" w:space="0" w:color="C0504D"/>
                                    <w:right w:val="double" w:sz="18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1099" w:type="dxa"/>
                                  <w:vMerge w:val="continue"/>
                                  <w:tcBorders>
                                    <w:top w:val="double" w:sz="18" w:space="0" w:color="C0504D"/>
                                    <w:left w:val="double" w:sz="18" w:space="0" w:color="C0504D"/>
                                    <w:bottom w:val="double" w:sz="18" w:space="0" w:color="C0504D"/>
                                    <w:right w:val="double" w:sz="18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double" w:sz="18" w:space="0" w:color="C0504D"/>
                                    <w:left w:val="double" w:sz="18" w:space="0" w:color="C0504D"/>
                                    <w:bottom w:val="double" w:sz="18" w:space="0" w:color="C0504D"/>
                                    <w:right w:val="double" w:sz="18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double" w:sz="18" w:space="0" w:color="C0504D"/>
                                    <w:left w:val="double" w:sz="18" w:space="0" w:color="C0504D"/>
                                    <w:bottom w:val="double" w:sz="18" w:space="0" w:color="C0504D"/>
                                    <w:right w:val="double" w:sz="18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  <w:t>A1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double" w:sz="18" w:space="0" w:color="C0504D"/>
                                    <w:left w:val="double" w:sz="18" w:space="0" w:color="C0504D"/>
                                    <w:bottom w:val="double" w:sz="18" w:space="0" w:color="C0504D"/>
                                    <w:right w:val="double" w:sz="18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b/>
                                      <w:color w:val="FF0000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  <w:t>A2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double" w:sz="18" w:space="0" w:color="C0504D"/>
                                    <w:left w:val="double" w:sz="18" w:space="0" w:color="C0504D"/>
                                    <w:bottom w:val="double" w:sz="18" w:space="0" w:color="C0504D"/>
                                    <w:right w:val="double" w:sz="18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b/>
                                      <w:color w:val="FF0000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  <w:t>A3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double" w:sz="18" w:space="0" w:color="C0504D"/>
                                    <w:left w:val="double" w:sz="18" w:space="0" w:color="C0504D"/>
                                    <w:bottom w:val="double" w:sz="18" w:space="0" w:color="C0504D"/>
                                    <w:right w:val="double" w:sz="18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  <w:t>B1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double" w:sz="18" w:space="0" w:color="C0504D"/>
                                    <w:left w:val="double" w:sz="18" w:space="0" w:color="C0504D"/>
                                    <w:bottom w:val="double" w:sz="18" w:space="0" w:color="C0504D"/>
                                    <w:right w:val="double" w:sz="18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  <w:t>B2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double" w:sz="18" w:space="0" w:color="C0504D"/>
                                    <w:left w:val="double" w:sz="18" w:space="0" w:color="C0504D"/>
                                    <w:bottom w:val="double" w:sz="18" w:space="0" w:color="C0504D"/>
                                    <w:right w:val="double" w:sz="18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b/>
                                      <w:color w:val="FF0000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  <w:t>B3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double" w:sz="18" w:space="0" w:color="C0504D"/>
                                    <w:left w:val="double" w:sz="18" w:space="0" w:color="C0504D"/>
                                    <w:bottom w:val="double" w:sz="18" w:space="0" w:color="C0504D"/>
                                    <w:right w:val="double" w:sz="18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b/>
                                      <w:color w:val="FF0000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  <w:t>B4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double" w:sz="18" w:space="0" w:color="C0504D"/>
                                    <w:left w:val="double" w:sz="18" w:space="0" w:color="C0504D"/>
                                    <w:bottom w:val="double" w:sz="18" w:space="0" w:color="C0504D"/>
                                    <w:right w:val="double" w:sz="18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  <w:t>C1</w:t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double" w:sz="18" w:space="0" w:color="C0504D"/>
                                    <w:left w:val="double" w:sz="18" w:space="0" w:color="C0504D"/>
                                    <w:bottom w:val="double" w:sz="18" w:space="0" w:color="C0504D"/>
                                    <w:right w:val="double" w:sz="18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b/>
                                      <w:color w:val="FF0000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  <w:t>C2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double" w:sz="18" w:space="0" w:color="C0504D"/>
                                    <w:left w:val="double" w:sz="18" w:space="0" w:color="C0504D"/>
                                    <w:bottom w:val="double" w:sz="18" w:space="0" w:color="C0504D"/>
                                    <w:right w:val="double" w:sz="18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b/>
                                      <w:color w:val="FF0000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  <w:t>D1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double" w:sz="18" w:space="0" w:color="C0504D"/>
                                    <w:left w:val="double" w:sz="18" w:space="0" w:color="C0504D"/>
                                    <w:bottom w:val="double" w:sz="18" w:space="0" w:color="C0504D"/>
                                    <w:right w:val="double" w:sz="18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  <w:t>D2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vMerge w:val="continue"/>
                                  <w:tcBorders>
                                    <w:top w:val="double" w:sz="18" w:space="0" w:color="C0504D"/>
                                    <w:left w:val="double" w:sz="18" w:space="0" w:color="C0504D"/>
                                    <w:bottom w:val="double" w:sz="18" w:space="0" w:color="C0504D"/>
                                    <w:right w:val="double" w:sz="18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vMerge w:val="continue"/>
                                  <w:tcBorders>
                                    <w:top w:val="double" w:sz="18" w:space="0" w:color="C0504D"/>
                                    <w:left w:val="double" w:sz="18" w:space="0" w:color="C0504D"/>
                                    <w:bottom w:val="double" w:sz="18" w:space="0" w:color="C0504D"/>
                                    <w:right w:val="double" w:sz="18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9" w:type="dxa"/>
                                  <w:tcBorders>
                                    <w:top w:val="double" w:sz="18" w:space="0" w:color="C0504D"/>
                                    <w:left w:val="double" w:sz="18" w:space="0" w:color="C0504D"/>
                                    <w:bottom w:val="double" w:sz="18" w:space="0" w:color="C0504D"/>
                                    <w:right w:val="double" w:sz="18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  <w:t>CAPACITES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vMerge w:val="continue"/>
                                  <w:tcBorders>
                                    <w:top w:val="double" w:sz="18" w:space="0" w:color="C0504D"/>
                                    <w:left w:val="double" w:sz="18" w:space="0" w:color="C0504D"/>
                                    <w:bottom w:val="double" w:sz="18" w:space="0" w:color="C0504D"/>
                                    <w:right w:val="double" w:sz="18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vMerge w:val="continue"/>
                                  <w:tcBorders>
                                    <w:top w:val="double" w:sz="18" w:space="0" w:color="C0504D"/>
                                    <w:left w:val="double" w:sz="18" w:space="0" w:color="C0504D"/>
                                    <w:bottom w:val="double" w:sz="18" w:space="0" w:color="C0504D"/>
                                    <w:right w:val="double" w:sz="18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99" w:type="dxa"/>
                                  <w:vMerge w:val="restart"/>
                                  <w:tcBorders>
                                    <w:top w:val="double" w:sz="18" w:space="0" w:color="C0504D"/>
                                    <w:left w:val="double" w:sz="18" w:space="0" w:color="C0504D"/>
                                    <w:bottom w:val="double" w:sz="18" w:space="0" w:color="C0504D"/>
                                    <w:right w:val="double" w:sz="18" w:space="0" w:color="C0504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b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  <w:t>Séquence 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18" w:space="0" w:color="C0504D"/>
                                    <w:left w:val="double" w:sz="18" w:space="0" w:color="C0504D"/>
                                    <w:bottom w:val="double" w:sz="18" w:space="0" w:color="C0504D"/>
                                    <w:right w:val="double" w:sz="18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  <w:t>Séance 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double" w:sz="18" w:space="0" w:color="C0504D"/>
                                    <w:left w:val="double" w:sz="18" w:space="0" w:color="C0504D"/>
                                    <w:bottom w:val="double" w:sz="18" w:space="0" w:color="C0504D"/>
                                    <w:right w:val="double" w:sz="18" w:space="0" w:color="C0504D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b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vMerge w:val="restart"/>
                                  <w:tcBorders>
                                    <w:top w:val="double" w:sz="18" w:space="0" w:color="C0504D"/>
                                    <w:left w:val="double" w:sz="18" w:space="0" w:color="C0504D"/>
                                    <w:bottom w:val="double" w:sz="18" w:space="0" w:color="C0504D"/>
                                    <w:right w:val="double" w:sz="18" w:space="0" w:color="C0504D"/>
                                  </w:tcBorders>
                                  <w:shd w:color="auto" w:fill="E5B8B7" w:themeFill="accent2" w:themeFillTint="66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b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  <w:t>A21 : A (C en 1ére)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vMerge w:val="restart"/>
                                  <w:tcBorders>
                                    <w:top w:val="double" w:sz="18" w:space="0" w:color="C0504D"/>
                                    <w:left w:val="double" w:sz="18" w:space="0" w:color="C0504D"/>
                                    <w:bottom w:val="double" w:sz="18" w:space="0" w:color="C0504D"/>
                                    <w:right w:val="double" w:sz="18" w:space="0" w:color="C0504D"/>
                                  </w:tcBorders>
                                  <w:shd w:color="auto" w:fill="E5B8B7" w:themeFill="accent2" w:themeFillTint="66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b/>
                                      <w:color w:val="0070C0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  <w:t>A3 : B (C en 1</w:t>
                                  </w:r>
                                  <w:r>
                                    <w:rPr>
                                      <w:rFonts w:eastAsia="Calibri" w:cs=""/>
                                      <w:b/>
                                      <w:color w:val="0070C0"/>
                                      <w:kern w:val="0"/>
                                      <w:sz w:val="22"/>
                                      <w:szCs w:val="22"/>
                                      <w:vertAlign w:val="superscript"/>
                                      <w:lang w:val="fr-FR" w:eastAsia="en-US" w:bidi="ar-SA"/>
                                    </w:rPr>
                                    <w:t>ère</w:t>
                                  </w:r>
                                  <w:r>
                                    <w:rPr>
                                      <w:rFonts w:eastAsia="Calibri" w:cs=""/>
                                      <w:b/>
                                      <w:color w:val="0070C0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double" w:sz="18" w:space="0" w:color="C0504D"/>
                                    <w:left w:val="double" w:sz="18" w:space="0" w:color="C0504D"/>
                                    <w:bottom w:val="double" w:sz="18" w:space="0" w:color="C0504D"/>
                                    <w:right w:val="double" w:sz="18" w:space="0" w:color="C0504D"/>
                                  </w:tcBorders>
                                  <w:shd w:color="auto" w:fill="FFFFFF" w:themeFill="background1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b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double" w:sz="18" w:space="0" w:color="C0504D"/>
                                    <w:left w:val="double" w:sz="18" w:space="0" w:color="C0504D"/>
                                    <w:bottom w:val="double" w:sz="18" w:space="0" w:color="C0504D"/>
                                    <w:right w:val="double" w:sz="18" w:space="0" w:color="C0504D"/>
                                  </w:tcBorders>
                                  <w:shd w:color="auto" w:fill="FFFFFF" w:themeFill="background1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b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vMerge w:val="restart"/>
                                  <w:tcBorders>
                                    <w:top w:val="double" w:sz="18" w:space="0" w:color="C0504D"/>
                                    <w:left w:val="double" w:sz="18" w:space="0" w:color="C0504D"/>
                                    <w:bottom w:val="double" w:sz="18" w:space="0" w:color="C0504D"/>
                                    <w:right w:val="double" w:sz="18" w:space="0" w:color="C0504D"/>
                                  </w:tcBorders>
                                  <w:shd w:color="auto" w:fill="E5B8B7" w:themeFill="accent2" w:themeFillTint="66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b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  <w:t>B33 : A (C en T) ; B36 : A (C en 1ére)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vMerge w:val="restart"/>
                                  <w:tcBorders>
                                    <w:top w:val="double" w:sz="18" w:space="0" w:color="C0504D"/>
                                    <w:left w:val="double" w:sz="18" w:space="0" w:color="C0504D"/>
                                    <w:bottom w:val="double" w:sz="18" w:space="0" w:color="C0504D"/>
                                    <w:right w:val="double" w:sz="18" w:space="0" w:color="C0504D"/>
                                  </w:tcBorders>
                                  <w:shd w:color="auto" w:fill="E5B8B7" w:themeFill="accent2" w:themeFillTint="66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b/>
                                      <w:color w:val="0070C0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  <w:t>B41 : B (C en 1ére)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double" w:sz="18" w:space="0" w:color="C0504D"/>
                                    <w:left w:val="double" w:sz="18" w:space="0" w:color="C0504D"/>
                                    <w:bottom w:val="double" w:sz="18" w:space="0" w:color="C0504D"/>
                                    <w:right w:val="double" w:sz="18" w:space="0" w:color="C0504D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b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vMerge w:val="restart"/>
                                  <w:tcBorders>
                                    <w:top w:val="double" w:sz="18" w:space="0" w:color="C0504D"/>
                                    <w:left w:val="double" w:sz="18" w:space="0" w:color="C0504D"/>
                                    <w:bottom w:val="double" w:sz="18" w:space="0" w:color="C0504D"/>
                                    <w:right w:val="double" w:sz="18" w:space="0" w:color="C0504D"/>
                                  </w:tcBorders>
                                  <w:shd w:color="auto" w:fill="E5B8B7" w:themeFill="accent2" w:themeFillTint="66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b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  <w:t>C22 : A (C en T) ; C25 : A (C en T)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vMerge w:val="restart"/>
                                  <w:tcBorders>
                                    <w:top w:val="double" w:sz="18" w:space="0" w:color="C0504D"/>
                                    <w:left w:val="double" w:sz="18" w:space="0" w:color="C0504D"/>
                                    <w:bottom w:val="double" w:sz="18" w:space="0" w:color="C0504D"/>
                                    <w:right w:val="double" w:sz="18" w:space="0" w:color="C0504D"/>
                                  </w:tcBorders>
                                  <w:shd w:color="auto" w:fill="E5B8B7" w:themeFill="accent2" w:themeFillTint="66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b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  <w:t>D11 : A : (C en T)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double" w:sz="18" w:space="0" w:color="C0504D"/>
                                    <w:left w:val="double" w:sz="18" w:space="0" w:color="C0504D"/>
                                    <w:bottom w:val="double" w:sz="18" w:space="0" w:color="C0504D"/>
                                    <w:right w:val="double" w:sz="18" w:space="0" w:color="C0504D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b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double" w:sz="18" w:space="0" w:color="C0504D"/>
                                    <w:left w:val="double" w:sz="18" w:space="0" w:color="C0504D"/>
                                    <w:bottom w:val="double" w:sz="18" w:space="0" w:color="C0504D"/>
                                    <w:right w:val="double" w:sz="18" w:space="0" w:color="C0504D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b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  <w:t>Travaux Pratiques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vMerge w:val="restart"/>
                                  <w:tcBorders>
                                    <w:top w:val="double" w:sz="18" w:space="0" w:color="C0504D"/>
                                    <w:left w:val="double" w:sz="18" w:space="0" w:color="C0504D"/>
                                    <w:bottom w:val="double" w:sz="18" w:space="0" w:color="C0504D"/>
                                    <w:right w:val="double" w:sz="18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color w:val="1F497D" w:themeColor="text2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color w:val="1F497D" w:themeColor="text2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1F497D" w:themeColor="text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b/>
                                      <w:color w:val="1F497D" w:themeColor="text2"/>
                                      <w:kern w:val="0"/>
                                      <w:sz w:val="24"/>
                                      <w:szCs w:val="24"/>
                                      <w:lang w:val="fr-FR" w:eastAsia="en-US" w:bidi="ar-SA"/>
                                    </w:rPr>
                                    <w:t>Ouvre portail FAAC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1F497D" w:themeColor="text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b/>
                                      <w:color w:val="1F497D" w:themeColor="text2"/>
                                      <w:kern w:val="0"/>
                                      <w:sz w:val="24"/>
                                      <w:szCs w:val="24"/>
                                      <w:lang w:val="fr-FR" w:eastAsia="en-US" w:bidi="ar-SA"/>
                                    </w:rPr>
                                    <w:t>Store somfy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1F497D" w:themeColor="text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b/>
                                      <w:color w:val="1F497D" w:themeColor="text2"/>
                                      <w:kern w:val="0"/>
                                      <w:sz w:val="24"/>
                                      <w:szCs w:val="24"/>
                                      <w:lang w:val="fr-FR" w:eastAsia="en-US" w:bidi="ar-SA"/>
                                    </w:rPr>
                                    <w:t>Cordeus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1F497D" w:themeColor="text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b/>
                                      <w:color w:val="1F497D" w:themeColor="text2"/>
                                      <w:kern w:val="0"/>
                                      <w:sz w:val="24"/>
                                      <w:szCs w:val="24"/>
                                      <w:lang w:val="fr-FR" w:eastAsia="en-US" w:bidi="ar-SA"/>
                                    </w:rPr>
                                    <w:t>Schrader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1F497D" w:themeColor="text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b/>
                                      <w:color w:val="1F497D" w:themeColor="text2"/>
                                      <w:kern w:val="0"/>
                                      <w:sz w:val="24"/>
                                      <w:szCs w:val="24"/>
                                      <w:lang w:val="fr-FR" w:eastAsia="en-US" w:bidi="ar-SA"/>
                                    </w:rPr>
                                    <w:t>Sécateur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1F497D" w:themeColor="text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b/>
                                      <w:color w:val="1F497D" w:themeColor="text2"/>
                                      <w:kern w:val="0"/>
                                      <w:sz w:val="24"/>
                                      <w:szCs w:val="24"/>
                                      <w:lang w:val="fr-FR" w:eastAsia="en-US" w:bidi="ar-SA"/>
                                    </w:rPr>
                                    <w:t>Pousse seringu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Calibri" w:cs=""/>
                                      <w:kern w:val="0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b/>
                                      <w:color w:val="943634" w:themeColor="accent2" w:themeShade="bf"/>
                                      <w:kern w:val="0"/>
                                      <w:sz w:val="24"/>
                                      <w:szCs w:val="24"/>
                                      <w:lang w:val="fr-FR" w:eastAsia="en-US" w:bidi="ar-SA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079" w:type="dxa"/>
                                  <w:vMerge w:val="restart"/>
                                  <w:tcBorders>
                                    <w:top w:val="double" w:sz="18" w:space="0" w:color="C0504D"/>
                                    <w:left w:val="double" w:sz="18" w:space="0" w:color="C0504D"/>
                                    <w:bottom w:val="double" w:sz="18" w:space="0" w:color="C0504D"/>
                                    <w:right w:val="double" w:sz="18" w:space="0" w:color="C0504D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/>
                                    <w:spacing w:before="0" w:after="0"/>
                                    <w:jc w:val="left"/>
                                    <w:rPr>
                                      <w:b/>
                                      <w:b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color w:val="auto"/>
                                      <w:kern w:val="0"/>
                                      <w:sz w:val="20"/>
                                      <w:szCs w:val="20"/>
                                      <w:lang w:val="fr-FR" w:eastAsia="en-US" w:bidi="ar-SA"/>
                                    </w:rPr>
                                    <w:t>Chapitre A21 :</w:t>
                                  </w:r>
                                </w:p>
                                <w:p>
                                  <w:pPr>
                                    <w:pStyle w:val="Default"/>
                                    <w:widowControl/>
                                    <w:numPr>
                                      <w:ilvl w:val="0"/>
                                      <w:numId w:val="4"/>
                                    </w:numPr>
                                    <w:spacing w:before="0" w:after="0"/>
                                    <w:jc w:val="left"/>
                                    <w:rPr>
                                      <w:color w:val="auto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auto"/>
                                      <w:kern w:val="0"/>
                                      <w:sz w:val="20"/>
                                      <w:szCs w:val="20"/>
                                      <w:lang w:val="fr-FR" w:eastAsia="en-US" w:bidi="ar-SA"/>
                                    </w:rPr>
                                    <w:t>Décrire le fonctionnement d’un système</w:t>
                                  </w:r>
                                  <w:r>
                                    <w:rPr>
                                      <w:rFonts w:eastAsia="Calibri"/>
                                      <w:color w:val="auto"/>
                                      <w:kern w:val="0"/>
                                      <w:sz w:val="19"/>
                                      <w:szCs w:val="19"/>
                                      <w:lang w:val="fr-FR" w:eastAsia="en-US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Default"/>
                                    <w:widowControl/>
                                    <w:spacing w:before="0" w:after="0"/>
                                    <w:jc w:val="left"/>
                                    <w:rPr>
                                      <w:b/>
                                      <w:b/>
                                      <w:color w:val="0070C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color w:val="0070C0"/>
                                      <w:kern w:val="0"/>
                                      <w:sz w:val="18"/>
                                      <w:szCs w:val="18"/>
                                      <w:lang w:val="fr-FR" w:eastAsia="en-US" w:bidi="ar-SA"/>
                                    </w:rPr>
                                    <w:t>Chapitre A3 :</w:t>
                                  </w:r>
                                </w:p>
                                <w:p>
                                  <w:pPr>
                                    <w:pStyle w:val="Default"/>
                                    <w:widowControl/>
                                    <w:numPr>
                                      <w:ilvl w:val="0"/>
                                      <w:numId w:val="5"/>
                                    </w:numPr>
                                    <w:spacing w:before="0" w:after="0"/>
                                    <w:jc w:val="left"/>
                                    <w:rPr>
                                      <w:color w:val="0070C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70C0"/>
                                      <w:kern w:val="0"/>
                                      <w:sz w:val="18"/>
                                      <w:szCs w:val="18"/>
                                      <w:lang w:val="fr-FR" w:eastAsia="en-US" w:bidi="ar-SA"/>
                                    </w:rPr>
                                    <w:t xml:space="preserve">Analyse des écarts : Quantifier des écarts entre des valeurs attendues et des valeurs mesurées </w:t>
                                  </w:r>
                                </w:p>
                                <w:p>
                                  <w:pPr>
                                    <w:pStyle w:val="Default"/>
                                    <w:widowControl/>
                                    <w:numPr>
                                      <w:ilvl w:val="0"/>
                                      <w:numId w:val="3"/>
                                    </w:numPr>
                                    <w:spacing w:before="0" w:after="0"/>
                                    <w:jc w:val="left"/>
                                    <w:rPr>
                                      <w:color w:val="aut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auto"/>
                                      <w:kern w:val="0"/>
                                      <w:sz w:val="18"/>
                                      <w:szCs w:val="18"/>
                                      <w:lang w:val="fr-FR" w:eastAsia="en-US" w:bidi="ar-SA"/>
                                    </w:rPr>
                                    <w:t>Analyse des écarts : Quantifier des écarts entre des valeurs mesurées et des valeurs obtenues par simulation</w:t>
                                  </w:r>
                                </w:p>
                                <w:p>
                                  <w:pPr>
                                    <w:pStyle w:val="Default"/>
                                    <w:widowControl/>
                                    <w:spacing w:before="0" w:after="0"/>
                                    <w:jc w:val="left"/>
                                    <w:rPr>
                                      <w:b/>
                                      <w:b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color w:val="auto"/>
                                      <w:kern w:val="0"/>
                                      <w:sz w:val="20"/>
                                      <w:szCs w:val="20"/>
                                      <w:lang w:val="fr-FR" w:eastAsia="en-US" w:bidi="ar-SA"/>
                                    </w:rPr>
                                    <w:t xml:space="preserve">Chapitre B33 : </w:t>
                                  </w:r>
                                </w:p>
                                <w:p>
                                  <w:pPr>
                                    <w:pStyle w:val="Default"/>
                                    <w:widowControl/>
                                    <w:numPr>
                                      <w:ilvl w:val="0"/>
                                      <w:numId w:val="4"/>
                                    </w:numPr>
                                    <w:spacing w:before="0" w:after="0"/>
                                    <w:jc w:val="left"/>
                                    <w:rPr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auto"/>
                                      <w:kern w:val="0"/>
                                      <w:sz w:val="20"/>
                                      <w:szCs w:val="20"/>
                                      <w:lang w:val="fr-FR" w:eastAsia="en-US" w:bidi="ar-SA"/>
                                    </w:rPr>
                                    <w:t>Adapter les paramètres de simulation, durée, incrément temporel, choix des grandeurs affichées, échelles, à l’amplitude et la dynamique de grandeurs simulées</w:t>
                                  </w:r>
                                </w:p>
                                <w:p>
                                  <w:pPr>
                                    <w:pStyle w:val="Default"/>
                                    <w:widowControl/>
                                    <w:spacing w:before="0" w:after="0"/>
                                    <w:jc w:val="left"/>
                                    <w:rPr>
                                      <w:b/>
                                      <w:b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color w:val="auto"/>
                                      <w:kern w:val="0"/>
                                      <w:sz w:val="20"/>
                                      <w:szCs w:val="20"/>
                                      <w:lang w:val="fr-FR" w:eastAsia="en-US" w:bidi="ar-SA"/>
                                    </w:rPr>
                                    <w:t xml:space="preserve">Chapitre B36 : </w:t>
                                  </w:r>
                                </w:p>
                                <w:p>
                                  <w:pPr>
                                    <w:pStyle w:val="Default"/>
                                    <w:widowControl/>
                                    <w:numPr>
                                      <w:ilvl w:val="0"/>
                                      <w:numId w:val="4"/>
                                    </w:numPr>
                                    <w:spacing w:before="0" w:after="0"/>
                                    <w:jc w:val="left"/>
                                    <w:rPr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auto"/>
                                      <w:kern w:val="0"/>
                                      <w:sz w:val="20"/>
                                      <w:szCs w:val="20"/>
                                      <w:lang w:val="fr-FR" w:eastAsia="en-US" w:bidi="ar-SA"/>
                                    </w:rPr>
                                    <w:t xml:space="preserve">Déterminer le champ des vecteurs vitesses des points d’un solide </w:t>
                                  </w:r>
                                </w:p>
                                <w:p>
                                  <w:pPr>
                                    <w:pStyle w:val="Default"/>
                                    <w:widowControl/>
                                    <w:spacing w:before="0" w:after="0"/>
                                    <w:jc w:val="left"/>
                                    <w:rPr>
                                      <w:color w:val="0070C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color w:val="0070C0"/>
                                      <w:kern w:val="0"/>
                                      <w:sz w:val="20"/>
                                      <w:szCs w:val="20"/>
                                      <w:lang w:val="fr-FR" w:eastAsia="en-US" w:bidi="ar-SA"/>
                                    </w:rPr>
                                    <w:t>Chapitre B41 :</w:t>
                                  </w:r>
                                  <w:r>
                                    <w:rPr>
                                      <w:rFonts w:eastAsia="Calibri"/>
                                      <w:color w:val="0070C0"/>
                                      <w:kern w:val="0"/>
                                      <w:sz w:val="19"/>
                                      <w:szCs w:val="19"/>
                                      <w:lang w:val="fr-FR" w:eastAsia="en-US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Default"/>
                                    <w:widowControl/>
                                    <w:numPr>
                                      <w:ilvl w:val="0"/>
                                      <w:numId w:val="4"/>
                                    </w:numPr>
                                    <w:spacing w:before="0" w:after="0"/>
                                    <w:jc w:val="left"/>
                                    <w:rPr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70C0"/>
                                      <w:kern w:val="0"/>
                                      <w:sz w:val="20"/>
                                      <w:szCs w:val="20"/>
                                      <w:lang w:val="fr-FR" w:eastAsia="en-US" w:bidi="ar-SA"/>
                                    </w:rPr>
                                    <w:t xml:space="preserve">Comparer les résultats obtenus (amplitudes et variations) avec les données du cahier des charges fonctionnel </w:t>
                                  </w:r>
                                </w:p>
                                <w:p>
                                  <w:pPr>
                                    <w:pStyle w:val="Default"/>
                                    <w:widowControl/>
                                    <w:spacing w:before="0" w:after="0"/>
                                    <w:jc w:val="left"/>
                                    <w:rPr>
                                      <w:b/>
                                      <w:b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color w:val="auto"/>
                                      <w:kern w:val="0"/>
                                      <w:sz w:val="20"/>
                                      <w:szCs w:val="20"/>
                                      <w:lang w:val="fr-FR" w:eastAsia="en-US" w:bidi="ar-SA"/>
                                    </w:rPr>
                                    <w:t>Chapitre C22:</w:t>
                                  </w:r>
                                </w:p>
                                <w:p>
                                  <w:pPr>
                                    <w:pStyle w:val="Default"/>
                                    <w:widowControl/>
                                    <w:numPr>
                                      <w:ilvl w:val="0"/>
                                      <w:numId w:val="4"/>
                                    </w:numPr>
                                    <w:spacing w:before="0" w:after="0"/>
                                    <w:jc w:val="left"/>
                                    <w:rPr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auto"/>
                                      <w:kern w:val="0"/>
                                      <w:sz w:val="20"/>
                                      <w:szCs w:val="20"/>
                                      <w:lang w:val="fr-FR" w:eastAsia="en-US" w:bidi="ar-SA"/>
                                    </w:rPr>
                                    <w:t xml:space="preserve">Régler les paramètres de fonctionnement d’un système </w:t>
                                  </w:r>
                                </w:p>
                                <w:p>
                                  <w:pPr>
                                    <w:pStyle w:val="Default"/>
                                    <w:widowControl/>
                                    <w:spacing w:before="0" w:after="0"/>
                                    <w:jc w:val="left"/>
                                    <w:rPr>
                                      <w:b/>
                                      <w:b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color w:val="auto"/>
                                      <w:kern w:val="0"/>
                                      <w:sz w:val="20"/>
                                      <w:szCs w:val="20"/>
                                      <w:lang w:val="fr-FR" w:eastAsia="en-US" w:bidi="ar-SA"/>
                                    </w:rPr>
                                    <w:t>Chapitre C25:</w:t>
                                  </w:r>
                                </w:p>
                                <w:p>
                                  <w:pPr>
                                    <w:pStyle w:val="Default"/>
                                    <w:widowControl/>
                                    <w:numPr>
                                      <w:ilvl w:val="0"/>
                                      <w:numId w:val="4"/>
                                    </w:numPr>
                                    <w:spacing w:before="0" w:after="0"/>
                                    <w:jc w:val="left"/>
                                    <w:rPr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auto"/>
                                      <w:kern w:val="0"/>
                                      <w:sz w:val="20"/>
                                      <w:szCs w:val="20"/>
                                      <w:lang w:val="fr-FR" w:eastAsia="en-US" w:bidi="ar-SA"/>
                                    </w:rPr>
                                    <w:t>Analyser les résultats expérimentaux</w:t>
                                  </w:r>
                                </w:p>
                                <w:p>
                                  <w:pPr>
                                    <w:pStyle w:val="Default"/>
                                    <w:widowControl/>
                                    <w:spacing w:before="0" w:after="0"/>
                                    <w:jc w:val="left"/>
                                    <w:rPr>
                                      <w:b/>
                                      <w:b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color w:val="auto"/>
                                      <w:kern w:val="0"/>
                                      <w:sz w:val="20"/>
                                      <w:szCs w:val="20"/>
                                      <w:lang w:val="fr-FR" w:eastAsia="en-US" w:bidi="ar-SA"/>
                                    </w:rPr>
                                    <w:t>Chapitre D11:</w:t>
                                  </w:r>
                                </w:p>
                                <w:p>
                                  <w:pPr>
                                    <w:pStyle w:val="Default"/>
                                    <w:widowControl/>
                                    <w:numPr>
                                      <w:ilvl w:val="0"/>
                                      <w:numId w:val="4"/>
                                    </w:numPr>
                                    <w:spacing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auto"/>
                                      <w:kern w:val="0"/>
                                      <w:sz w:val="20"/>
                                      <w:szCs w:val="20"/>
                                      <w:lang w:val="fr-FR" w:eastAsia="en-US" w:bidi="ar-SA"/>
                                    </w:rPr>
                                    <w:t>Rechercher une information dans un dossier technique</w:t>
                                  </w:r>
                                  <w:r>
                                    <w:rPr>
                                      <w:rFonts w:eastAsia="Calibri"/>
                                      <w:kern w:val="0"/>
                                      <w:sz w:val="20"/>
                                      <w:szCs w:val="20"/>
                                      <w:lang w:val="fr-FR" w:eastAsia="en-US" w:bidi="ar-S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double" w:sz="18" w:space="0" w:color="C0504D"/>
                                    <w:left w:val="double" w:sz="18" w:space="0" w:color="C0504D"/>
                                    <w:bottom w:val="double" w:sz="18" w:space="0" w:color="C0504D"/>
                                    <w:right w:val="double" w:sz="18" w:space="0" w:color="C0504D"/>
                                  </w:tcBorders>
                                  <w:shd w:color="auto" w:fill="FFFFFF" w:themeFill="background1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color w:val="D99594" w:themeColor="accent2" w:themeTint="99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b/>
                                      <w:color w:val="D99594" w:themeColor="accent2" w:themeTint="99"/>
                                      <w:kern w:val="0"/>
                                      <w:sz w:val="24"/>
                                      <w:szCs w:val="24"/>
                                      <w:lang w:val="fr-FR" w:eastAsia="en-US" w:bidi="ar-SA"/>
                                    </w:rPr>
                                    <w:t>Evaluation Formative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vMerge w:val="restart"/>
                                  <w:tcBorders>
                                    <w:top w:val="double" w:sz="18" w:space="0" w:color="C0504D"/>
                                    <w:left w:val="double" w:sz="18" w:space="0" w:color="C0504D"/>
                                    <w:bottom w:val="double" w:sz="18" w:space="0" w:color="C0504D"/>
                                    <w:right w:val="double" w:sz="18" w:space="0" w:color="C0504D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b/>
                                      <w:kern w:val="0"/>
                                      <w:sz w:val="24"/>
                                      <w:szCs w:val="24"/>
                                      <w:lang w:val="fr-FR" w:eastAsia="en-US" w:bidi="ar-SA"/>
                                    </w:rPr>
                                    <w:t>INDUCTI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1099" w:type="dxa"/>
                                  <w:vMerge w:val="continue"/>
                                  <w:tcBorders>
                                    <w:top w:val="double" w:sz="18" w:space="0" w:color="C0504D"/>
                                    <w:left w:val="double" w:sz="18" w:space="0" w:color="C0504D"/>
                                    <w:bottom w:val="double" w:sz="18" w:space="0" w:color="C0504D"/>
                                    <w:right w:val="double" w:sz="18" w:space="0" w:color="C0504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18" w:space="0" w:color="C0504D"/>
                                    <w:left w:val="double" w:sz="18" w:space="0" w:color="C0504D"/>
                                    <w:bottom w:val="double" w:sz="18" w:space="0" w:color="C0504D"/>
                                    <w:right w:val="double" w:sz="18" w:space="0" w:color="C0504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  <w:t>Séance 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double" w:sz="18" w:space="0" w:color="C0504D"/>
                                    <w:left w:val="double" w:sz="18" w:space="0" w:color="C0504D"/>
                                    <w:bottom w:val="double" w:sz="18" w:space="0" w:color="C0504D"/>
                                    <w:right w:val="double" w:sz="18" w:space="0" w:color="C0504D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ind w:left="113" w:right="113" w:hanging="0"/>
                                    <w:jc w:val="left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vMerge w:val="continue"/>
                                  <w:tcBorders>
                                    <w:top w:val="double" w:sz="18" w:space="0" w:color="C0504D"/>
                                    <w:left w:val="double" w:sz="18" w:space="0" w:color="C0504D"/>
                                    <w:bottom w:val="double" w:sz="18" w:space="0" w:color="C0504D"/>
                                    <w:right w:val="double" w:sz="18" w:space="0" w:color="C0504D"/>
                                  </w:tcBorders>
                                  <w:shd w:color="auto" w:fill="E5B8B7" w:themeFill="accent2" w:themeFillTint="66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ind w:left="113" w:right="113" w:hanging="0"/>
                                    <w:jc w:val="left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vMerge w:val="continue"/>
                                  <w:tcBorders>
                                    <w:top w:val="double" w:sz="18" w:space="0" w:color="C0504D"/>
                                    <w:left w:val="double" w:sz="18" w:space="0" w:color="C0504D"/>
                                    <w:bottom w:val="double" w:sz="18" w:space="0" w:color="C0504D"/>
                                    <w:right w:val="double" w:sz="18" w:space="0" w:color="C0504D"/>
                                  </w:tcBorders>
                                  <w:shd w:color="auto" w:fill="E5B8B7" w:themeFill="accent2" w:themeFillTint="66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ind w:left="113" w:right="113" w:hanging="0"/>
                                    <w:jc w:val="left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double" w:sz="18" w:space="0" w:color="C0504D"/>
                                    <w:left w:val="double" w:sz="18" w:space="0" w:color="C0504D"/>
                                    <w:bottom w:val="double" w:sz="18" w:space="0" w:color="C0504D"/>
                                    <w:right w:val="double" w:sz="18" w:space="0" w:color="C0504D"/>
                                  </w:tcBorders>
                                  <w:shd w:color="auto" w:fill="FFFFFF" w:themeFill="background1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ind w:left="113" w:right="113" w:hanging="0"/>
                                    <w:jc w:val="left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double" w:sz="18" w:space="0" w:color="C0504D"/>
                                    <w:left w:val="double" w:sz="18" w:space="0" w:color="C0504D"/>
                                    <w:bottom w:val="double" w:sz="18" w:space="0" w:color="C0504D"/>
                                    <w:right w:val="double" w:sz="18" w:space="0" w:color="C0504D"/>
                                  </w:tcBorders>
                                  <w:shd w:color="auto" w:fill="FFFFFF" w:themeFill="background1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ind w:left="113" w:right="113" w:hanging="0"/>
                                    <w:jc w:val="left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vMerge w:val="continue"/>
                                  <w:tcBorders>
                                    <w:top w:val="double" w:sz="18" w:space="0" w:color="C0504D"/>
                                    <w:left w:val="double" w:sz="18" w:space="0" w:color="C0504D"/>
                                    <w:bottom w:val="double" w:sz="18" w:space="0" w:color="C0504D"/>
                                    <w:right w:val="double" w:sz="18" w:space="0" w:color="C0504D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ind w:left="113" w:right="113" w:hanging="0"/>
                                    <w:jc w:val="left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vMerge w:val="continue"/>
                                  <w:tcBorders>
                                    <w:top w:val="double" w:sz="18" w:space="0" w:color="C0504D"/>
                                    <w:left w:val="double" w:sz="18" w:space="0" w:color="C0504D"/>
                                    <w:bottom w:val="double" w:sz="18" w:space="0" w:color="C0504D"/>
                                    <w:right w:val="double" w:sz="18" w:space="0" w:color="C0504D"/>
                                  </w:tcBorders>
                                  <w:shd w:color="auto" w:fill="E5B8B7" w:themeFill="accent2" w:themeFillTint="66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ind w:left="113" w:right="113" w:hanging="0"/>
                                    <w:jc w:val="left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double" w:sz="18" w:space="0" w:color="C0504D"/>
                                    <w:left w:val="double" w:sz="18" w:space="0" w:color="C0504D"/>
                                    <w:bottom w:val="double" w:sz="18" w:space="0" w:color="C0504D"/>
                                    <w:right w:val="double" w:sz="18" w:space="0" w:color="C0504D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ind w:left="113" w:right="113" w:hanging="0"/>
                                    <w:jc w:val="left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vMerge w:val="continue"/>
                                  <w:tcBorders>
                                    <w:top w:val="double" w:sz="18" w:space="0" w:color="C0504D"/>
                                    <w:left w:val="double" w:sz="18" w:space="0" w:color="C0504D"/>
                                    <w:bottom w:val="double" w:sz="18" w:space="0" w:color="C0504D"/>
                                    <w:right w:val="double" w:sz="18" w:space="0" w:color="C0504D"/>
                                  </w:tcBorders>
                                  <w:shd w:color="auto" w:fill="E5B8B7" w:themeFill="accent2" w:themeFillTint="66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ind w:left="113" w:right="113" w:hanging="0"/>
                                    <w:jc w:val="left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vMerge w:val="continue"/>
                                  <w:tcBorders>
                                    <w:top w:val="double" w:sz="18" w:space="0" w:color="C0504D"/>
                                    <w:left w:val="double" w:sz="18" w:space="0" w:color="C0504D"/>
                                    <w:bottom w:val="double" w:sz="18" w:space="0" w:color="C0504D"/>
                                    <w:right w:val="double" w:sz="18" w:space="0" w:color="C0504D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ind w:left="113" w:right="113" w:hanging="0"/>
                                    <w:jc w:val="left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double" w:sz="18" w:space="0" w:color="C0504D"/>
                                    <w:left w:val="double" w:sz="18" w:space="0" w:color="C0504D"/>
                                    <w:bottom w:val="double" w:sz="18" w:space="0" w:color="C0504D"/>
                                    <w:right w:val="double" w:sz="18" w:space="0" w:color="C0504D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ind w:left="113" w:right="113" w:hanging="0"/>
                                    <w:jc w:val="left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double" w:sz="18" w:space="0" w:color="C0504D"/>
                                    <w:left w:val="double" w:sz="18" w:space="0" w:color="C0504D"/>
                                    <w:bottom w:val="double" w:sz="18" w:space="0" w:color="C0504D"/>
                                    <w:right w:val="double" w:sz="18" w:space="0" w:color="C0504D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b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  <w:t>Travaux Pratiques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vMerge w:val="continue"/>
                                  <w:tcBorders>
                                    <w:top w:val="double" w:sz="18" w:space="0" w:color="C0504D"/>
                                    <w:left w:val="double" w:sz="18" w:space="0" w:color="C0504D"/>
                                    <w:bottom w:val="double" w:sz="18" w:space="0" w:color="C0504D"/>
                                    <w:right w:val="double" w:sz="18" w:space="0" w:color="C0504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9" w:type="dxa"/>
                                  <w:vMerge w:val="continue"/>
                                  <w:tcBorders>
                                    <w:top w:val="double" w:sz="18" w:space="0" w:color="C0504D"/>
                                    <w:left w:val="double" w:sz="18" w:space="0" w:color="C0504D"/>
                                    <w:bottom w:val="double" w:sz="18" w:space="0" w:color="C0504D"/>
                                    <w:right w:val="double" w:sz="18" w:space="0" w:color="C0504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double" w:sz="18" w:space="0" w:color="C0504D"/>
                                    <w:left w:val="double" w:sz="18" w:space="0" w:color="C0504D"/>
                                    <w:bottom w:val="double" w:sz="18" w:space="0" w:color="C0504D"/>
                                    <w:right w:val="double" w:sz="18" w:space="0" w:color="C0504D"/>
                                  </w:tcBorders>
                                  <w:shd w:color="auto" w:fill="BFBFBF" w:themeFill="background1" w:themeFillShade="b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vMerge w:val="continue"/>
                                  <w:tcBorders>
                                    <w:top w:val="double" w:sz="18" w:space="0" w:color="C0504D"/>
                                    <w:left w:val="double" w:sz="18" w:space="0" w:color="C0504D"/>
                                    <w:bottom w:val="double" w:sz="18" w:space="0" w:color="C0504D"/>
                                    <w:right w:val="double" w:sz="18" w:space="0" w:color="C0504D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855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LISTE DES SEANCES</w:t>
            </w:r>
          </w:p>
        </w:tc>
        <w:tc>
          <w:tcPr>
            <w:tcW w:w="5288" w:type="dxa"/>
            <w:gridSpan w:val="11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OMPETENCES A DEVELOPPER</w:t>
            </w:r>
          </w:p>
        </w:tc>
        <w:tc>
          <w:tcPr>
            <w:tcW w:w="686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fr-FR" w:eastAsia="en-US" w:bidi="ar-SA"/>
              </w:rPr>
              <w:t>MODALITE PEDAGOGIQUE</w:t>
            </w:r>
          </w:p>
        </w:tc>
        <w:tc>
          <w:tcPr>
            <w:tcW w:w="1160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UPPORTS</w:t>
            </w:r>
          </w:p>
        </w:tc>
        <w:tc>
          <w:tcPr>
            <w:tcW w:w="5452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eastAsia="Calibri" w:cs="ItcKabel-Demi" w:ascii="ItcKabel-Demi" w:hAnsi="ItcKabel-Demi"/>
                <w:color w:val="4F6228" w:themeColor="accent3" w:themeShade="80"/>
                <w:kern w:val="0"/>
                <w:sz w:val="26"/>
                <w:szCs w:val="26"/>
                <w:lang w:val="fr-FR" w:eastAsia="en-US" w:bidi="ar-SA"/>
              </w:rPr>
              <w:t>CI2 : Expérimenter et mesurer sur un système réel pour évaluer ses performances</w:t>
            </w:r>
            <w:r>
              <w:rPr>
                <w:rFonts w:eastAsia="Calibri" w:cs=""/>
                <w:kern w:val="0"/>
                <w:sz w:val="26"/>
                <w:szCs w:val="26"/>
                <w:lang w:val="fr-FR" w:eastAsia="en-US" w:bidi="ar-SA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 w:cs="ItcKabel-Demi" w:ascii="ItcKabel-Demi" w:hAnsi="ItcKabel-Demi"/>
                <w:color w:val="4F6228" w:themeColor="accent3" w:themeShade="80"/>
                <w:kern w:val="0"/>
                <w:sz w:val="26"/>
                <w:szCs w:val="26"/>
                <w:lang w:val="fr-FR" w:eastAsia="en-US" w:bidi="ar-SA"/>
              </w:rPr>
              <w:t>CI5 : Concevoir et utiliser un modèle relatif à un système en vue d’évaluer les performances de la chaine d’énergie</w:t>
            </w:r>
          </w:p>
        </w:tc>
        <w:tc>
          <w:tcPr>
            <w:tcW w:w="524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EVALUER</w:t>
            </w:r>
          </w:p>
        </w:tc>
        <w:tc>
          <w:tcPr>
            <w:tcW w:w="519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fr-FR" w:eastAsia="en-US" w:bidi="ar-SA"/>
              </w:rPr>
              <w:t>DEMARCHE PEDAGOGIQUE</w:t>
            </w:r>
          </w:p>
        </w:tc>
      </w:tr>
      <w:tr>
        <w:trPr>
          <w:trHeight w:val="1596" w:hRule="atLeast"/>
          <w:cantSplit w:val="true"/>
        </w:trPr>
        <w:tc>
          <w:tcPr>
            <w:tcW w:w="1103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55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1451" w:type="dxa"/>
            <w:gridSpan w:val="3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6"/>
                <w:szCs w:val="6"/>
              </w:rPr>
            </w:pPr>
            <w:r>
              <w:rPr>
                <w:rFonts w:eastAsia="Calibri" w:cs=""/>
                <w:kern w:val="0"/>
                <w:sz w:val="6"/>
                <w:szCs w:val="6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ANALYSER</w:t>
            </w:r>
          </w:p>
        </w:tc>
        <w:tc>
          <w:tcPr>
            <w:tcW w:w="1893" w:type="dxa"/>
            <w:gridSpan w:val="4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MODELISER</w:t>
            </w:r>
          </w:p>
        </w:tc>
        <w:tc>
          <w:tcPr>
            <w:tcW w:w="943" w:type="dxa"/>
            <w:gridSpan w:val="2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fr-FR" w:eastAsia="en-US" w:bidi="ar-SA"/>
              </w:rPr>
              <w:t>EXPERIMENTER</w:t>
            </w:r>
          </w:p>
        </w:tc>
        <w:tc>
          <w:tcPr>
            <w:tcW w:w="1001" w:type="dxa"/>
            <w:gridSpan w:val="2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fr-FR" w:eastAsia="en-US" w:bidi="ar-SA"/>
              </w:rPr>
              <w:t>COMMUNIQUER</w:t>
            </w:r>
          </w:p>
        </w:tc>
        <w:tc>
          <w:tcPr>
            <w:tcW w:w="686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1160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452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24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19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  <w:tr>
        <w:trPr>
          <w:trHeight w:val="135" w:hRule="atLeast"/>
        </w:trPr>
        <w:tc>
          <w:tcPr>
            <w:tcW w:w="1103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55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5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A1</w:t>
            </w:r>
          </w:p>
        </w:tc>
        <w:tc>
          <w:tcPr>
            <w:tcW w:w="49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A2</w:t>
            </w:r>
          </w:p>
        </w:tc>
        <w:tc>
          <w:tcPr>
            <w:tcW w:w="49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A3</w:t>
            </w:r>
          </w:p>
        </w:tc>
        <w:tc>
          <w:tcPr>
            <w:tcW w:w="44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0000" w:themeColor="text1"/>
              </w:rPr>
            </w:pPr>
            <w:r>
              <w:rPr>
                <w:rFonts w:eastAsia="Calibri" w:cs=""/>
                <w:color w:val="000000" w:themeColor="text1"/>
                <w:kern w:val="0"/>
                <w:sz w:val="22"/>
                <w:szCs w:val="22"/>
                <w:lang w:val="fr-FR" w:eastAsia="en-US" w:bidi="ar-SA"/>
              </w:rPr>
              <w:t>B1</w:t>
            </w:r>
          </w:p>
        </w:tc>
        <w:tc>
          <w:tcPr>
            <w:tcW w:w="44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0000" w:themeColor="text1"/>
              </w:rPr>
            </w:pPr>
            <w:r>
              <w:rPr>
                <w:rFonts w:eastAsia="Calibri" w:cs=""/>
                <w:color w:val="000000" w:themeColor="text1"/>
                <w:kern w:val="0"/>
                <w:sz w:val="22"/>
                <w:szCs w:val="22"/>
                <w:lang w:val="fr-FR" w:eastAsia="en-US" w:bidi="ar-SA"/>
              </w:rPr>
              <w:t>B2</w:t>
            </w:r>
          </w:p>
        </w:tc>
        <w:tc>
          <w:tcPr>
            <w:tcW w:w="49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B3</w:t>
            </w:r>
          </w:p>
        </w:tc>
        <w:tc>
          <w:tcPr>
            <w:tcW w:w="49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B4</w:t>
            </w:r>
          </w:p>
        </w:tc>
        <w:tc>
          <w:tcPr>
            <w:tcW w:w="444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0000" w:themeColor="text1"/>
              </w:rPr>
            </w:pPr>
            <w:r>
              <w:rPr>
                <w:rFonts w:eastAsia="Calibri" w:cs=""/>
                <w:color w:val="000000" w:themeColor="text1"/>
                <w:kern w:val="0"/>
                <w:sz w:val="22"/>
                <w:szCs w:val="22"/>
                <w:lang w:val="fr-FR" w:eastAsia="en-US" w:bidi="ar-SA"/>
              </w:rPr>
              <w:t>C1</w:t>
            </w:r>
          </w:p>
        </w:tc>
        <w:tc>
          <w:tcPr>
            <w:tcW w:w="49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C2</w:t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D1</w:t>
            </w:r>
          </w:p>
        </w:tc>
        <w:tc>
          <w:tcPr>
            <w:tcW w:w="503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D2</w:t>
            </w:r>
          </w:p>
        </w:tc>
        <w:tc>
          <w:tcPr>
            <w:tcW w:w="686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1160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452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APACITES</w:t>
            </w:r>
          </w:p>
        </w:tc>
        <w:tc>
          <w:tcPr>
            <w:tcW w:w="524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19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  <w:tr>
        <w:trPr>
          <w:cantSplit w:val="true"/>
        </w:trPr>
        <w:tc>
          <w:tcPr>
            <w:tcW w:w="1103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Séquence 5</w:t>
            </w:r>
          </w:p>
        </w:tc>
        <w:tc>
          <w:tcPr>
            <w:tcW w:w="85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éance 5</w:t>
            </w:r>
          </w:p>
        </w:tc>
        <w:tc>
          <w:tcPr>
            <w:tcW w:w="45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9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0070C0"/>
              </w:rPr>
            </w:pP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lang w:val="fr-FR" w:eastAsia="en-US" w:bidi="ar-SA"/>
              </w:rPr>
              <w:t>A21 : B (C en 1ére)</w:t>
            </w:r>
          </w:p>
        </w:tc>
        <w:tc>
          <w:tcPr>
            <w:tcW w:w="497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4F81BD" w:themeColor="accent1"/>
              </w:rPr>
            </w:pP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lang w:val="fr-FR" w:eastAsia="en-US" w:bidi="ar-SA"/>
              </w:rPr>
              <w:t>A3 : B (C en 1ère)</w:t>
            </w:r>
          </w:p>
        </w:tc>
        <w:tc>
          <w:tcPr>
            <w:tcW w:w="44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7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B33 : B (C en T) ;</w:t>
            </w: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lang w:val="fr-FR" w:eastAsia="en-US" w:bidi="ar-SA"/>
              </w:rPr>
              <w:t xml:space="preserve"> B36 : B (C en 1ére)</w:t>
            </w:r>
          </w:p>
        </w:tc>
        <w:tc>
          <w:tcPr>
            <w:tcW w:w="499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0070C0"/>
              </w:rPr>
            </w:pP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lang w:val="fr-FR" w:eastAsia="en-US" w:bidi="ar-SA"/>
              </w:rPr>
              <w:t>B41 : B (C en 1ére)</w:t>
            </w:r>
          </w:p>
        </w:tc>
        <w:tc>
          <w:tcPr>
            <w:tcW w:w="444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9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lang w:val="fr-FR" w:eastAsia="en-US" w:bidi="ar-SA"/>
              </w:rPr>
              <w:t>C22 : B (C en T)</w:t>
            </w:r>
            <w:r>
              <w:rPr>
                <w:rFonts w:eastAsia="Calibri" w:cs=""/>
                <w:b/>
                <w:color w:val="4F81BD" w:themeColor="accent1"/>
                <w:kern w:val="0"/>
                <w:sz w:val="22"/>
                <w:szCs w:val="22"/>
                <w:lang w:val="fr-FR" w:eastAsia="en-US" w:bidi="ar-SA"/>
              </w:rPr>
              <w:t> </w:t>
            </w: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; C25 : A (C en T)</w:t>
            </w:r>
          </w:p>
        </w:tc>
        <w:tc>
          <w:tcPr>
            <w:tcW w:w="498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D11 : A : (C en T)</w:t>
            </w:r>
          </w:p>
        </w:tc>
        <w:tc>
          <w:tcPr>
            <w:tcW w:w="503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lang w:val="fr-FR" w:eastAsia="en-US" w:bidi="ar-SA"/>
              </w:rPr>
              <w:t>D21 ; D22 : B (C en 1ére)</w:t>
            </w:r>
          </w:p>
        </w:tc>
        <w:tc>
          <w:tcPr>
            <w:tcW w:w="686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Restitution</w:t>
            </w:r>
          </w:p>
        </w:tc>
        <w:tc>
          <w:tcPr>
            <w:tcW w:w="1160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Ouvre portail FAAC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Schrader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Sécateur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Pousse seringue</w:t>
            </w:r>
          </w:p>
        </w:tc>
        <w:tc>
          <w:tcPr>
            <w:tcW w:w="5452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/>
                <w:b/>
                <w:color w:val="0070C0"/>
                <w:kern w:val="0"/>
                <w:sz w:val="16"/>
                <w:szCs w:val="16"/>
                <w:lang w:val="fr-FR" w:eastAsia="en-US" w:bidi="ar-SA"/>
              </w:rPr>
              <w:t>Chapitre A21 :</w:t>
            </w:r>
          </w:p>
          <w:p>
            <w:pPr>
              <w:pStyle w:val="Default"/>
              <w:widowControl/>
              <w:numPr>
                <w:ilvl w:val="0"/>
                <w:numId w:val="4"/>
              </w:numPr>
              <w:spacing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/>
                <w:color w:val="0070C0"/>
                <w:kern w:val="0"/>
                <w:sz w:val="16"/>
                <w:szCs w:val="16"/>
                <w:lang w:val="fr-FR" w:eastAsia="en-US" w:bidi="ar-SA"/>
              </w:rPr>
              <w:t xml:space="preserve">Décrire le fonctionnement d’un système 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/>
                <w:b/>
                <w:color w:val="0070C0"/>
                <w:kern w:val="0"/>
                <w:sz w:val="16"/>
                <w:szCs w:val="16"/>
                <w:lang w:val="fr-FR" w:eastAsia="en-US" w:bidi="ar-SA"/>
              </w:rPr>
              <w:t>Chapitre A3 :</w:t>
            </w:r>
          </w:p>
          <w:p>
            <w:pPr>
              <w:pStyle w:val="Default"/>
              <w:widowControl/>
              <w:numPr>
                <w:ilvl w:val="0"/>
                <w:numId w:val="5"/>
              </w:numPr>
              <w:spacing w:before="0" w:after="0"/>
              <w:jc w:val="left"/>
              <w:rPr>
                <w:color w:val="0070C0"/>
                <w:sz w:val="16"/>
                <w:szCs w:val="16"/>
              </w:rPr>
            </w:pPr>
            <w:r>
              <w:rPr>
                <w:rFonts w:eastAsia="Calibri"/>
                <w:color w:val="0070C0"/>
                <w:kern w:val="0"/>
                <w:sz w:val="16"/>
                <w:szCs w:val="16"/>
                <w:lang w:val="fr-FR" w:eastAsia="en-US" w:bidi="ar-SA"/>
              </w:rPr>
              <w:t xml:space="preserve">Analyse des écarts : Quantifier des écarts entre des valeurs attendues et des valeurs mesurées </w:t>
            </w:r>
          </w:p>
          <w:p>
            <w:pPr>
              <w:pStyle w:val="Default"/>
              <w:widowControl/>
              <w:numPr>
                <w:ilvl w:val="0"/>
                <w:numId w:val="3"/>
              </w:numPr>
              <w:spacing w:before="0" w:after="0"/>
              <w:jc w:val="left"/>
              <w:rPr>
                <w:color w:val="auto"/>
                <w:sz w:val="16"/>
                <w:szCs w:val="16"/>
              </w:rPr>
            </w:pPr>
            <w:r>
              <w:rPr>
                <w:rFonts w:eastAsia="Calibri"/>
                <w:color w:val="auto"/>
                <w:kern w:val="0"/>
                <w:sz w:val="16"/>
                <w:szCs w:val="16"/>
                <w:lang w:val="fr-FR" w:eastAsia="en-US" w:bidi="ar-SA"/>
              </w:rPr>
              <w:t>Analyse des écarts : Quantifier des écarts entre des valeurs mesurées et des valeurs obtenues par simulation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auto"/>
                <w:sz w:val="16"/>
                <w:szCs w:val="16"/>
              </w:rPr>
            </w:pPr>
            <w:r>
              <w:rPr>
                <w:rFonts w:eastAsia="Calibri"/>
                <w:b/>
                <w:color w:val="auto"/>
                <w:kern w:val="0"/>
                <w:sz w:val="16"/>
                <w:szCs w:val="16"/>
                <w:lang w:val="fr-FR" w:eastAsia="en-US" w:bidi="ar-SA"/>
              </w:rPr>
              <w:t xml:space="preserve">Chapitre B33 : </w:t>
            </w:r>
          </w:p>
          <w:p>
            <w:pPr>
              <w:pStyle w:val="Default"/>
              <w:widowControl/>
              <w:numPr>
                <w:ilvl w:val="0"/>
                <w:numId w:val="4"/>
              </w:numPr>
              <w:spacing w:before="0" w:after="0"/>
              <w:jc w:val="left"/>
              <w:rPr>
                <w:color w:val="auto"/>
                <w:sz w:val="16"/>
                <w:szCs w:val="16"/>
              </w:rPr>
            </w:pPr>
            <w:r>
              <w:rPr>
                <w:rFonts w:eastAsia="Calibri"/>
                <w:color w:val="auto"/>
                <w:kern w:val="0"/>
                <w:sz w:val="16"/>
                <w:szCs w:val="16"/>
                <w:lang w:val="fr-FR" w:eastAsia="en-US" w:bidi="ar-SA"/>
              </w:rPr>
              <w:t>Adapter les paramètres de simulation, durée, incrément temporel, choix des grandeurs affichées, échelles, à l’amplitude et la dynamique de grandeurs simulées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/>
                <w:b/>
                <w:color w:val="0070C0"/>
                <w:kern w:val="0"/>
                <w:sz w:val="16"/>
                <w:szCs w:val="16"/>
                <w:lang w:val="fr-FR" w:eastAsia="en-US" w:bidi="ar-SA"/>
              </w:rPr>
              <w:t xml:space="preserve">Chapitre B36 : </w:t>
            </w:r>
          </w:p>
          <w:p>
            <w:pPr>
              <w:pStyle w:val="Default"/>
              <w:widowControl/>
              <w:numPr>
                <w:ilvl w:val="0"/>
                <w:numId w:val="4"/>
              </w:numPr>
              <w:spacing w:before="0" w:after="0"/>
              <w:jc w:val="left"/>
              <w:rPr>
                <w:color w:val="0070C0"/>
                <w:sz w:val="16"/>
                <w:szCs w:val="16"/>
              </w:rPr>
            </w:pPr>
            <w:r>
              <w:rPr>
                <w:rFonts w:eastAsia="Calibri"/>
                <w:color w:val="0070C0"/>
                <w:kern w:val="0"/>
                <w:sz w:val="16"/>
                <w:szCs w:val="16"/>
                <w:lang w:val="fr-FR" w:eastAsia="en-US" w:bidi="ar-SA"/>
              </w:rPr>
              <w:t xml:space="preserve">Déterminer le champ des vecteurs vitesses des points d’un solide 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0070C0"/>
                <w:sz w:val="16"/>
                <w:szCs w:val="16"/>
              </w:rPr>
            </w:pPr>
            <w:r>
              <w:rPr>
                <w:rFonts w:eastAsia="Calibri"/>
                <w:b/>
                <w:color w:val="0070C0"/>
                <w:kern w:val="0"/>
                <w:sz w:val="16"/>
                <w:szCs w:val="16"/>
                <w:lang w:val="fr-FR" w:eastAsia="en-US" w:bidi="ar-SA"/>
              </w:rPr>
              <w:t>Chapitre B41 :</w:t>
            </w:r>
            <w:r>
              <w:rPr>
                <w:rFonts w:eastAsia="Calibri"/>
                <w:color w:val="0070C0"/>
                <w:kern w:val="0"/>
                <w:sz w:val="16"/>
                <w:szCs w:val="16"/>
                <w:lang w:val="fr-FR" w:eastAsia="en-US" w:bidi="ar-SA"/>
              </w:rPr>
              <w:t xml:space="preserve"> </w:t>
            </w:r>
          </w:p>
          <w:p>
            <w:pPr>
              <w:pStyle w:val="Default"/>
              <w:widowControl/>
              <w:numPr>
                <w:ilvl w:val="0"/>
                <w:numId w:val="4"/>
              </w:numPr>
              <w:spacing w:before="0" w:after="0"/>
              <w:jc w:val="left"/>
              <w:rPr>
                <w:color w:val="0070C0"/>
                <w:sz w:val="16"/>
                <w:szCs w:val="16"/>
              </w:rPr>
            </w:pPr>
            <w:r>
              <w:rPr>
                <w:rFonts w:eastAsia="Calibri"/>
                <w:color w:val="0070C0"/>
                <w:kern w:val="0"/>
                <w:sz w:val="16"/>
                <w:szCs w:val="16"/>
                <w:lang w:val="fr-FR" w:eastAsia="en-US" w:bidi="ar-SA"/>
              </w:rPr>
              <w:t xml:space="preserve">Comparer les résultats obtenus (amplitudes et variations) avec les données du cahier des charges fonctionnel 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/>
                <w:b/>
                <w:color w:val="0070C0"/>
                <w:kern w:val="0"/>
                <w:sz w:val="16"/>
                <w:szCs w:val="16"/>
                <w:lang w:val="fr-FR" w:eastAsia="en-US" w:bidi="ar-SA"/>
              </w:rPr>
              <w:t>Chapitre C22:</w:t>
            </w:r>
          </w:p>
          <w:p>
            <w:pPr>
              <w:pStyle w:val="Default"/>
              <w:widowControl/>
              <w:numPr>
                <w:ilvl w:val="0"/>
                <w:numId w:val="4"/>
              </w:numPr>
              <w:spacing w:before="0" w:after="0"/>
              <w:jc w:val="left"/>
              <w:rPr>
                <w:color w:val="0070C0"/>
                <w:sz w:val="16"/>
                <w:szCs w:val="16"/>
              </w:rPr>
            </w:pPr>
            <w:r>
              <w:rPr>
                <w:rFonts w:eastAsia="Calibri"/>
                <w:color w:val="0070C0"/>
                <w:kern w:val="0"/>
                <w:sz w:val="16"/>
                <w:szCs w:val="16"/>
                <w:lang w:val="fr-FR" w:eastAsia="en-US" w:bidi="ar-SA"/>
              </w:rPr>
              <w:t xml:space="preserve">Régler les paramètres de fonctionnement d’un système 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auto"/>
                <w:sz w:val="16"/>
                <w:szCs w:val="16"/>
              </w:rPr>
            </w:pPr>
            <w:r>
              <w:rPr>
                <w:rFonts w:eastAsia="Calibri"/>
                <w:b/>
                <w:color w:val="auto"/>
                <w:kern w:val="0"/>
                <w:sz w:val="16"/>
                <w:szCs w:val="16"/>
                <w:lang w:val="fr-FR" w:eastAsia="en-US" w:bidi="ar-SA"/>
              </w:rPr>
              <w:t>Chapitre C25:</w:t>
            </w:r>
          </w:p>
          <w:p>
            <w:pPr>
              <w:pStyle w:val="Default"/>
              <w:widowControl/>
              <w:numPr>
                <w:ilvl w:val="0"/>
                <w:numId w:val="4"/>
              </w:numPr>
              <w:spacing w:before="0" w:after="0"/>
              <w:jc w:val="left"/>
              <w:rPr>
                <w:color w:val="auto"/>
                <w:sz w:val="16"/>
                <w:szCs w:val="16"/>
              </w:rPr>
            </w:pPr>
            <w:r>
              <w:rPr>
                <w:rFonts w:eastAsia="Calibri"/>
                <w:color w:val="auto"/>
                <w:kern w:val="0"/>
                <w:sz w:val="16"/>
                <w:szCs w:val="16"/>
                <w:lang w:val="fr-FR" w:eastAsia="en-US" w:bidi="ar-SA"/>
              </w:rPr>
              <w:t>Analyser les résultats expérimentaux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auto"/>
                <w:sz w:val="16"/>
                <w:szCs w:val="16"/>
              </w:rPr>
            </w:pPr>
            <w:r>
              <w:rPr>
                <w:rFonts w:eastAsia="Calibri"/>
                <w:b/>
                <w:color w:val="auto"/>
                <w:kern w:val="0"/>
                <w:sz w:val="16"/>
                <w:szCs w:val="16"/>
                <w:lang w:val="fr-FR" w:eastAsia="en-US" w:bidi="ar-SA"/>
              </w:rPr>
              <w:t>Chapitre D11: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auto"/>
                <w:sz w:val="16"/>
                <w:szCs w:val="16"/>
              </w:rPr>
            </w:pPr>
            <w:r>
              <w:rPr>
                <w:rFonts w:eastAsia="Calibri"/>
                <w:color w:val="auto"/>
                <w:kern w:val="0"/>
                <w:sz w:val="16"/>
                <w:szCs w:val="16"/>
                <w:lang w:val="fr-FR" w:eastAsia="en-US" w:bidi="ar-SA"/>
              </w:rPr>
              <w:t>Rechercher une information dans un dossier technique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0070C0"/>
                <w:sz w:val="20"/>
                <w:szCs w:val="20"/>
              </w:rPr>
            </w:pPr>
            <w:r>
              <w:rPr>
                <w:rFonts w:eastAsia="Calibri"/>
                <w:b/>
                <w:color w:val="0070C0"/>
                <w:kern w:val="0"/>
                <w:sz w:val="20"/>
                <w:szCs w:val="20"/>
                <w:lang w:val="fr-FR" w:eastAsia="en-US" w:bidi="ar-SA"/>
              </w:rPr>
              <w:t>Chapitre D21:</w:t>
            </w:r>
          </w:p>
          <w:p>
            <w:pPr>
              <w:pStyle w:val="Default"/>
              <w:widowControl/>
              <w:numPr>
                <w:ilvl w:val="0"/>
                <w:numId w:val="2"/>
              </w:numPr>
              <w:spacing w:before="0" w:after="0"/>
              <w:jc w:val="left"/>
              <w:rPr>
                <w:color w:val="0070C0"/>
                <w:sz w:val="20"/>
                <w:szCs w:val="20"/>
              </w:rPr>
            </w:pPr>
            <w:r>
              <w:rPr>
                <w:rFonts w:eastAsia="Calibri"/>
                <w:color w:val="0070C0"/>
                <w:kern w:val="0"/>
                <w:sz w:val="20"/>
                <w:szCs w:val="20"/>
                <w:lang w:val="fr-FR" w:eastAsia="en-US" w:bidi="ar-SA"/>
              </w:rPr>
              <w:t xml:space="preserve">Réaliser un croquis ou un schéma dans un objectif de communication 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0070C0"/>
                <w:sz w:val="20"/>
                <w:szCs w:val="20"/>
              </w:rPr>
            </w:pPr>
            <w:r>
              <w:rPr>
                <w:rFonts w:eastAsia="Calibri"/>
                <w:b/>
                <w:color w:val="0070C0"/>
                <w:kern w:val="0"/>
                <w:sz w:val="20"/>
                <w:szCs w:val="20"/>
                <w:lang w:val="fr-FR" w:eastAsia="en-US" w:bidi="ar-SA"/>
              </w:rPr>
              <w:t>Chapitre D22 :</w:t>
            </w:r>
          </w:p>
          <w:p>
            <w:pPr>
              <w:pStyle w:val="Default"/>
              <w:widowControl/>
              <w:numPr>
                <w:ilvl w:val="0"/>
                <w:numId w:val="1"/>
              </w:numPr>
              <w:spacing w:before="0" w:after="0"/>
              <w:jc w:val="left"/>
              <w:rPr>
                <w:color w:val="0070C0"/>
                <w:sz w:val="20"/>
                <w:szCs w:val="20"/>
              </w:rPr>
            </w:pPr>
            <w:r>
              <w:rPr>
                <w:rFonts w:eastAsia="Calibri"/>
                <w:color w:val="0070C0"/>
                <w:kern w:val="0"/>
                <w:sz w:val="20"/>
                <w:szCs w:val="20"/>
                <w:lang w:val="fr-FR" w:eastAsia="en-US" w:bidi="ar-SA"/>
              </w:rPr>
              <w:t>Choisir l’outil bureautique adapté à l’objectif</w:t>
            </w:r>
          </w:p>
          <w:p>
            <w:pPr>
              <w:pStyle w:val="Default"/>
              <w:widowControl/>
              <w:numPr>
                <w:ilvl w:val="0"/>
                <w:numId w:val="1"/>
              </w:numPr>
              <w:spacing w:before="0" w:after="0"/>
              <w:jc w:val="left"/>
              <w:rPr>
                <w:color w:val="0070C0"/>
                <w:sz w:val="20"/>
                <w:szCs w:val="20"/>
              </w:rPr>
            </w:pPr>
            <w:r>
              <w:rPr>
                <w:rFonts w:eastAsia="Calibri"/>
                <w:color w:val="0070C0"/>
                <w:kern w:val="0"/>
                <w:sz w:val="20"/>
                <w:szCs w:val="20"/>
                <w:lang w:val="fr-FR" w:eastAsia="en-US" w:bidi="ar-SA"/>
              </w:rPr>
              <w:t>Réaliser un document numérique</w:t>
            </w:r>
          </w:p>
          <w:p>
            <w:pPr>
              <w:pStyle w:val="Default"/>
              <w:widowControl/>
              <w:numPr>
                <w:ilvl w:val="0"/>
                <w:numId w:val="1"/>
              </w:numPr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/>
                <w:color w:val="0070C0"/>
                <w:kern w:val="0"/>
                <w:sz w:val="20"/>
                <w:szCs w:val="20"/>
                <w:lang w:val="fr-FR" w:eastAsia="en-US" w:bidi="ar-SA"/>
              </w:rPr>
              <w:t>Réaliser et scénariser un document multimédia</w:t>
            </w:r>
          </w:p>
        </w:tc>
        <w:tc>
          <w:tcPr>
            <w:tcW w:w="524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D99594" w:themeColor="accent2" w:themeTint="99"/>
                <w:sz w:val="24"/>
                <w:szCs w:val="24"/>
              </w:rPr>
            </w:pPr>
            <w:r>
              <w:rPr>
                <w:rFonts w:eastAsia="Calibri" w:cs=""/>
                <w:b/>
                <w:color w:val="D99594" w:themeColor="accent2" w:themeTint="99"/>
                <w:kern w:val="0"/>
                <w:sz w:val="24"/>
                <w:szCs w:val="24"/>
                <w:lang w:val="fr-FR" w:eastAsia="en-US" w:bidi="ar-SA"/>
              </w:rPr>
              <w:t>Evaluation Formative</w:t>
            </w:r>
          </w:p>
        </w:tc>
        <w:tc>
          <w:tcPr>
            <w:tcW w:w="51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fr-FR" w:eastAsia="en-US" w:bidi="ar-SA"/>
              </w:rPr>
              <w:t>INDUCTIVE</w:t>
            </w:r>
          </w:p>
        </w:tc>
      </w:tr>
      <w:tr>
        <w:trPr/>
        <w:tc>
          <w:tcPr>
            <w:tcW w:w="1103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5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éance 6</w:t>
            </w:r>
          </w:p>
        </w:tc>
        <w:tc>
          <w:tcPr>
            <w:tcW w:w="45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9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7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7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9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4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9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03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686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Structuration des connaissances</w:t>
            </w:r>
          </w:p>
        </w:tc>
        <w:tc>
          <w:tcPr>
            <w:tcW w:w="1160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1F497D" w:themeColor="text2"/>
              </w:rPr>
            </w:pPr>
            <w:r>
              <w:rPr>
                <w:rFonts w:eastAsia="Calibri" w:cs=""/>
                <w:color w:val="1F497D" w:themeColor="text2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452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24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A6A6A6" w:themeFill="background1" w:themeFillShade="a6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1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  <w:tr>
        <w:trPr>
          <w:trHeight w:val="1300" w:hRule="atLeast"/>
          <w:cantSplit w:val="true"/>
        </w:trPr>
        <w:tc>
          <w:tcPr>
            <w:tcW w:w="1103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5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éance 7</w:t>
            </w:r>
          </w:p>
        </w:tc>
        <w:tc>
          <w:tcPr>
            <w:tcW w:w="45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000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0000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FF0000"/>
              </w:rPr>
            </w:pPr>
            <w:r>
              <w:rPr>
                <w:rFonts w:eastAsia="Calibri" w:cs=""/>
                <w:color w:val="FF0000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0000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FF0000"/>
              </w:rPr>
            </w:pPr>
            <w:r>
              <w:rPr>
                <w:rFonts w:eastAsia="Calibri" w:cs=""/>
                <w:color w:val="FF0000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0000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FF0000"/>
              </w:rPr>
            </w:pPr>
            <w:r>
              <w:rPr>
                <w:rFonts w:eastAsia="Calibri" w:cs=""/>
                <w:color w:val="FF0000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4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0000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0000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03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0000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686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Evaluation</w:t>
            </w:r>
          </w:p>
        </w:tc>
        <w:tc>
          <w:tcPr>
            <w:tcW w:w="1160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1F497D" w:themeColor="text2"/>
              </w:rPr>
            </w:pPr>
            <w:r>
              <w:rPr>
                <w:rFonts w:eastAsia="Calibri" w:cs=""/>
                <w:color w:val="1F497D" w:themeColor="text2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1F497D" w:themeColor="text2"/>
              </w:rPr>
            </w:pPr>
            <w:r>
              <w:rPr>
                <w:rFonts w:eastAsia="Calibri" w:cs=""/>
                <w:color w:val="1F497D" w:themeColor="text2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452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fr-FR" w:eastAsia="en-US" w:bidi="ar-SA"/>
              </w:rPr>
            </w:r>
          </w:p>
        </w:tc>
        <w:tc>
          <w:tcPr>
            <w:tcW w:w="524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"/>
                <w:b/>
                <w:color w:val="FF0000"/>
                <w:kern w:val="0"/>
                <w:sz w:val="20"/>
                <w:szCs w:val="20"/>
                <w:lang w:val="fr-FR" w:eastAsia="en-US" w:bidi="ar-SA"/>
              </w:rPr>
              <w:t>Evaluation sommative</w:t>
            </w:r>
          </w:p>
        </w:tc>
        <w:tc>
          <w:tcPr>
            <w:tcW w:w="51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"/>
                <w:b/>
                <w:color w:val="FF0000"/>
                <w:kern w:val="0"/>
                <w:sz w:val="24"/>
                <w:szCs w:val="24"/>
                <w:lang w:val="fr-FR" w:eastAsia="en-US" w:bidi="ar-SA"/>
              </w:rPr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ItcKabel-Demi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4F81BD" w:themeColor="accent1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fr-F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86072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fr-F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xtedebullesCar" w:customStyle="1">
    <w:name w:val="Texte de bulles Car"/>
    <w:basedOn w:val="DefaultParagraphFont"/>
    <w:link w:val="BalloonText"/>
    <w:uiPriority w:val="99"/>
    <w:semiHidden/>
    <w:qFormat/>
    <w:rsid w:val="002a4542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 w:customStyle="1">
    <w:name w:val="Default"/>
    <w:qFormat/>
    <w:rsid w:val="00a80b85"/>
    <w:pPr>
      <w:widowControl/>
      <w:bidi w:val="0"/>
      <w:spacing w:lineRule="auto" w:line="240" w:before="0" w:after="0"/>
      <w:jc w:val="left"/>
    </w:pPr>
    <w:rPr>
      <w:rFonts w:ascii="Arial" w:hAnsi="Arial" w:cs="Arial" w:eastAsia="Calibri"/>
      <w:color w:val="000000"/>
      <w:kern w:val="0"/>
      <w:sz w:val="24"/>
      <w:szCs w:val="24"/>
      <w:lang w:val="fr-FR" w:eastAsia="en-US" w:bidi="ar-SA"/>
    </w:rPr>
  </w:style>
  <w:style w:type="paragraph" w:styleId="ListParagraph">
    <w:name w:val="List Paragraph"/>
    <w:basedOn w:val="Normal"/>
    <w:uiPriority w:val="34"/>
    <w:qFormat/>
    <w:rsid w:val="00ae1261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TextedebullesCar"/>
    <w:uiPriority w:val="99"/>
    <w:semiHidden/>
    <w:unhideWhenUsed/>
    <w:qFormat/>
    <w:rsid w:val="002a4542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dutableau">
    <w:name w:val="Table Grid"/>
    <w:basedOn w:val="TableauNormal"/>
    <w:uiPriority w:val="59"/>
    <w:rsid w:val="00eb737a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  <Pages>3</Pages>
  <Words>797</Words>
  <Characters>4389</Characters>
  <CharactersWithSpaces>5176</CharactersWithSpaces>
  <Paragraphs>10</Paragraphs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7:07:00Z</dcterms:created>
  <dc:creator>ok</dc:creator>
  <dc:description/>
  <dc:language>en-US</dc:language>
  <cp:lastModifiedBy>valerie</cp:lastModifiedBy>
  <cp:lastPrinted>2011-03-30T07:06:00Z</cp:lastPrinted>
  <dcterms:modified xsi:type="dcterms:W3CDTF">2011-05-23T21:2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