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98535</wp:posOffset>
            </wp:positionH>
            <wp:positionV relativeFrom="paragraph">
              <wp:posOffset>-540385</wp:posOffset>
            </wp:positionV>
            <wp:extent cx="1195070" cy="1133475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équence 1 : (18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40"/>
        <w:gridCol w:w="892"/>
        <w:gridCol w:w="456"/>
        <w:gridCol w:w="455"/>
        <w:gridCol w:w="498"/>
        <w:gridCol w:w="447"/>
        <w:gridCol w:w="499"/>
        <w:gridCol w:w="497"/>
        <w:gridCol w:w="451"/>
        <w:gridCol w:w="446"/>
        <w:gridCol w:w="444"/>
        <w:gridCol w:w="464"/>
        <w:gridCol w:w="463"/>
        <w:gridCol w:w="497"/>
        <w:gridCol w:w="1409"/>
        <w:gridCol w:w="4847"/>
        <w:gridCol w:w="710"/>
        <w:gridCol w:w="547"/>
      </w:tblGrid>
      <w:tr>
        <w:trPr/>
        <w:tc>
          <w:tcPr>
            <w:tcW w:w="114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9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20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40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8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b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b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71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EVALUER</w:t>
            </w:r>
          </w:p>
        </w:tc>
        <w:tc>
          <w:tcPr>
            <w:tcW w:w="5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587" w:hRule="atLeast"/>
          <w:cantSplit w:val="true"/>
        </w:trPr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9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4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1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114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</w:t>
            </w:r>
          </w:p>
        </w:tc>
        <w:tc>
          <w:tcPr>
            <w:tcW w:w="89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7 : B  (C en T) 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 B28 : A  (C en T) 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1 : B  (C en T)</w:t>
            </w:r>
          </w:p>
        </w:tc>
        <w:tc>
          <w:tcPr>
            <w:tcW w:w="4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40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Chapitre B27 :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Choisir le modèle de solide, déformable ou indéformable selon le point de vu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Chapitre B3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Établir de façon analytique les expressions d’efforts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7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4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40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Grilledutableau"/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9"/>
        <w:gridCol w:w="871"/>
        <w:gridCol w:w="455"/>
        <w:gridCol w:w="455"/>
        <w:gridCol w:w="497"/>
        <w:gridCol w:w="449"/>
        <w:gridCol w:w="497"/>
        <w:gridCol w:w="499"/>
        <w:gridCol w:w="448"/>
        <w:gridCol w:w="444"/>
        <w:gridCol w:w="499"/>
        <w:gridCol w:w="462"/>
        <w:gridCol w:w="463"/>
        <w:gridCol w:w="498"/>
        <w:gridCol w:w="1279"/>
        <w:gridCol w:w="4590"/>
        <w:gridCol w:w="621"/>
        <w:gridCol w:w="520"/>
      </w:tblGrid>
      <w:tr>
        <w:trPr>
          <w:trHeight w:val="141" w:hRule="atLeast"/>
        </w:trPr>
        <w:tc>
          <w:tcPr>
            <w:tcW w:w="11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68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27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59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b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b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62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7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9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9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62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3452" w:hRule="atLeast"/>
          <w:cantSplit w:val="true"/>
        </w:trPr>
        <w:tc>
          <w:tcPr>
            <w:tcW w:w="11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</w:t>
            </w:r>
          </w:p>
        </w:tc>
        <w:tc>
          <w:tcPr>
            <w:tcW w:w="87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7 : B  (C en T) 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 B28 : A  (C en T) 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1 : B  (C en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1 : B  (C en T)  ;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 xml:space="preserve"> C25 : A (C en T)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 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27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</w:tc>
        <w:tc>
          <w:tcPr>
            <w:tcW w:w="459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Rechercher et proposer des causes aux écarts constaté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Chapitre B27 :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Choisir le modèle de solide, déformable ou indéformable selon le point de vu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Chapitre B3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Établir de façon analytique les expressions d’effort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Chapitre C2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Chapitre C25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Analyser les résultats expérimentaux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Traiter les résultats expérimentaux, et extraire la ou les grandeurs désirées (s)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62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2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9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Grilledutableau"/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28"/>
        <w:gridCol w:w="879"/>
        <w:gridCol w:w="455"/>
        <w:gridCol w:w="456"/>
        <w:gridCol w:w="497"/>
        <w:gridCol w:w="452"/>
        <w:gridCol w:w="498"/>
        <w:gridCol w:w="497"/>
        <w:gridCol w:w="449"/>
        <w:gridCol w:w="444"/>
        <w:gridCol w:w="499"/>
        <w:gridCol w:w="462"/>
        <w:gridCol w:w="463"/>
        <w:gridCol w:w="499"/>
        <w:gridCol w:w="1334"/>
        <w:gridCol w:w="4240"/>
        <w:gridCol w:w="649"/>
        <w:gridCol w:w="520"/>
      </w:tblGrid>
      <w:tr>
        <w:trPr>
          <w:trHeight w:val="141" w:hRule="atLeast"/>
        </w:trPr>
        <w:tc>
          <w:tcPr>
            <w:tcW w:w="112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72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33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24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b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b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64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2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8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6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4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4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64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4083" w:hRule="atLeast"/>
          <w:cantSplit w:val="true"/>
        </w:trPr>
        <w:tc>
          <w:tcPr>
            <w:tcW w:w="112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</w:t>
            </w:r>
          </w:p>
        </w:tc>
        <w:tc>
          <w:tcPr>
            <w:tcW w:w="8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7 : C  (C en T) 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 </w:t>
            </w: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B28 : B  (C en T)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 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1 : C  (C en T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1 : C  (C en T)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 ; C25 : B (C en T) 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33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4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Rechercher et proposer des causes aux écarts constaté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Chapitre B27 :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Choisir le modèle de solide, déformable ou indéformable selon le point de vu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>Chapitre B3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>Établir de façon analytique les expressions d’effort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>Chapitre C2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Chapitre C25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Analyser les résultats expérimentaux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Traiter les résultats expérimentaux, et extraire la ou les grandeurs désirée(s)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6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12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33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8204e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8204e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539</Words>
  <Characters>2969</Characters>
  <CharactersWithSpaces>3501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04:00Z</dcterms:created>
  <dc:creator>ok</dc:creator>
  <dc:description/>
  <dc:language>en-US</dc:language>
  <cp:lastModifiedBy>valerie</cp:lastModifiedBy>
  <cp:lastPrinted>2011-02-13T10:16:00Z</cp:lastPrinted>
  <dcterms:modified xsi:type="dcterms:W3CDTF">2011-03-30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