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77555</wp:posOffset>
            </wp:positionH>
            <wp:positionV relativeFrom="paragraph">
              <wp:posOffset>-880745</wp:posOffset>
            </wp:positionV>
            <wp:extent cx="1419225" cy="1124585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</w:rPr>
        <w:t>DEFINITION  séquence 8 : (12H)</w:t>
      </w:r>
    </w:p>
    <w:tbl>
      <w:tblPr>
        <w:tblStyle w:val="Grilledutableau"/>
        <w:tblpPr w:bottomFromText="0" w:horzAnchor="margin" w:leftFromText="141" w:rightFromText="141" w:tblpX="0" w:tblpXSpec="center" w:tblpY="1" w:topFromText="0" w:vertAnchor="text"/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2"/>
        <w:gridCol w:w="454"/>
        <w:gridCol w:w="498"/>
        <w:gridCol w:w="499"/>
        <w:gridCol w:w="498"/>
        <w:gridCol w:w="448"/>
        <w:gridCol w:w="448"/>
        <w:gridCol w:w="447"/>
        <w:gridCol w:w="498"/>
        <w:gridCol w:w="498"/>
        <w:gridCol w:w="499"/>
        <w:gridCol w:w="501"/>
        <w:gridCol w:w="498"/>
        <w:gridCol w:w="2173"/>
        <w:gridCol w:w="3784"/>
        <w:gridCol w:w="523"/>
        <w:gridCol w:w="520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88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217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78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onstituants d’un systèm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réel d’un point de v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structurel et comportemental</w:t>
            </w:r>
          </w:p>
        </w:tc>
        <w:tc>
          <w:tcPr>
            <w:tcW w:w="52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9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0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17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78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0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17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78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8</w:t>
            </w:r>
          </w:p>
        </w:tc>
        <w:tc>
          <w:tcPr>
            <w:tcW w:w="85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1 </w:t>
            </w:r>
          </w:p>
        </w:tc>
        <w:tc>
          <w:tcPr>
            <w:tcW w:w="45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0 : B (B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5 : B (C en T)</w:t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1 ; C13 : C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1 ; C24 : C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1 C (C en T)</w:t>
            </w:r>
          </w:p>
        </w:tc>
        <w:tc>
          <w:tcPr>
            <w:tcW w:w="50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217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Vél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78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10 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Identifier les composants réalisant les fonctions Acquérir, Traiter,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Justifier la solution chois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B15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Identifier la nature de l’information et la nature du signa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11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 xml:space="preserve">Qualifier les caractéristiques d’entrée - sortie d’un capteu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13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Maîtriser les fonctions des appareils de mesures et leurs mises en œuv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kern w:val="0"/>
                <w:sz w:val="16"/>
                <w:szCs w:val="16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Générer un programme et l’implanter dans le système cibl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285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2 </w:t>
            </w:r>
          </w:p>
        </w:tc>
        <w:tc>
          <w:tcPr>
            <w:tcW w:w="45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217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78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tbl>
      <w:tblPr>
        <w:tblStyle w:val="Grilledutableau"/>
        <w:tblpPr w:vertAnchor="text" w:horzAnchor="margin" w:leftFromText="141" w:rightFromText="141" w:tblpX="0" w:tblpY="-705"/>
        <w:tblW w:w="14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7"/>
        <w:gridCol w:w="871"/>
        <w:gridCol w:w="454"/>
        <w:gridCol w:w="499"/>
        <w:gridCol w:w="498"/>
        <w:gridCol w:w="498"/>
        <w:gridCol w:w="447"/>
        <w:gridCol w:w="449"/>
        <w:gridCol w:w="447"/>
        <w:gridCol w:w="498"/>
        <w:gridCol w:w="498"/>
        <w:gridCol w:w="499"/>
        <w:gridCol w:w="508"/>
        <w:gridCol w:w="622"/>
        <w:gridCol w:w="1841"/>
        <w:gridCol w:w="3687"/>
        <w:gridCol w:w="567"/>
        <w:gridCol w:w="563"/>
      </w:tblGrid>
      <w:tr>
        <w:trPr>
          <w:trHeight w:val="141" w:hRule="atLeast"/>
        </w:trPr>
        <w:tc>
          <w:tcPr>
            <w:tcW w:w="111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95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84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68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onstituants d’un systèm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réel d’un point de v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structurel et comportemental</w:t>
            </w:r>
          </w:p>
        </w:tc>
        <w:tc>
          <w:tcPr>
            <w:tcW w:w="56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1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9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7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6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4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4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11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8</w:t>
            </w:r>
          </w:p>
        </w:tc>
        <w:tc>
          <w:tcPr>
            <w:tcW w:w="87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0 : B (B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5 : B (C en T)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1 ; C13 : C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1 ; C24 : C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1 : C (C en T)</w:t>
            </w:r>
          </w:p>
        </w:tc>
        <w:tc>
          <w:tcPr>
            <w:tcW w:w="50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84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Vél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10 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Identifier les composants réalisant les fonctions Acquérir, Traiter,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Justifier la solution chois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B15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Identifier la nature de l’information et la nature du signa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11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 xml:space="preserve">Qualifier les caractéristiques d’entrée - sortie d’un capteu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13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Maîtriser les fonctions des appareils de mesures et leurs mises en œuv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kern w:val="0"/>
                <w:sz w:val="16"/>
                <w:szCs w:val="16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Générer un programme et l’implanter dans le système cibl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0"/>
                <w:szCs w:val="20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0"/>
                <w:szCs w:val="20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466" w:hRule="atLeast"/>
        </w:trPr>
        <w:tc>
          <w:tcPr>
            <w:tcW w:w="111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84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11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84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66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66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D50855-86D9-45D1-9B93-1AA0001CE6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426</Words>
  <Characters>2348</Characters>
  <CharactersWithSpaces>2769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2:00Z</dcterms:created>
  <dc:creator>ok</dc:creator>
  <dc:description/>
  <dc:language>en-US</dc:language>
  <cp:lastModifiedBy>valerie</cp:lastModifiedBy>
  <cp:lastPrinted>2011-02-16T12:04:00Z</cp:lastPrinted>
  <dcterms:modified xsi:type="dcterms:W3CDTF">2011-03-30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