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EFINITION  séquence 1 : (18H)</w:t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29930</wp:posOffset>
            </wp:positionH>
            <wp:positionV relativeFrom="paragraph">
              <wp:posOffset>-842645</wp:posOffset>
            </wp:positionV>
            <wp:extent cx="1438275" cy="1143000"/>
            <wp:effectExtent l="0" t="0" r="0" b="0"/>
            <wp:wrapNone/>
            <wp:docPr id="1" name="Image 0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 xml:space="preserve"> </w:t>
      </w:r>
    </w:p>
    <w:tbl>
      <w:tblPr>
        <w:tblStyle w:val="Grilledutableau"/>
        <w:tblpPr w:bottomFromText="0" w:horzAnchor="margin" w:leftFromText="141" w:rightFromText="141" w:tblpX="0" w:tblpXSpec="center" w:tblpY="1" w:topFromText="0" w:vertAnchor="text"/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2"/>
        <w:gridCol w:w="498"/>
        <w:gridCol w:w="498"/>
        <w:gridCol w:w="498"/>
        <w:gridCol w:w="449"/>
        <w:gridCol w:w="447"/>
        <w:gridCol w:w="449"/>
        <w:gridCol w:w="448"/>
        <w:gridCol w:w="444"/>
        <w:gridCol w:w="498"/>
        <w:gridCol w:w="498"/>
        <w:gridCol w:w="503"/>
        <w:gridCol w:w="498"/>
        <w:gridCol w:w="1680"/>
        <w:gridCol w:w="4926"/>
        <w:gridCol w:w="566"/>
        <w:gridCol w:w="562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30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8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92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</w:tc>
        <w:tc>
          <w:tcPr>
            <w:tcW w:w="56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682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94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793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01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8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2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</w:r>
          </w:p>
        </w:tc>
      </w:tr>
      <w:tr>
        <w:trPr>
          <w:trHeight w:val="37" w:hRule="atLeast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0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8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2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</w:t>
            </w:r>
          </w:p>
        </w:tc>
        <w:tc>
          <w:tcPr>
            <w:tcW w:w="85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1 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11 ; A12 ; A13 : A  (C en 1ére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3 : A (A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2 : A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11 A (C en T) ; D13 : A 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50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168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2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1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Décrire le besoin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Présenter la fonction global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Identifier les contraintes (fonctionnelles, sociétales, environnementales, etc.)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Ordonner les contraintes (critère, niveau, flexibilité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1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Présenter à l’aide d’un diagramme des inter acteurs une réponse technique à un besoi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1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Identifier et caractériser les fonctions de servic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Évaluer l’impact environnemental (matériaux, énergie, nuisances)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D1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  <w:t xml:space="preserve">Rechercher des informations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  <w:t>Trier des informations</w:t>
            </w:r>
          </w:p>
        </w:tc>
        <w:tc>
          <w:tcPr>
            <w:tcW w:w="56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69" w:hRule="atLeast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8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2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69" w:hRule="atLeast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8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2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tbl>
      <w:tblPr>
        <w:tblStyle w:val="Grilledutableau"/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1"/>
        <w:gridCol w:w="498"/>
        <w:gridCol w:w="497"/>
        <w:gridCol w:w="499"/>
        <w:gridCol w:w="447"/>
        <w:gridCol w:w="449"/>
        <w:gridCol w:w="448"/>
        <w:gridCol w:w="447"/>
        <w:gridCol w:w="445"/>
        <w:gridCol w:w="498"/>
        <w:gridCol w:w="499"/>
        <w:gridCol w:w="497"/>
        <w:gridCol w:w="498"/>
        <w:gridCol w:w="1473"/>
        <w:gridCol w:w="6086"/>
        <w:gridCol w:w="524"/>
        <w:gridCol w:w="551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24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MODALITE PEDAGOGIQUE</w:t>
            </w:r>
          </w:p>
        </w:tc>
        <w:tc>
          <w:tcPr>
            <w:tcW w:w="147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608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DEMARCHE PEDAGOGIQUE</w:t>
            </w:r>
          </w:p>
        </w:tc>
      </w:tr>
      <w:tr>
        <w:trPr>
          <w:trHeight w:val="1399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94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791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EXPERIMENTER</w:t>
            </w:r>
          </w:p>
        </w:tc>
        <w:tc>
          <w:tcPr>
            <w:tcW w:w="99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7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8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7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8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</w:t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11 ; A12 ; A13 : B  (C en 1ére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3 : A (A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2 : A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11 A (C en T) ; D13 : A 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21 ; D22 : A (C en 1ére)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47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8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1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Décrire le besoin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Présenter la fonction global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es contraintes (fonctionnelles, sociétales, environnementales, etc.)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Ordonner les contraintes (critère, niveau, flexibilité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1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Présenter à l’aide d’un diagramme des inter acteurs une réponse technique à un besoi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1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Identifier et caractériser les fonctions de servic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Évaluer l’impact environnemental (matériaux, énergie, nuisances)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1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D1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fr-FR" w:eastAsia="en-US" w:bidi="ar-SA"/>
              </w:rPr>
              <w:t xml:space="preserve">Rechercher des informations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fr-FR" w:eastAsia="en-US" w:bidi="ar-SA"/>
              </w:rPr>
              <w:t>Trier des information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22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 xml:space="preserve">Choisir l’outil bureautique adapté à l’objectif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 xml:space="preserve">Réaliser un document numérique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2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545" w:hRule="atLeast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47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8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tbl>
      <w:tblPr>
        <w:tblStyle w:val="Grilledutableau"/>
        <w:tblW w:w="1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850"/>
        <w:gridCol w:w="456"/>
        <w:gridCol w:w="497"/>
        <w:gridCol w:w="499"/>
        <w:gridCol w:w="448"/>
        <w:gridCol w:w="497"/>
        <w:gridCol w:w="448"/>
        <w:gridCol w:w="449"/>
        <w:gridCol w:w="445"/>
        <w:gridCol w:w="497"/>
        <w:gridCol w:w="499"/>
        <w:gridCol w:w="497"/>
        <w:gridCol w:w="687"/>
        <w:gridCol w:w="1193"/>
        <w:gridCol w:w="5157"/>
        <w:gridCol w:w="565"/>
        <w:gridCol w:w="606"/>
      </w:tblGrid>
      <w:tr>
        <w:trPr>
          <w:trHeight w:val="141" w:hRule="atLeast"/>
        </w:trPr>
        <w:tc>
          <w:tcPr>
            <w:tcW w:w="110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0</wp:posOffset>
                      </wp:positionV>
                      <wp:extent cx="2011045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045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Grilledutableau"/>
                                    <w:tblpPr w:bottomFromText="0" w:horzAnchor="margin" w:leftFromText="141" w:rightFromText="141" w:tblpX="0" w:tblpXSpec="center" w:tblpY="-590" w:topFromText="0" w:vertAnchor="text"/>
                                    <w:tblW w:w="1543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1111"/>
                                    <w:gridCol w:w="863"/>
                                    <w:gridCol w:w="455"/>
                                    <w:gridCol w:w="499"/>
                                    <w:gridCol w:w="497"/>
                                    <w:gridCol w:w="448"/>
                                    <w:gridCol w:w="499"/>
                                    <w:gridCol w:w="447"/>
                                    <w:gridCol w:w="448"/>
                                    <w:gridCol w:w="446"/>
                                    <w:gridCol w:w="497"/>
                                    <w:gridCol w:w="499"/>
                                    <w:gridCol w:w="500"/>
                                    <w:gridCol w:w="499"/>
                                    <w:gridCol w:w="1613"/>
                                    <w:gridCol w:w="5070"/>
                                    <w:gridCol w:w="523"/>
                                    <w:gridCol w:w="520"/>
                                  </w:tblGrid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111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LISTE DES SEQUE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LISTE DES SE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5" w:type="dxa"/>
                                        <w:gridSpan w:val="11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OMPETENCES A DEVELO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MODALITE PEDAGOGIQ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UPPOR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0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ItcKabel-Demi" w:hAnsi="ItcKabel-Demi" w:cs="ItcKabel-Demi"/>
                                            <w:color w:val="4F6228" w:themeColor="accent3" w:themeShade="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ItcKabel-Demi" w:ascii="ItcKabel-Demi" w:hAnsi="ItcKabel-Demi"/>
                                            <w:color w:val="4F6228" w:themeColor="accent3" w:themeShade="80"/>
                                            <w:kern w:val="0"/>
                                            <w:sz w:val="28"/>
                                            <w:szCs w:val="28"/>
                                            <w:lang w:val="fr-FR" w:eastAsia="en-US" w:bidi="ar-SA"/>
                                          </w:rPr>
                                          <w:t>CI1 : Analyser un système fonctionnellement et structurellem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ItcKabel-Demi" w:hAnsi="ItcKabel-Demi" w:cs="ItcKabel-Demi"/>
                                            <w:color w:val="4F6228" w:themeColor="accent3" w:themeShade="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ItcKabel-Demi" w:ascii="ItcKabel-Demi" w:hAnsi="ItcKabel-Demi"/>
                                            <w:color w:val="4F6228" w:themeColor="accent3" w:themeShade="80"/>
                                            <w:kern w:val="0"/>
                                            <w:sz w:val="28"/>
                                            <w:szCs w:val="28"/>
                                            <w:lang w:val="fr-FR" w:eastAsia="en-US" w:bidi="ar-SA"/>
                                          </w:rPr>
                                          <w:t>CI2 : Expérimenter et mesurer sur un système réel pour évaluer ses performa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EVAL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DEMARCHE PEDAGOG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1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gridSpan w:val="3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6"/>
                                            <w:szCs w:val="6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NALY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gridSpan w:val="4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MODELI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gridSpan w:val="2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EXPERIMEN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gridSpan w:val="2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OMMUNIQ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11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color w:val="000000" w:themeColor="text1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color w:val="000000" w:themeColor="text1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color w:val="000000" w:themeColor="text1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color w:val="000000" w:themeColor="text1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color w:val="000000" w:themeColor="text1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0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APAC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  <w:cantSplit w:val="true"/>
                                    </w:trPr>
                                    <w:tc>
                                      <w:tcPr>
                                        <w:tcW w:w="1111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quence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ance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22 ; A24 ; A25 ; A26 : A  (C en 1é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3 : A (C en 1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vertAlign w:val="superscript"/>
                                            <w:lang w:val="fr-FR" w:eastAsia="en-US" w:bidi="ar-SA"/>
                                          </w:rPr>
                                          <w:t>ère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21 : A (C en T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21 : A (C en T) ; C22 : A (C en T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11 : A (C en T) ; D13 : A  (C en 1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vertAlign w:val="superscript"/>
                                            <w:lang w:val="fr-FR" w:eastAsia="en-US" w:bidi="ar-SA"/>
                                          </w:rPr>
                                          <w:t>ère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Travaux Prat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1F497D" w:themeColor="text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1F497D" w:themeColor="text2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1F497D" w:themeColor="text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1F497D" w:themeColor="text2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1F497D" w:themeColor="text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1F497D" w:themeColor="text2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Tonde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Ouvre portail FAA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Store Somf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0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A22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Identifier les fonctions techniques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Présenter les architectures fonctionnelle et organique d’un système à l’aide d’un diagramme FAST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A24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Identifier la matière d’œuvre et la valeur ajoutée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Représenter les flux à l’aide d’un actigramme A-0 de la méthode SADT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A25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Identifier et décrire la chaîne d’information du systèm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A26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Identifier et décrire la chaîne d’énergie du systèm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A3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Analyse des écarts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9"/>
                                            <w:szCs w:val="19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Quantifier des écarts entre des valeurs attendues et des valeurs mesurées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B21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ind w:left="720" w:hanging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Associer un modèle aux composants d’une chaine d’énerg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C21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Mettre en œuvre un appareil de mesure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C22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Régler les paramètres de fonctionnement d’un systèm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D11 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Rechercher une information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 dans un dossier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techniqu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D13 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Rechercher des informations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Trier des inform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D99594" w:themeColor="accent2" w:themeTint="99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D99594" w:themeColor="accent2" w:themeTint="99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Evaluation Form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INDU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11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11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35pt;height:1.15pt;mso-wrap-distance-left:7.05pt;mso-wrap-distance-right:7.05pt;mso-wrap-distance-top:0pt;mso-wrap-distance-bottom:0pt;margin-top:-29.5pt;mso-position-vertical-relative:text;margin-left:226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Style w:val="Grilledutableau"/>
                              <w:tblpPr w:bottomFromText="0" w:horzAnchor="margin" w:leftFromText="141" w:rightFromText="141" w:tblpX="0" w:tblpXSpec="center" w:tblpY="-590" w:topFromText="0" w:vertAnchor="text"/>
                              <w:tblW w:w="154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111"/>
                              <w:gridCol w:w="863"/>
                              <w:gridCol w:w="455"/>
                              <w:gridCol w:w="499"/>
                              <w:gridCol w:w="497"/>
                              <w:gridCol w:w="448"/>
                              <w:gridCol w:w="499"/>
                              <w:gridCol w:w="447"/>
                              <w:gridCol w:w="448"/>
                              <w:gridCol w:w="446"/>
                              <w:gridCol w:w="497"/>
                              <w:gridCol w:w="499"/>
                              <w:gridCol w:w="500"/>
                              <w:gridCol w:w="499"/>
                              <w:gridCol w:w="1613"/>
                              <w:gridCol w:w="5070"/>
                              <w:gridCol w:w="523"/>
                              <w:gridCol w:w="520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LISTE DES SEQUENCES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LISTE DES SEANCES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gridSpan w:val="11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OMPETENCES A DEVELOPPER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MODALITE PEDAGOGIQUE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UPPORTS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ItcKabel-Demi" w:hAnsi="ItcKabel-Demi" w:cs="ItcKabel-Demi"/>
                                      <w:color w:val="4F6228" w:themeColor="accent3" w:themeShade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ItcKabel-Demi" w:ascii="ItcKabel-Demi" w:hAnsi="ItcKabel-Demi"/>
                                      <w:color w:val="4F6228" w:themeColor="accent3" w:themeShade="80"/>
                                      <w:kern w:val="0"/>
                                      <w:sz w:val="28"/>
                                      <w:szCs w:val="28"/>
                                      <w:lang w:val="fr-FR" w:eastAsia="en-US" w:bidi="ar-SA"/>
                                    </w:rPr>
                                    <w:t>CI1 : Analyser un système fonctionnellement et structurellem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ItcKabel-Demi" w:hAnsi="ItcKabel-Demi" w:cs="ItcKabel-Demi"/>
                                      <w:color w:val="4F6228" w:themeColor="accent3" w:themeShade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ItcKabel-Demi" w:ascii="ItcKabel-Demi" w:hAnsi="ItcKabel-Demi"/>
                                      <w:color w:val="4F6228" w:themeColor="accent3" w:themeShade="80"/>
                                      <w:kern w:val="0"/>
                                      <w:sz w:val="28"/>
                                      <w:szCs w:val="28"/>
                                      <w:lang w:val="fr-FR" w:eastAsia="en-US" w:bidi="ar-SA"/>
                                    </w:rPr>
                                    <w:t>CI2 : Expérimenter et mesurer sur un système réel pour évaluer ses performanc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EVALUER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DEMARCHE PEDAGO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6"/>
                                      <w:szCs w:val="6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NALYS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MODELISER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gridSpan w:val="2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EXPERIMENTER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gridSpan w:val="2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color w:val="000000" w:themeColor="text1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color w:val="000000" w:themeColor="text1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color w:val="000000" w:themeColor="text1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color w:val="000000" w:themeColor="text1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color w:val="000000" w:themeColor="text1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APACITE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quence 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ance 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22 ; A24 ; A25 ; A26 : A  (C en 1ére)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3 : A (C en 1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vertAlign w:val="superscript"/>
                                      <w:lang w:val="fr-FR" w:eastAsia="en-US" w:bidi="ar-SA"/>
                                    </w:rPr>
                                    <w:t>ère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21 : A (C en T) 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21 : A (C en T) ; C22 : A (C en T)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11 : A (C en T) ; D13 : A  (C en 1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vertAlign w:val="superscript"/>
                                      <w:lang w:val="fr-FR" w:eastAsia="en-US" w:bidi="ar-SA"/>
                                    </w:rPr>
                                    <w:t>ère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Travaux Pratiques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1F497D" w:themeColor="text2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1F497D" w:themeColor="text2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1F497D" w:themeColor="text2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1F497D" w:themeColor="text2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1F497D" w:themeColor="text2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1F497D" w:themeColor="text2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Tondeus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Ouvre portail FAA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Store Somf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A22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Identifier les fonctions techniques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Présenter les architectures fonctionnelle et organique d’un système à l’aide d’un diagramme FAST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A24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Identifier la matière d’œuvre et la valeur ajoutée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Représenter les flux à l’aide d’un actigramme A-0 de la méthode SADT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A25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Identifier et décrire la chaîne d’information du systèm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A26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Identifier et décrire la chaîne d’énergie du systèm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A3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Analyse des écarts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9"/>
                                      <w:szCs w:val="19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Quantifier des écarts entre des valeurs attendues et des valeurs mesurées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B21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ind w:left="720" w:hanging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Associer un modèle aux composants d’une chaine d’énergi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C21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Mettre en œuvre un appareil de mesure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C22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Régler les paramètres de fonctionnement d’un systèm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D11 :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Rechercher une informatio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 dans un dossier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techniqu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D13 :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Rechercher des informations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Trier des information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D99594" w:themeColor="accent2" w:themeTint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D99594" w:themeColor="accent2" w:themeTint="99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Evaluation Formativ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INDU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32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8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MODALITE PEDAGOGIQUE</w:t>
            </w:r>
          </w:p>
        </w:tc>
        <w:tc>
          <w:tcPr>
            <w:tcW w:w="119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15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</w:tc>
        <w:tc>
          <w:tcPr>
            <w:tcW w:w="56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60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fr-FR" w:eastAsia="en-US" w:bidi="ar-SA"/>
              </w:rPr>
              <w:t>DEMARCHE PEDAGOGIQUE</w:t>
            </w:r>
          </w:p>
        </w:tc>
      </w:tr>
      <w:tr>
        <w:trPr>
          <w:trHeight w:val="1244" w:hRule="atLeast"/>
          <w:cantSplit w:val="true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EXPERIMENTER</w:t>
            </w:r>
          </w:p>
        </w:tc>
        <w:tc>
          <w:tcPr>
            <w:tcW w:w="99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fr-FR" w:eastAsia="en-US" w:bidi="ar-SA"/>
              </w:rPr>
              <w:t>COMMUNIQUER</w:t>
            </w:r>
          </w:p>
        </w:tc>
        <w:tc>
          <w:tcPr>
            <w:tcW w:w="6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9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5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9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5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0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</w:t>
            </w:r>
          </w:p>
        </w:tc>
        <w:tc>
          <w:tcPr>
            <w:tcW w:w="8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2 ; A24 ; A25 ; A26 : B  (C en 1ére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1 : A (C en T) 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1 : A (C en T) ; C22 : A (C en T) 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D11 : A (C en T) ; 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3 : B 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21 ; D22 : A (C en 1ére)</w:t>
            </w:r>
          </w:p>
        </w:tc>
        <w:tc>
          <w:tcPr>
            <w:tcW w:w="68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19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15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2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Identifier les fonctions techniques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Présenter les architectures fonctionnelle et organique d’un système à l’aide d’un diagramme FAST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4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Identifier la matière d’œuvre et la valeur ajoutée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eprésenter les flux à l’aide d’un actigramme A-0 de la méthode SADT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5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Identifier et décrire la chaîne d’information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6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Identifier et décrire la chaîne d’énergie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1 :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ssocier un modèle aux composants d’une chaine d’énerg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C21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D11 :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D1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Rechercher des informations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Trier des information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D2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Choisir l’outil bureautique adapté à l’objectif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Réaliser un document numériqu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6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0"/>
                <w:szCs w:val="20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0"/>
                <w:szCs w:val="20"/>
                <w:lang w:val="fr-FR" w:eastAsia="en-US" w:bidi="ar-SA"/>
              </w:rPr>
              <w:t>Evaluation Formative</w:t>
            </w:r>
          </w:p>
        </w:tc>
        <w:tc>
          <w:tcPr>
            <w:tcW w:w="60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168" w:hRule="atLeast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19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5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19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5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6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Evaluation sommative</w:t>
            </w:r>
          </w:p>
        </w:tc>
        <w:tc>
          <w:tcPr>
            <w:tcW w:w="6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66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66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4</Pages>
  <Words>1016</Words>
  <Characters>5592</Characters>
  <CharactersWithSpaces>6595</CharactersWithSpaces>
  <Paragraphs>13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6:00Z</dcterms:created>
  <dc:creator>ok</dc:creator>
  <dc:description/>
  <dc:language>en-US</dc:language>
  <cp:lastModifiedBy>valerie</cp:lastModifiedBy>
  <cp:lastPrinted>2011-03-30T06:41:00Z</cp:lastPrinted>
  <dcterms:modified xsi:type="dcterms:W3CDTF">2011-05-23T21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