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31860</wp:posOffset>
            </wp:positionH>
            <wp:positionV relativeFrom="paragraph">
              <wp:posOffset>-909320</wp:posOffset>
            </wp:positionV>
            <wp:extent cx="1264920" cy="1200150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</w:rPr>
        <w:t>DEFINITION  séquence 3 : (18H) 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Style w:val="Grilledutableau"/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55"/>
        <w:gridCol w:w="497"/>
        <w:gridCol w:w="498"/>
        <w:gridCol w:w="499"/>
        <w:gridCol w:w="497"/>
        <w:gridCol w:w="448"/>
        <w:gridCol w:w="499"/>
        <w:gridCol w:w="444"/>
        <w:gridCol w:w="498"/>
        <w:gridCol w:w="463"/>
        <w:gridCol w:w="513"/>
        <w:gridCol w:w="499"/>
        <w:gridCol w:w="2006"/>
        <w:gridCol w:w="5214"/>
        <w:gridCol w:w="524"/>
        <w:gridCol w:w="519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11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200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21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CI2 : Expérimenter et mesurer sur un système réel pour évaluer ses performances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733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43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7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1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1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1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3</w:t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12 : A (C en T) ; B14 : A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 : A (C en T)</w:t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1 : A (C en T)</w:t>
            </w:r>
          </w:p>
        </w:tc>
        <w:tc>
          <w:tcPr>
            <w:tcW w:w="44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 ; C22 : B   (C en T)</w:t>
            </w:r>
          </w:p>
        </w:tc>
        <w:tc>
          <w:tcPr>
            <w:tcW w:w="46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200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Robot Aspir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</w:tc>
        <w:tc>
          <w:tcPr>
            <w:tcW w:w="521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aliser le bilan énergétique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apitre B12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Qualifier les grandeurs d’entrée et de sortie d’un système isolé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Identifier la nature (grandeur effort, grandeur flux)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Décrire les lois d’évolution des grandeurs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Utiliser les lois et relations entre l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apitre B14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ssocier les grandeurs physiques aux échanges d’énergie et à la transmission de puissanc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Identifier les pertes d’énergi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apitre B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ssocier un modèle aux composants d’une chaîne d’énergi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Chapitre B4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C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gler les paramètres de fonctionnement d’un système</w:t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767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200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1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tbl>
      <w:tblPr>
        <w:tblStyle w:val="Grilledutableau"/>
        <w:tblpPr w:vertAnchor="text" w:horzAnchor="text" w:tblpXSpec="center" w:leftFromText="141" w:rightFromText="141" w:tblpY="-635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9"/>
        <w:gridCol w:w="860"/>
        <w:gridCol w:w="455"/>
        <w:gridCol w:w="499"/>
        <w:gridCol w:w="497"/>
        <w:gridCol w:w="499"/>
        <w:gridCol w:w="497"/>
        <w:gridCol w:w="449"/>
        <w:gridCol w:w="497"/>
        <w:gridCol w:w="446"/>
        <w:gridCol w:w="497"/>
        <w:gridCol w:w="464"/>
        <w:gridCol w:w="466"/>
        <w:gridCol w:w="670"/>
        <w:gridCol w:w="1650"/>
        <w:gridCol w:w="5295"/>
        <w:gridCol w:w="708"/>
        <w:gridCol w:w="422"/>
      </w:tblGrid>
      <w:tr>
        <w:trPr>
          <w:trHeight w:val="141" w:hRule="atLeast"/>
        </w:trPr>
        <w:tc>
          <w:tcPr>
            <w:tcW w:w="110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6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66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7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5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29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CI2 : Expérimenter et mesurer sur un système réel pour évaluer ses performances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4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77" w:hRule="atLeast"/>
          <w:cantSplit w:val="true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42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30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67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7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0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3</w:t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2 : A (C en T) ; B14 : A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1 : A (C en T)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1 : A (C en T)</w:t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 ; C22 : B   (C en T)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éaliser le bilan énergétique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12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Qualifier les grandeurs d’entrée et de sortie d’un système isolé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la nature (grandeur effort, grandeur flux)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crire les lois d’évolution des grandeurs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Utiliser les lois et relations entre l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14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ssocier les grandeurs physiques aux échanges d’énergie et à la transmission de puissanc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les pertes d’énergi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Associer un modèle aux composants d’une chaîne d’énergi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4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hapitre C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4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915" w:hRule="atLeast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5d21b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5d21b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545</Words>
  <Characters>3000</Characters>
  <CharactersWithSpaces>3538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0:00Z</dcterms:created>
  <dc:creator>ok</dc:creator>
  <dc:description/>
  <dc:language>en-US</dc:language>
  <cp:lastModifiedBy>valerie</cp:lastModifiedBy>
  <cp:lastPrinted>2011-02-12T10:19:00Z</cp:lastPrinted>
  <dcterms:modified xsi:type="dcterms:W3CDTF">2011-03-30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