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83930</wp:posOffset>
            </wp:positionH>
            <wp:positionV relativeFrom="paragraph">
              <wp:posOffset>-530860</wp:posOffset>
            </wp:positionV>
            <wp:extent cx="1193165" cy="1152525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équence 9 : (12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0"/>
        <w:gridCol w:w="455"/>
        <w:gridCol w:w="498"/>
        <w:gridCol w:w="499"/>
        <w:gridCol w:w="498"/>
        <w:gridCol w:w="498"/>
        <w:gridCol w:w="497"/>
        <w:gridCol w:w="449"/>
        <w:gridCol w:w="444"/>
        <w:gridCol w:w="498"/>
        <w:gridCol w:w="463"/>
        <w:gridCol w:w="463"/>
        <w:gridCol w:w="499"/>
        <w:gridCol w:w="1203"/>
        <w:gridCol w:w="5790"/>
        <w:gridCol w:w="523"/>
        <w:gridCol w:w="519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6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79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 xml:space="preserve">CI5 : Concevoir et utiliser un modèle relatif à un système en vue d’évaluer les performances de la chaine d’énergie </w:t>
            </w:r>
          </w:p>
        </w:tc>
        <w:tc>
          <w:tcPr>
            <w:tcW w:w="52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66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82" w:hRule="atLeast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9</w:t>
            </w:r>
          </w:p>
        </w:tc>
        <w:tc>
          <w:tcPr>
            <w:tcW w:w="85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 : B (C en 1ére)</w:t>
            </w:r>
            <w:r>
              <w:rPr>
                <w:rFonts w:eastAsia="Calibri" w:cs=""/>
                <w:b/>
                <w:color w:val="4F81BD" w:themeColor="accent1"/>
                <w:kern w:val="0"/>
                <w:sz w:val="22"/>
                <w:szCs w:val="22"/>
                <w:lang w:val="fr-FR" w:eastAsia="en-US" w:bidi="ar-SA"/>
              </w:rPr>
              <w:t> ; A216 : B (C en 1é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: A (C en 1ére) 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4F81BD" w:themeColor="accent1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1 ; B16 : B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7 B28 : A (C en T) ; B29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 ; B210 : A (B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5 : A 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5 : A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2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Déraill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9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Définir le système et s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>Chapitre A216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 xml:space="preserve">Identifier la famille d’un matériau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>Mettre en relation les propriétés du matériau avec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rFonts w:eastAsia="Calibri"/>
                <w:b/>
                <w:color w:val="auto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 xml:space="preserve">Analyse des écarts : </w:t>
            </w:r>
            <w:r>
              <w:rPr>
                <w:rFonts w:eastAsia="Calibri"/>
                <w:kern w:val="0"/>
                <w:sz w:val="16"/>
                <w:szCs w:val="16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 xml:space="preserve">Chapitre B11 :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 xml:space="preserve">Isoler un système et justifier l’isolement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 xml:space="preserve">Identifier les grandeurs traversant l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 xml:space="preserve">Chapitre B16 :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4F81BD" w:themeColor="accent1"/>
                <w:sz w:val="18"/>
                <w:szCs w:val="18"/>
              </w:rPr>
            </w:pPr>
            <w:r>
              <w:rPr>
                <w:rFonts w:eastAsia="Calibri"/>
                <w:color w:val="4F81BD" w:themeColor="accent1"/>
                <w:kern w:val="0"/>
                <w:sz w:val="18"/>
                <w:szCs w:val="18"/>
                <w:lang w:val="fr-FR" w:eastAsia="en-US" w:bidi="ar-SA"/>
              </w:rPr>
              <w:t>Qualifier la nature des matières, quantifier les volumes et les mass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27 :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oisir le modèle de solide, déformable ou indéformable selon le point de vue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Modéliser et représenter géométriquement le ré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29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oisir ou justifier un modèle comportemental de matériau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210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aractériser les sollicitations dans les composant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35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Déterminer les parties les plus sollicitées dans un composant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r les résultats expérimentaux</w:t>
            </w: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542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2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Grilledutableau"/>
        <w:tblW w:w="15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1"/>
        <w:gridCol w:w="455"/>
        <w:gridCol w:w="498"/>
        <w:gridCol w:w="497"/>
        <w:gridCol w:w="498"/>
        <w:gridCol w:w="499"/>
        <w:gridCol w:w="498"/>
        <w:gridCol w:w="451"/>
        <w:gridCol w:w="445"/>
        <w:gridCol w:w="497"/>
        <w:gridCol w:w="464"/>
        <w:gridCol w:w="463"/>
        <w:gridCol w:w="498"/>
        <w:gridCol w:w="1204"/>
        <w:gridCol w:w="5300"/>
        <w:gridCol w:w="707"/>
        <w:gridCol w:w="573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65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0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30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0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7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46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0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0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5436" w:hRule="atLeast"/>
          <w:cantSplit w:val="true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9</w:t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1 : C (C en 1ére) ; A216 : C (C en 1ére)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4F81BD" w:themeColor="accent1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: B (C en 1ére) 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1 ; B16 : C (C en 1ére)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B27 B28 : A (C en T) ; 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9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)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 B210 : A (B en T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5 : A  (C en T)</w:t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5 : B  (C en T)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0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Déraill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0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/>
                <w:b/>
                <w:color w:val="FF000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2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Définir le système et s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216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Identifier la famille d’un matériau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Mettre en relation les propriétés du matériau avec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/>
                <w:b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Analyse des écarts : 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B11 :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Isoler un système et justifier l’isolement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Identifier les grandeurs traversant la frontière d’étud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Chapitre B16 : 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Qualifier la nature des matières, quantifier les volumes et les mass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hapitre B27 :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oisir le modèle de solide, déformable ou indéformable selon le point de vue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Modéliser et représenter géométriquement le réel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29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hoisir ou justifier un modèle comportemental de matériau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210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aractériser les sollicitations dans les composant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35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Déterminer les parties les plus sollicitées dans un composant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7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7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0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0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5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0674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0674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564</Words>
  <Characters>3106</Characters>
  <CharactersWithSpaces>3663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6:00Z</dcterms:created>
  <dc:creator>ok</dc:creator>
  <dc:description/>
  <dc:language>en-US</dc:language>
  <cp:lastModifiedBy>valerie</cp:lastModifiedBy>
  <dcterms:modified xsi:type="dcterms:W3CDTF">2011-03-30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