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équence 10 : (18H) :</w:t>
      </w: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48980</wp:posOffset>
            </wp:positionH>
            <wp:positionV relativeFrom="paragraph">
              <wp:posOffset>-890270</wp:posOffset>
            </wp:positionV>
            <wp:extent cx="1447800" cy="1171575"/>
            <wp:effectExtent l="0" t="0" r="0" b="0"/>
            <wp:wrapNone/>
            <wp:docPr id="1" name="Image 0" descr="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A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58"/>
        <w:gridCol w:w="886"/>
        <w:gridCol w:w="455"/>
        <w:gridCol w:w="498"/>
        <w:gridCol w:w="499"/>
        <w:gridCol w:w="448"/>
        <w:gridCol w:w="498"/>
        <w:gridCol w:w="448"/>
        <w:gridCol w:w="448"/>
        <w:gridCol w:w="445"/>
        <w:gridCol w:w="445"/>
        <w:gridCol w:w="462"/>
        <w:gridCol w:w="464"/>
        <w:gridCol w:w="497"/>
        <w:gridCol w:w="1671"/>
        <w:gridCol w:w="3827"/>
        <w:gridCol w:w="547"/>
        <w:gridCol w:w="520"/>
      </w:tblGrid>
      <w:tr>
        <w:trPr>
          <w:trHeight w:val="141" w:hRule="atLeast"/>
        </w:trPr>
        <w:tc>
          <w:tcPr>
            <w:tcW w:w="115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8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10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7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382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 : Expérimenter et mesurer sur un système réel pour évaluer ses performances</w:t>
            </w:r>
          </w:p>
        </w:tc>
        <w:tc>
          <w:tcPr>
            <w:tcW w:w="54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5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89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7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8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7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82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15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0</w:t>
            </w:r>
          </w:p>
        </w:tc>
        <w:tc>
          <w:tcPr>
            <w:tcW w:w="88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  <w:lang w:val="en-US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en-US" w:eastAsia="en-US" w:bidi="ar-SA"/>
              </w:rPr>
              <w:t>A29 ; A211 B (B en Term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  <w:lang w:val="en-US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T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1 : A  (C en T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1F497D" w:themeColor="text2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67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Girotic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</w:tc>
        <w:tc>
          <w:tcPr>
            <w:tcW w:w="382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29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Identifier les composants réalisant les fonctions Alimenter, Distribuer, Convertir, Transmettr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Justifier la solution choisi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</w:rPr>
            </w:pPr>
            <w:r>
              <w:rPr>
                <w:rFonts w:eastAsia="Calibri"/>
                <w:color w:val="0070C0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211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Analyser la réversibilité d’un composant dans une chaîne d’énergie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Rechercher et proposer des causes aux écarts constatés 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21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Déterminer les points de fonctionnement du régime permanent d’un actionneur au sein d’un procéd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</w:tc>
        <w:tc>
          <w:tcPr>
            <w:tcW w:w="5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848" w:hRule="atLeast"/>
          <w:cantSplit w:val="true"/>
        </w:trPr>
        <w:tc>
          <w:tcPr>
            <w:tcW w:w="115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Dirigés</w:t>
            </w:r>
          </w:p>
        </w:tc>
        <w:tc>
          <w:tcPr>
            <w:tcW w:w="167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8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15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7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8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5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Grilledutableau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3"/>
        <w:gridCol w:w="853"/>
        <w:gridCol w:w="455"/>
        <w:gridCol w:w="498"/>
        <w:gridCol w:w="499"/>
        <w:gridCol w:w="448"/>
        <w:gridCol w:w="498"/>
        <w:gridCol w:w="448"/>
        <w:gridCol w:w="448"/>
        <w:gridCol w:w="445"/>
        <w:gridCol w:w="497"/>
        <w:gridCol w:w="464"/>
        <w:gridCol w:w="498"/>
        <w:gridCol w:w="497"/>
        <w:gridCol w:w="1671"/>
        <w:gridCol w:w="3827"/>
        <w:gridCol w:w="547"/>
        <w:gridCol w:w="520"/>
      </w:tblGrid>
      <w:tr>
        <w:trPr>
          <w:trHeight w:val="141" w:hRule="atLeast"/>
        </w:trPr>
        <w:tc>
          <w:tcPr>
            <w:tcW w:w="110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98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7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382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 : Expérimenter et mesurer sur un système réel pour évaluer ses performances</w:t>
            </w: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</w:p>
        </w:tc>
        <w:tc>
          <w:tcPr>
            <w:tcW w:w="54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62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7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8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7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82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110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0</w:t>
            </w:r>
          </w:p>
        </w:tc>
        <w:tc>
          <w:tcPr>
            <w:tcW w:w="85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  <w:lang w:val="en-US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en-US" w:eastAsia="en-US" w:bidi="ar-SA"/>
              </w:rPr>
              <w:t>A29 ; A211 B (B en T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1 : C  (C en T)</w:t>
            </w:r>
          </w:p>
        </w:tc>
        <w:tc>
          <w:tcPr>
            <w:tcW w:w="44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1 ; C25 : C (C en T)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67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Girotic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</w:tc>
        <w:tc>
          <w:tcPr>
            <w:tcW w:w="382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9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  <w:t>Identifier les composants réalisant les fonctions Alimenter, Distribuer, Convertir, Transmettr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  <w:t>Justifier la solution choisi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11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  <w:t>Analyser la réversibilité d’un composant dans une chaîne d’énergie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Rechercher et proposer des causes aux écarts constatés 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B21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Déterminer les points de fonctionnement du régime permanent d’un actionneur au sein d’un procédé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C21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Mettre en œuvre un appareil de mesur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Paramétrer une chaîne d’acquisi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  <w:t>Chapitre C25 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 xml:space="preserve">Analyser les résultats expérimentaux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6"/>
                <w:szCs w:val="16"/>
                <w:lang w:val="fr-FR" w:eastAsia="en-US" w:bidi="ar-SA"/>
              </w:rPr>
              <w:t>Traiter les résultats expérimentaux, et extraire la ou les grandeurs désirées.</w:t>
            </w:r>
          </w:p>
        </w:tc>
        <w:tc>
          <w:tcPr>
            <w:tcW w:w="54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988" w:hRule="atLeast"/>
          <w:cantSplit w:val="true"/>
        </w:trPr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167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8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9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7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8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5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e21d9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e21d9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F44F1D-3EEE-4FF8-A806-EFE25262B3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66</Words>
  <Characters>2017</Characters>
  <CharactersWithSpaces>2379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55:00Z</dcterms:created>
  <dc:creator>ok</dc:creator>
  <dc:description/>
  <dc:language>en-US</dc:language>
  <cp:lastModifiedBy>valerie</cp:lastModifiedBy>
  <dcterms:modified xsi:type="dcterms:W3CDTF">2011-03-30T14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