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29955</wp:posOffset>
            </wp:positionH>
            <wp:positionV relativeFrom="paragraph">
              <wp:posOffset>-871220</wp:posOffset>
            </wp:positionV>
            <wp:extent cx="1247775" cy="1183640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u w:val="single"/>
        </w:rPr>
        <w:t>DEFINITION  séquence 7 : (18H) 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Style w:val="Grilledutableau"/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55"/>
        <w:gridCol w:w="497"/>
        <w:gridCol w:w="498"/>
        <w:gridCol w:w="499"/>
        <w:gridCol w:w="497"/>
        <w:gridCol w:w="448"/>
        <w:gridCol w:w="541"/>
        <w:gridCol w:w="445"/>
        <w:gridCol w:w="497"/>
        <w:gridCol w:w="463"/>
        <w:gridCol w:w="513"/>
        <w:gridCol w:w="497"/>
        <w:gridCol w:w="1998"/>
        <w:gridCol w:w="5182"/>
        <w:gridCol w:w="524"/>
        <w:gridCol w:w="519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53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9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18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CI2 : Expérimenter et mesurer sur un système réel pour évaluer ses performances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733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85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76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9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8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54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1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9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8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7</w:t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T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2 : B (C en T) ; B14 : B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1 : B (C en T)</w:t>
            </w:r>
          </w:p>
        </w:tc>
        <w:tc>
          <w:tcPr>
            <w:tcW w:w="44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 : B (C en T)</w:t>
            </w:r>
          </w:p>
        </w:tc>
        <w:tc>
          <w:tcPr>
            <w:tcW w:w="44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1 ; C22 : B   (C en T)</w:t>
            </w:r>
          </w:p>
        </w:tc>
        <w:tc>
          <w:tcPr>
            <w:tcW w:w="46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9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8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aliser le bilan énergétique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B12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Qualifier les grandeurs d’entrée et de sortie d’un système isolé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Identifier la nature (grandeur effort, grandeur flux)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Décrire les lois d’évolution des grandeurs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Utiliser les lois et relations entre l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B14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Associer les grandeurs physiques aux échanges d’énergie et à la transmission de puissanc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Identifier les pertes d’énergi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B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Associer un modèle aux composants d’une chaîne d’énergi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B4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Chapitre C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égler les paramètres de fonctionnement d’un système</w:t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767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19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8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tbl>
      <w:tblPr>
        <w:tblStyle w:val="Grilledutableau"/>
        <w:tblpPr w:vertAnchor="text" w:horzAnchor="text" w:tblpXSpec="center" w:leftFromText="141" w:rightFromText="141" w:tblpY="-635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9"/>
        <w:gridCol w:w="860"/>
        <w:gridCol w:w="455"/>
        <w:gridCol w:w="499"/>
        <w:gridCol w:w="497"/>
        <w:gridCol w:w="499"/>
        <w:gridCol w:w="497"/>
        <w:gridCol w:w="449"/>
        <w:gridCol w:w="497"/>
        <w:gridCol w:w="446"/>
        <w:gridCol w:w="497"/>
        <w:gridCol w:w="464"/>
        <w:gridCol w:w="466"/>
        <w:gridCol w:w="670"/>
        <w:gridCol w:w="1650"/>
        <w:gridCol w:w="5295"/>
        <w:gridCol w:w="708"/>
        <w:gridCol w:w="422"/>
      </w:tblGrid>
      <w:tr>
        <w:trPr>
          <w:trHeight w:val="141" w:hRule="atLeast"/>
        </w:trPr>
        <w:tc>
          <w:tcPr>
            <w:tcW w:w="110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6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66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7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5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29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CI2 : Expérimenter et mesurer sur un système réel pour évaluer ses performances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4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77" w:hRule="atLeast"/>
          <w:cantSplit w:val="true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42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30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67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7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0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7</w:t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6 : C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T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2 : C (C en T) ; B14 : C (C en T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1 : C (C en T)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1 : C (C en T)</w:t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1 ; C22 : C   (C en T)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943634" w:themeColor="accent2" w:themeShade="bf"/>
              </w:rPr>
            </w:pPr>
            <w:r>
              <w:rPr>
                <w:rFonts w:eastAsia="Calibri" w:cs=""/>
                <w:color w:val="943634" w:themeColor="accent2" w:themeShade="bf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Réaliser le bilan énergétique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12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Qualifier les grandeurs d’entrée et de sortie d’un système isolé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Identifier la nature (grandeur effort, grandeur flux)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crire les lois d’évolution des grandeurs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Utiliser les lois et relations entre l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14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Associer les grandeurs physiques aux échanges d’énergie et à la transmission de puissanc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Identifier les pertes d’énergi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Associer un modèle aux composants d’une chaîne d’énergi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Déterminer les points de fonctionnement du régime permanent d’un actionneur au sein d’un procéd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4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C21 :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4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915" w:hRule="atLeast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0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9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0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4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5d21b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5d21b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42</Words>
  <Characters>2984</Characters>
  <CharactersWithSpaces>3519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31:00Z</dcterms:created>
  <dc:creator>ok</dc:creator>
  <dc:description/>
  <dc:language>en-US</dc:language>
  <cp:lastModifiedBy>valerie</cp:lastModifiedBy>
  <cp:lastPrinted>2011-02-24T18:11:00Z</cp:lastPrinted>
  <dcterms:modified xsi:type="dcterms:W3CDTF">2011-03-30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