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</w:rPr>
              <w:t></w:t>
            </w:r>
            <w:r>
              <w:rPr>
                <w:rFonts w:eastAsia="Comic Sans MS" w:cs="Comic Sans MS" w:ascii="Comic Sans MS" w:hAnsi="Comic Sans MS"/>
                <w:b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>TITRE DE LA SEQUENC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</w:t>
            </w:r>
            <w:r>
              <w:rPr>
                <w:rFonts w:cs="Comic Sans MS" w:ascii="Comic Sans MS" w:hAnsi="Comic Sans MS"/>
                <w:b/>
                <w:i/>
              </w:rPr>
              <w:t>Electricité = DANGER…………. LA PROTECT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</w:rPr>
              <w:t>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>OBJECTIFS A ATTEIND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'issue de cette séquence, l'élève doit être capable de 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 EXPLIQUER pourquoi et quand l’électricité peut-être dangereus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ENUMERER quelques points importants de la norme (tensions de sécurité, courant admissible…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 EXPLOITER des résultats obtenus par des mesures (danger ou non…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 CHOISIR un différentiel adapté à la situ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</w:rPr>
              <w:t>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SUPPORT TECHNIQUE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</w:rPr>
              <w:t>- maquette proton, table de manipulations avec équipement de sécurité (DDR…)</w:t>
            </w:r>
          </w:p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</w:rPr>
              <w:t>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CONDITIONS DE REALISATION 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u w:val="single"/>
              </w:rPr>
              <w:t>Zone d'activité</w:t>
            </w:r>
            <w:r>
              <w:rPr>
                <w:rFonts w:cs="Comic Sans MS" w:ascii="Comic Sans MS" w:hAnsi="Comic Sans MS"/>
              </w:rPr>
              <w:t xml:space="preserve"> : laboratoire d'ESTI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u w:val="single"/>
              </w:rPr>
              <w:t>Durée</w:t>
            </w:r>
            <w:r>
              <w:rPr>
                <w:rFonts w:cs="Comic Sans MS" w:ascii="Comic Sans MS" w:hAnsi="Comic Sans MS"/>
              </w:rPr>
              <w:t xml:space="preserve"> : 2 heures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u w:val="single"/>
              </w:rPr>
              <w:t>Groupe de travail</w:t>
            </w:r>
            <w:r>
              <w:rPr>
                <w:rFonts w:cs="Comic Sans MS" w:ascii="Comic Sans MS" w:hAnsi="Comic Sans MS"/>
              </w:rPr>
              <w:t xml:space="preserve"> : binôme ou trinôme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u w:val="single"/>
              </w:rPr>
              <w:t>Cadre de réponse</w:t>
            </w:r>
            <w:r>
              <w:rPr>
                <w:rFonts w:cs="Comic Sans MS" w:ascii="Comic Sans MS" w:hAnsi="Comic Sans MS"/>
              </w:rPr>
              <w:t xml:space="preserve"> : Compléter avec soin les formulaires réponses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</w:rPr>
              <w:t>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PREREQUIS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ucun</w:t>
            </w:r>
          </w:p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  <w:u w:val="single"/>
              </w:rPr>
              <w:t></w:t>
            </w:r>
            <w:r>
              <w:rPr>
                <w:rFonts w:eastAsia="Comic Sans MS" w:cs="Comic Sans MS" w:ascii="Comic Sans MS" w:hAnsi="Comic Sans MS"/>
                <w:b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>DONNE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 livre guide du technicien en électrotechnique et dossiers techniques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roduction : Le travail demandé se compose en deux grandes partie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) Etude du logiciel protection contre les dangers du courant électriqu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) Manipulations sur la maquette « PROTON »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i/>
          <w:sz w:val="24"/>
        </w:rPr>
        <w:t>MANIPULATION N°1 : Le corps humain et le courant électriqu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  <w:tab/>
        <w:t>MANIPULATION N°2 : Essai du disjoncteur différentiel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  <w:tab/>
        <w:t>MANIPULATION N°3 : Détermination du seuil de déclenchement de la protection différentiell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) QUESTIONNAIRE sur les dangers du courant électri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99915</wp:posOffset>
            </wp:positionH>
            <wp:positionV relativeFrom="paragraph">
              <wp:posOffset>649605</wp:posOffset>
            </wp:positionV>
            <wp:extent cx="1560195" cy="1339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3392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Lisez attentivement les indications du logiciel. Répondez aux questions sur votre copie, suivez l’ordre chronologique du questionnaire et du logiciel. SOIGNEZ VOTRE PRESENTATION 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de opératoire </w:t>
        <w:tab/>
        <w:t>Allumer l’ordinateur</w:t>
      </w:r>
    </w:p>
    <w:p>
      <w:pPr>
        <w:pStyle w:val="Normal"/>
        <w:ind w:left="2124" w:firstLine="6"/>
        <w:rPr/>
      </w:pPr>
      <w:r>
        <w:rPr>
          <w:rFonts w:eastAsia="Wingdings" w:cs="Wingdings" w:ascii="Wingdings" w:hAnsi="Wingdings"/>
          <w:sz w:val="24"/>
        </w:rPr>
        <w:t>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Entrez dans le répertoire LEGRAND pour cela tapez « cd legrand »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Comic Sans MS" w:ascii="Comic Sans MS" w:hAnsi="Comic Sans MS"/>
          <w:sz w:val="24"/>
        </w:rPr>
        <w:t xml:space="preserve"> taper legrand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Comic Sans MS" w:ascii="Comic Sans MS" w:hAnsi="Comic Sans MS"/>
          <w:sz w:val="24"/>
        </w:rPr>
        <w:t xml:space="preserve"> suivre les indications du logiciel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U LOGICI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 dangers</w:t>
        <w:tab/>
        <w:tab/>
        <w:tab/>
        <w:t>- introduc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dangers pour les biens et les personn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dangers pour les bie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tection des personnes - les types de contacts du corps humain avec le                                                          courant électr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le principe du DD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les données biologiques dont il faut tenir comp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la sensibilité différentielle adaptée aux circuits          défectueu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disjoncteurs différentiels et interrupteurs    différentie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tection des biens</w:t>
        <w:tab/>
        <w:t>- les surch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les courts-circui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les appareils de protec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ETUDE DU LOGICIEL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) Dans le menu : LES DANGERS</w:t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 Quels sont les organes qui souffrent le plus fortement lors de chocs électriques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 xml:space="preserve">b) Lors d’un défaut électrique dans une maison, quelle est la </w:t>
        <w:tab/>
        <w:tab/>
        <w:tab/>
        <w:t>conséquence la plus fréquente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I) Dans le menu : PROTECTION DES BIENS</w:t>
      </w:r>
    </w:p>
    <w:p>
      <w:pPr>
        <w:pStyle w:val="Heading3"/>
        <w:rPr/>
      </w:pPr>
      <w:r>
        <w:rPr/>
        <w:tab/>
        <w:t>A) Les surcharge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u w:val="single"/>
        </w:rPr>
        <w:t>1) Etudier les surcharges et leurs dispositifs de protec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a) Qu’est ce qu’une surcharge dans un circuit électrique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b) Donner le principe d’un bilam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c) Qu’est ce qu’un court-circuit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 Pour éteindre l’arc électrique dans un fusible, le fil est entouré de quel matériau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 Donner le principe de base du déclencheur électromagnéti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u w:val="single"/>
        </w:rPr>
        <w:t>2) Connaître les matériels de protection contre les surintensité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3- le disjoncteur magnétothermique.</w:t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 Rappelez les trois principales caractéristiques qui définissent un disjoncteu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b) Détailler chaque terme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6255</wp:posOffset>
                </wp:positionH>
                <wp:positionV relativeFrom="paragraph">
                  <wp:posOffset>149860</wp:posOffset>
                </wp:positionV>
                <wp:extent cx="882650" cy="393700"/>
                <wp:effectExtent l="0" t="4445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72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11.8pt" to="310.1pt,4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8685</wp:posOffset>
                </wp:positionH>
                <wp:positionV relativeFrom="paragraph">
                  <wp:posOffset>64770</wp:posOffset>
                </wp:positionV>
                <wp:extent cx="1413510" cy="191770"/>
                <wp:effectExtent l="1270" t="5080" r="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5.1pt" to="182.8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85950</wp:posOffset>
                </wp:positionH>
                <wp:positionV relativeFrom="paragraph">
                  <wp:posOffset>22225</wp:posOffset>
                </wp:positionV>
                <wp:extent cx="1462405" cy="975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     (20 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22               1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30/400V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</w:rPr>
                              <w:t>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76.85pt;mso-wrap-distance-left:9.05pt;mso-wrap-distance-right:9.05pt;mso-wrap-distance-top:0pt;mso-wrap-distance-bottom:0pt;margin-top:1.75pt;mso-position-vertical-relative:text;margin-left:148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     (20 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°22               10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30/400V               </w:t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</w:rPr>
                        <w:t>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1600</wp:posOffset>
                </wp:positionH>
                <wp:positionV relativeFrom="paragraph">
                  <wp:posOffset>123190</wp:posOffset>
                </wp:positionV>
                <wp:extent cx="435610" cy="1593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5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pt;margin-top:9.7pt;width:34.25pt;height: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9595</wp:posOffset>
                </wp:positionH>
                <wp:positionV relativeFrom="paragraph">
                  <wp:posOffset>7620</wp:posOffset>
                </wp:positionV>
                <wp:extent cx="892810" cy="361315"/>
                <wp:effectExtent l="635" t="698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2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0.6pt" to="315.1pt,2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8845</wp:posOffset>
                </wp:positionH>
                <wp:positionV relativeFrom="paragraph">
                  <wp:posOffset>28575</wp:posOffset>
                </wp:positionV>
                <wp:extent cx="967740" cy="149225"/>
                <wp:effectExtent l="1270" t="2667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76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2.25pt" to="148.5pt,1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VENIR AU MENU GENERA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oisir : PROTECTION DES PERSONNE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u w:val="single"/>
        </w:rPr>
        <w:t>1) Les types de contacts du corps humain avec le courant électri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a) Rappeler les différents types de contact et définissez l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 Quel est le moyen de protection contre les contacts indirects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/>
      </w:pPr>
      <w:r>
        <w:rPr>
          <w:rFonts w:cs="Comic Sans MS" w:ascii="Comic Sans MS" w:hAnsi="Comic Sans MS"/>
          <w:sz w:val="24"/>
        </w:rPr>
        <w:t>c) Dans un DDR (</w:t>
      </w:r>
      <w:r>
        <w:rPr>
          <w:rFonts w:cs="Comic Sans MS" w:ascii="Comic Sans MS" w:hAnsi="Comic Sans MS"/>
          <w:b/>
          <w:sz w:val="24"/>
        </w:rPr>
        <w:t>D</w:t>
      </w:r>
      <w:r>
        <w:rPr>
          <w:rFonts w:cs="Comic Sans MS" w:ascii="Comic Sans MS" w:hAnsi="Comic Sans MS"/>
          <w:sz w:val="24"/>
        </w:rPr>
        <w:t xml:space="preserve">ispositif </w:t>
      </w:r>
      <w:r>
        <w:rPr>
          <w:rFonts w:cs="Comic Sans MS" w:ascii="Comic Sans MS" w:hAnsi="Comic Sans MS"/>
          <w:b/>
          <w:sz w:val="24"/>
        </w:rPr>
        <w:t>D</w:t>
      </w:r>
      <w:r>
        <w:rPr>
          <w:rFonts w:cs="Comic Sans MS" w:ascii="Comic Sans MS" w:hAnsi="Comic Sans MS"/>
          <w:sz w:val="24"/>
        </w:rPr>
        <w:t xml:space="preserve">ifférentiel à courant </w:t>
      </w:r>
      <w:r>
        <w:rPr>
          <w:rFonts w:cs="Comic Sans MS" w:ascii="Comic Sans MS" w:hAnsi="Comic Sans MS"/>
          <w:b/>
          <w:sz w:val="24"/>
        </w:rPr>
        <w:t>R</w:t>
      </w:r>
      <w:r>
        <w:rPr>
          <w:rFonts w:cs="Comic Sans MS" w:ascii="Comic Sans MS" w:hAnsi="Comic Sans MS"/>
          <w:sz w:val="24"/>
        </w:rPr>
        <w:t>ésiduel) , quel est le rôle de la bobine secondaire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 Compléter la courbe en fonction des différentes zone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88900</wp:posOffset>
                      </wp:positionV>
                      <wp:extent cx="635" cy="1821180"/>
                      <wp:effectExtent l="25400" t="635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7pt" to="135.05pt,150.3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529080</wp:posOffset>
                      </wp:positionH>
                      <wp:positionV relativeFrom="paragraph">
                        <wp:posOffset>1809115</wp:posOffset>
                      </wp:positionV>
                      <wp:extent cx="1623695" cy="635"/>
                      <wp:effectExtent l="635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142.45pt" to="248.2pt,142.45pt" stroked="t" o:allowincell="f" style="position:absolute;flip:x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 Pour un temps de contact de 0.3 s et une intensité de      20 mA, l’homme est-il en danger 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f) avec un DDR où doit être reliée la masse des récepteurs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) Dans des locaux secs , la tension maximale de contact ne doit jamais être supérieure à 50V. Quel est le dispositif inadapté dans le tableau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ANIPULATION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  <w:t>MANIPULATION N°1 : Le corps humain et le courant électriqu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1) ETUDE DES SITUATIONS DE CHOCS ELECTRIQUES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âbler sur la maquette PROTON les deux situations exposées ci-dessous. Mesurer dans les deux cas le courant qui circule dans le corps du personnage puis la tension à laquelle celui-ci est soumi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On notera que la tension sera mesurée par rapport au sol et qu’elle devra être multipliée par 18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ACT DIREC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410" w:dyaOrig="31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0.5pt;height:155.25pt" filled="f" o:ole="">
                  <v:imagedata r:id="rId4" o:title=""/>
                </v:shape>
                <o:OLEObject Type="Embed" ProgID="" ShapeID="ole_rId3" DrawAspect="Content" ObjectID="_1775955670" r:id="rId3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ACT INDIREC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471" w:dyaOrig="3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3.55pt;height:154.5pt" filled="f" o:ole="">
                  <v:imagedata r:id="rId6" o:title=""/>
                </v:shape>
                <o:OLEObject Type="Embed" ProgID="" ShapeID="ole_rId5" DrawAspect="Content" ObjectID="_762596421" r:id="rId5"/>
              </w:objec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urant qui circule dans la corps du personnage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59485</wp:posOffset>
                      </wp:positionH>
                      <wp:positionV relativeFrom="paragraph">
                        <wp:posOffset>887730</wp:posOffset>
                      </wp:positionV>
                      <wp:extent cx="1011555" cy="29019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= ...........V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22.85pt;mso-wrap-distance-left:9.05pt;mso-wrap-distance-right:9.05pt;mso-wrap-distance-top:0pt;mso-wrap-distance-bottom:0pt;margin-top:69.9pt;mso-position-vertical-relative:text;margin-left:75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...........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19855</wp:posOffset>
                      </wp:positionH>
                      <wp:positionV relativeFrom="paragraph">
                        <wp:posOffset>866775</wp:posOffset>
                      </wp:positionV>
                      <wp:extent cx="1011555" cy="29019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=.............V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22.85pt;mso-wrap-distance-left:9.05pt;mso-wrap-distance-right:9.05pt;mso-wrap-distance-top:0pt;mso-wrap-distance-bottom:0pt;margin-top:68.25pt;mso-position-vertical-relative:text;margin-left:308.6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.............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67740</wp:posOffset>
                      </wp:positionH>
                      <wp:positionV relativeFrom="paragraph">
                        <wp:posOffset>185420</wp:posOffset>
                      </wp:positionV>
                      <wp:extent cx="1050925" cy="34925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c = ……….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5pt;height:27.5pt;mso-wrap-distance-left:9.05pt;mso-wrap-distance-right:9.05pt;mso-wrap-distance-top:0pt;mso-wrap-distance-bottom:0pt;margin-top:14.6pt;mso-position-vertical-relative:text;margin-left:7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 = ……….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955415</wp:posOffset>
                      </wp:positionH>
                      <wp:positionV relativeFrom="paragraph">
                        <wp:posOffset>217170</wp:posOffset>
                      </wp:positionV>
                      <wp:extent cx="1050925" cy="30670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c =………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5pt;height:24.15pt;mso-wrap-distance-left:9.05pt;mso-wrap-distance-right:9.05pt;mso-wrap-distance-top:0pt;mso-wrap-distance-bottom:0pt;margin-top:17.1pt;mso-position-vertical-relative:text;margin-left:311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 =………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à laquelle est soumis le personnage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urant qui circule dans la corps du personnage :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à laquelle est soumis le personnage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2) EXPLOITATIONS DES RESULTA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norme française (NFC 15100) précise, à l’aide de courbes, les risques encourus par un individu en fonction du temps de circulation du courant dans le corps et de la valeur de celui-ci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l’aide du guide de l’électrotechnicien (Page 67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onnaissant la valeur de Ic (obtenue à la question précédente) déduire de la courbe t=f(Ic) et la zone dans laquelle on se trouve, la personne étant entrée en contact pendant un temps t=0.5 s avec un conducteur électri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Donner les risques sur la santé de cette personn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 xml:space="preserve">3) AUTRES FORMES DE CONTACT DIREC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en que moins fréquent que les deux cas étudiés précédemment, celui-ci présente autant de danger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Noter en couleur, sur le document ci dessous le parcours des différents coura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278" w:dyaOrig="26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0.15pt;height:133.85pt" filled="f" o:ole="">
            <v:imagedata r:id="rId8" o:title=""/>
          </v:shape>
          <o:OLEObject Type="Embed" ProgID="" ShapeID="ole_rId7" DrawAspect="Content" ObjectID="_356945168" r:id="rId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Mesurer le courant Ic et la tension Uc. En utilisant la courbe déjà utilisée, évaluer le ris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c =        mA                                         Uc =       V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isques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  <w:t>MANIPULATION N°2 : Essai du disjoncteur différentiel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a : Pour cet essai, le neutre de la distribution sera connecté à la ter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Réaliser le montage ci-dessous, fermer le disjoncteur et mesurer la valeur des courants I1 et I2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1=       mA                                                 I2=             m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Pourquoi, selon vous,  le disjoncteur n’a-t-il pas déclenché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  <w:t>MANIPULATION N°3 : Détermination du seuil de déclenchement de la protection différentiell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a : Neutre à la terre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Réaliser le montage ci-dessous en utilisant un rhéostat de 10 k</w:t>
      </w:r>
      <w:r>
        <w:rPr>
          <w:rFonts w:eastAsia="Symbol" w:cs="Symbol" w:ascii="Symbol" w:hAnsi="Symbol"/>
          <w:sz w:val="24"/>
        </w:rPr>
        <w:t></w:t>
      </w:r>
      <w:r>
        <w:rPr>
          <w:rFonts w:cs="Comic Sans MS" w:ascii="Comic Sans MS" w:hAnsi="Comic Sans MS"/>
          <w:sz w:val="24"/>
        </w:rPr>
        <w:t>. Avec celui-ci faire croître l’intensité du courant de défaut (If) , mesurer I1, I2 et If (courant de fuite vers la terre)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Pour cet essai, on utilisera la terre de 40</w:t>
      </w:r>
      <w:r>
        <w:rPr>
          <w:rFonts w:eastAsia="Symbol" w:cs="Symbol" w:ascii="Symbol" w:hAnsi="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du pupitre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465" w:dyaOrig="3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3.25pt;height:166.5pt" filled="f" o:ole="">
            <v:imagedata r:id="rId10" o:title=""/>
          </v:shape>
          <o:OLEObject Type="Embed" ProgID="" ShapeID="ole_rId9" DrawAspect="Content" ObjectID="_1790451583" r:id="rId9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76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If (m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I1 (m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2 (m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d=I1-I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lang w:val="de-DE"/>
              </w:rPr>
              <w:t>Rhéostat (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rFonts w:cs="Comic Sans MS" w:ascii="Comic Sans MS" w:hAnsi="Comic Sans MS"/>
                <w:sz w:val="24"/>
                <w:lang w:val="de-DE"/>
              </w:rPr>
              <w:t>)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3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#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8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4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Quelle est la valeur du courant de déclenchement Id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d =     mA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24"/>
        </w:rPr>
        <w:t>Cette valeur devrait correspondre à la valeur du courant de déclenchement notée I</w:t>
      </w:r>
      <w:r>
        <w:rPr>
          <w:rFonts w:eastAsia="Symbol" w:cs="Symbol" w:ascii="Symbol" w:hAnsi="Symbol"/>
          <w:sz w:val="24"/>
        </w:rPr>
        <w:t></w:t>
      </w:r>
      <w:r>
        <w:rPr>
          <w:rFonts w:cs="Comic Sans MS" w:ascii="Comic Sans MS" w:hAnsi="Comic Sans MS"/>
          <w:sz w:val="24"/>
        </w:rPr>
        <w:t>n sur le disjoncteur différentie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78305</wp:posOffset>
                </wp:positionH>
                <wp:positionV relativeFrom="paragraph">
                  <wp:posOffset>635</wp:posOffset>
                </wp:positionV>
                <wp:extent cx="361315" cy="1809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15pt;margin-top:0.05pt;width:28.4pt;height:14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36800</wp:posOffset>
                </wp:positionH>
                <wp:positionV relativeFrom="paragraph">
                  <wp:posOffset>635</wp:posOffset>
                </wp:positionV>
                <wp:extent cx="451485" cy="180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pt;margin-top:0.05pt;width:35.5pt;height:14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Est-ce le cas ?  OUI        NON</w:t>
        <w:tab/>
        <w:t>(Faites une croix sur la bonne répons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réglementation précise que le différentiel employé doit déclencher pour des valeurs comprises entre :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9310</wp:posOffset>
                </wp:positionH>
                <wp:positionV relativeFrom="paragraph">
                  <wp:posOffset>36195</wp:posOffset>
                </wp:positionV>
                <wp:extent cx="1637030" cy="489585"/>
                <wp:effectExtent l="14605" t="15240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489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3pt;margin-top:2.85pt;width:128.85pt;height:38.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>
          <w:lang w:val="en-GB"/>
        </w:rPr>
        <w:t>I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>n/2 &lt; Id &lt; I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>n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656715</wp:posOffset>
                </wp:positionH>
                <wp:positionV relativeFrom="paragraph">
                  <wp:posOffset>635</wp:posOffset>
                </wp:positionV>
                <wp:extent cx="361315" cy="1809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5pt;margin-top:0pt;width:28.4pt;height:14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326005</wp:posOffset>
                </wp:positionH>
                <wp:positionV relativeFrom="paragraph">
                  <wp:posOffset>10795</wp:posOffset>
                </wp:positionV>
                <wp:extent cx="451485" cy="1809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15pt;margin-top:0.85pt;width:35.5pt;height:14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Est-ce le cas ?  OUI        NON</w:t>
        <w:tab/>
        <w:t>(Faites une croix sur la bonne répons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LEGT MAUBEUG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Activité n°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Trimestre n°1 – LT 2001-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1134"/>
      <w:gridCol w:w="3859"/>
      <w:gridCol w:w="2302"/>
    </w:tblGrid>
    <w:tr>
      <w:trPr/>
      <w:tc>
        <w:tcPr>
          <w:tcW w:w="1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2B2B2" w:val="clear"/>
        </w:tcPr>
        <w:p>
          <w:pPr>
            <w:pStyle w:val="Header"/>
            <w:jc w:val="center"/>
            <w:rPr/>
          </w:pPr>
          <w:r>
            <w:rPr/>
            <w:t>Génie électrotechnique</w:t>
          </w:r>
        </w:p>
        <w:p>
          <w:pPr>
            <w:pStyle w:val="Header"/>
            <w:jc w:val="center"/>
            <w:rPr/>
          </w:pPr>
          <w:r>
            <w:rPr/>
            <w:t>1</w:t>
          </w:r>
          <w:r>
            <w:rPr>
              <w:vertAlign w:val="superscript"/>
            </w:rPr>
            <w:t>ère</w:t>
          </w:r>
          <w:r>
            <w:rPr/>
            <w:t xml:space="preserve">  ET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ESTI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Style w:val="PageNumber"/>
            </w:rPr>
            <w:t xml:space="preserve">Page -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-</w:t>
          </w:r>
        </w:p>
      </w:tc>
      <w:tc>
        <w:tcPr>
          <w:tcW w:w="3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La protection des personnes et des biens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2B2B2" w:val="clear"/>
        </w:tcPr>
        <w:p>
          <w:pPr>
            <w:pStyle w:val="Header"/>
            <w:rPr/>
          </w:pPr>
          <w:r>
            <w:rPr/>
            <w:t>Nom :</w:t>
          </w:r>
        </w:p>
        <w:p>
          <w:pPr>
            <w:pStyle w:val="Header"/>
            <w:rPr/>
          </w:pPr>
          <w:r>
            <w:rPr/>
            <w:t>Prénom :</w:t>
          </w:r>
        </w:p>
        <w:p>
          <w:pPr>
            <w:pStyle w:val="Header"/>
            <w:rPr/>
          </w:pPr>
          <w:r>
            <w:rPr/>
            <w:t>Classe 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9:23:00Z</dcterms:created>
  <dc:creator>Mécanique</dc:creator>
  <dc:description/>
  <dc:language>en-US</dc:language>
  <cp:lastModifiedBy>Gulliver</cp:lastModifiedBy>
  <cp:lastPrinted>2001-09-11T11:05:00Z</cp:lastPrinted>
  <dcterms:modified xsi:type="dcterms:W3CDTF">2002-06-10T13:00:00Z</dcterms:modified>
  <cp:revision>3</cp:revision>
  <dc:subject/>
  <dc:title>Introduction : Le travail demandé se compose en deux grandes parties :</dc:title>
</cp:coreProperties>
</file>