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TITRE DE LA SEQUENCE</w:t>
      </w:r>
    </w:p>
    <w:p>
      <w:pPr>
        <w:pStyle w:val="Heading1"/>
        <w:rPr/>
      </w:pPr>
      <w:r>
        <w:rPr/>
        <w:t>ELECTRICITE ET LUMIE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OBJECTIFS A ATTEIND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l'issue de cette séquence, l'élève doit être capable d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b/>
          <w:bCs/>
          <w:sz w:val="24"/>
          <w:szCs w:val="24"/>
        </w:rPr>
        <w:t>EXPLIQUER</w:t>
      </w:r>
      <w:r>
        <w:rPr>
          <w:rFonts w:cs="Comic Sans MS" w:ascii="Comic Sans MS" w:hAnsi="Comic Sans MS"/>
          <w:sz w:val="24"/>
          <w:szCs w:val="24"/>
        </w:rPr>
        <w:t xml:space="preserve"> et </w:t>
      </w:r>
      <w:r>
        <w:rPr>
          <w:rFonts w:cs="Comic Sans MS" w:ascii="Comic Sans MS" w:hAnsi="Comic Sans MS"/>
          <w:b/>
          <w:bCs/>
          <w:sz w:val="24"/>
          <w:szCs w:val="24"/>
        </w:rPr>
        <w:t>REALISER le RACCORDEMENT</w:t>
      </w:r>
      <w:r>
        <w:rPr>
          <w:rFonts w:cs="Comic Sans MS" w:ascii="Comic Sans MS" w:hAnsi="Comic Sans MS"/>
          <w:sz w:val="24"/>
          <w:szCs w:val="24"/>
        </w:rPr>
        <w:t xml:space="preserve"> de différents montages « lumière » de bas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b/>
          <w:bCs/>
          <w:sz w:val="24"/>
          <w:szCs w:val="24"/>
        </w:rPr>
        <w:t>DISTINGUER</w:t>
      </w:r>
      <w:r>
        <w:rPr>
          <w:rFonts w:cs="Comic Sans MS" w:ascii="Comic Sans MS" w:hAnsi="Comic Sans MS"/>
          <w:sz w:val="24"/>
          <w:szCs w:val="24"/>
        </w:rPr>
        <w:t xml:space="preserve"> les différents types de schémas (architectural, développé, unifilaire, multifilaire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b/>
          <w:bCs/>
          <w:sz w:val="24"/>
          <w:szCs w:val="24"/>
        </w:rPr>
        <w:t>EXPLIQUER</w:t>
      </w:r>
      <w:r>
        <w:rPr>
          <w:rFonts w:cs="Comic Sans MS" w:ascii="Comic Sans MS" w:hAnsi="Comic Sans MS"/>
          <w:sz w:val="24"/>
          <w:szCs w:val="24"/>
        </w:rPr>
        <w:t xml:space="preserve"> les circuits électriques de base d’une voitur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SUPPORT TECHNIQU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Ordinateur et logiciel Legrand sur les schémas et les montages, maquette didactisée pour l’éclairage, commutateur d’éclairage de voiture et lampe 12 V dite « code européen » et lampe à halogène type H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CONDITIONS DE REALISATIO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Zone d'activité</w:t>
      </w:r>
      <w:r>
        <w:rPr>
          <w:rFonts w:cs="Comic Sans MS" w:ascii="Comic Sans MS" w:hAnsi="Comic Sans MS"/>
          <w:sz w:val="24"/>
          <w:szCs w:val="24"/>
        </w:rPr>
        <w:t xml:space="preserve"> : laboratoire d'E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Durée</w:t>
      </w:r>
      <w:r>
        <w:rPr>
          <w:rFonts w:cs="Comic Sans MS" w:ascii="Comic Sans MS" w:hAnsi="Comic Sans MS"/>
          <w:sz w:val="24"/>
          <w:szCs w:val="24"/>
        </w:rPr>
        <w:t xml:space="preserve"> : 2 he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Groupe de travail</w:t>
      </w:r>
      <w:r>
        <w:rPr>
          <w:rFonts w:cs="Comic Sans MS" w:ascii="Comic Sans MS" w:hAnsi="Comic Sans MS"/>
          <w:sz w:val="24"/>
          <w:szCs w:val="24"/>
        </w:rPr>
        <w:t xml:space="preserve"> : binôme ou trinô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Cadre de réponse</w:t>
      </w:r>
      <w:r>
        <w:rPr>
          <w:rFonts w:cs="Comic Sans MS" w:ascii="Comic Sans MS" w:hAnsi="Comic Sans MS"/>
          <w:sz w:val="24"/>
          <w:szCs w:val="24"/>
        </w:rPr>
        <w:t xml:space="preserve"> : Compléter avec soin les formulaires répons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PREREQU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Aucu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  <w:u w:val="single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DONNE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livre guide du technicien en électrotechnique et dossiers techniqu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74930</wp:posOffset>
                </wp:positionV>
                <wp:extent cx="4610100" cy="2044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0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5.9pt;width:362.95pt;height:160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9650</wp:posOffset>
                </wp:positionH>
                <wp:positionV relativeFrom="paragraph">
                  <wp:posOffset>62230</wp:posOffset>
                </wp:positionV>
                <wp:extent cx="1320800" cy="1765300"/>
                <wp:effectExtent l="22225" t="22225" r="15875" b="158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1765440"/>
                          <a:chOff x="0" y="0"/>
                          <a:chExt cx="1320840" cy="176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4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9680"/>
                            <a:ext cx="622440" cy="495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584280" cy="5335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571680"/>
                            <a:ext cx="380880" cy="3808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346040"/>
                            <a:ext cx="1144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27000"/>
                            <a:ext cx="279360" cy="5968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09760"/>
                            <a:ext cx="355680" cy="3556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4.9pt;width:104pt;height:138.95pt" coordorigin="7590,98" coordsize="2080,2779">
                <v:oval id="shape_0" fillcolor="white" stroked="t" o:allowincell="f" style="position:absolute;left:7590;top:98;width:1259;height:1179;mso-wrap-style:none;v-text-anchor:middle">
                  <v:fill o:detectmouseclick="t" type="solid" color2="black"/>
                  <v:stroke color="black" weight="44280" joinstyle="miter" endcap="flat"/>
                  <w10:wrap type="square"/>
                </v:oval>
                <v:line id="shape_0" from="7710,318" to="8689,1097" stroked="t" o:allowincell="f" style="position:absolute">
                  <v:stroke color="black" weight="44280" joinstyle="miter" endcap="flat"/>
                  <v:fill o:detectmouseclick="t" on="false"/>
                  <w10:wrap type="square"/>
                </v:line>
                <v:line id="shape_0" from="7770,278" to="8689,1117" stroked="t" o:allowincell="f" style="position:absolute;flip:x">
                  <v:stroke color="black" weight="44280" joinstyle="miter" endcap="flat"/>
                  <v:fill o:detectmouseclick="t" on="false"/>
                  <w10:wrap type="square"/>
                </v:line>
                <v:line id="shape_0" from="9070,998" to="9669,1597" stroked="t" o:allowincell="f" style="position:absolute;flip:x">
                  <v:stroke color="black" weight="442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330;top:2218;width:179;height:142;mso-wrap-style:none;v-text-anchor:middle">
                  <v:fill o:detectmouseclick="t" type="solid" color2="black"/>
                  <v:stroke color="black" weight="44280" joinstyle="miter" endcap="flat"/>
                  <w10:wrap type="square"/>
                </v:oval>
                <v:line id="shape_0" from="8670,1558" to="9109,2497" stroked="t" o:allowincell="f" style="position:absolute;flip:x">
                  <v:stroke color="black" weight="44280" joinstyle="miter" endcap="flat"/>
                  <v:fill o:detectmouseclick="t" on="false"/>
                  <w10:wrap type="square"/>
                </v:line>
                <v:line id="shape_0" from="7810,2318" to="8369,2877" stroked="t" o:allowincell="f" style="position:absolute;flip:x">
                  <v:stroke color="black" weight="442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460</wp:posOffset>
                </wp:positionH>
                <wp:positionV relativeFrom="paragraph">
                  <wp:posOffset>246380</wp:posOffset>
                </wp:positionV>
                <wp:extent cx="11811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19.4pt" to="83.15pt,1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640</wp:posOffset>
                </wp:positionH>
                <wp:positionV relativeFrom="paragraph">
                  <wp:posOffset>233680</wp:posOffset>
                </wp:positionV>
                <wp:extent cx="11811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8.4pt" to="326.15pt,1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-257175</wp:posOffset>
                </wp:positionV>
                <wp:extent cx="1885950" cy="1187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87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Convertir l’énergie électrique en énergie lumin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3.5pt;mso-wrap-distance-left:9.05pt;mso-wrap-distance-right:9.05pt;mso-wrap-distance-top:0pt;mso-wrap-distance-bottom:0pt;margin-top:-20.25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Convertir l’énergie électrique en énergie 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-248285</wp:posOffset>
                </wp:positionV>
                <wp:extent cx="1066800" cy="368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 é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9pt;mso-wrap-distance-left:9.05pt;mso-wrap-distance-right:9.05pt;mso-wrap-distance-top:0pt;mso-wrap-distance-bottom:0pt;margin-top:-19.5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 é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0540</wp:posOffset>
                </wp:positionH>
                <wp:positionV relativeFrom="paragraph">
                  <wp:posOffset>-197485</wp:posOffset>
                </wp:positionV>
                <wp:extent cx="1435100" cy="431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 lumin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34pt;mso-wrap-distance-left:9.05pt;mso-wrap-distance-right:9.05pt;mso-wrap-distance-top:0pt;mso-wrap-distance-bottom:0pt;margin-top:-15.5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 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46750</wp:posOffset>
                </wp:positionH>
                <wp:positionV relativeFrom="paragraph">
                  <wp:posOffset>264160</wp:posOffset>
                </wp:positionV>
                <wp:extent cx="90805" cy="101600"/>
                <wp:effectExtent l="15240" t="14605" r="13970" b="14605"/>
                <wp:wrapTight wrapText="bothSides">
                  <wp:wrapPolygon edited="0">
                    <wp:start x="-76" y="21600"/>
                    <wp:lineTo x="-76" y="0"/>
                    <wp:lineTo x="21524" y="0"/>
                    <wp:lineTo x="21524" y="21600"/>
                    <wp:lineTo x="-76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5pt;margin-top:20.8pt;width:7.1pt;height:7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0150</wp:posOffset>
                </wp:positionH>
                <wp:positionV relativeFrom="paragraph">
                  <wp:posOffset>264160</wp:posOffset>
                </wp:positionV>
                <wp:extent cx="90805" cy="101600"/>
                <wp:effectExtent l="15240" t="14605" r="13970" b="14605"/>
                <wp:wrapTight wrapText="bothSides">
                  <wp:wrapPolygon edited="0">
                    <wp:start x="-76" y="21600"/>
                    <wp:lineTo x="-76" y="0"/>
                    <wp:lineTo x="21524" y="0"/>
                    <wp:lineTo x="21524" y="21600"/>
                    <wp:lineTo x="-76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5pt;margin-top:20.8pt;width:7.1pt;height:7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2450</wp:posOffset>
                </wp:positionH>
                <wp:positionV relativeFrom="paragraph">
                  <wp:posOffset>69850</wp:posOffset>
                </wp:positionV>
                <wp:extent cx="850900" cy="4318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pt;margin-top:5.5pt;width:66.95pt;height:33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w:t xml:space="preserve">                </w:t>
      </w:r>
      <w:r>
        <w:rPr>
          <w:rFonts w:cs="Arial" w:ascii="Arial" w:hAnsi="Arial"/>
          <w:sz w:val="40"/>
          <w:szCs w:val="40"/>
        </w:rPr>
        <w:t>source lumineus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34050</wp:posOffset>
                </wp:positionH>
                <wp:positionV relativeFrom="paragraph">
                  <wp:posOffset>6350</wp:posOffset>
                </wp:positionV>
                <wp:extent cx="635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+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9pt;mso-wrap-distance-left:9.05pt;mso-wrap-distance-right:9.05pt;mso-wrap-distance-top:0pt;mso-wrap-distance-bottom:0pt;margin-top:0.5pt;mso-position-vertical-relative:text;margin-left:4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+    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3250</wp:posOffset>
                </wp:positionH>
                <wp:positionV relativeFrom="paragraph">
                  <wp:posOffset>146050</wp:posOffset>
                </wp:positionV>
                <wp:extent cx="7747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  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2pt;mso-wrap-distance-left:9.05pt;mso-wrap-distance-right:9.05pt;mso-wrap-distance-top:0pt;mso-wrap-distance-bottom:0pt;margin-top:11.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+       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</w:r>
    </w:p>
    <w:p>
      <w:pPr>
        <w:pStyle w:val="TextBody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. L’éclairage et la signalisation de la voiture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1) Principe</w:t>
      </w:r>
      <w:r>
        <w:rPr>
          <w:rFonts w:cs="Comic Sans MS" w:ascii="Comic Sans MS" w:hAnsi="Comic Sans MS"/>
          <w:sz w:val="24"/>
        </w:rPr>
        <w:t> : compléter le schéma : indiquer les conducteurs pour connecter les phares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crire sur le schéma les mots : batterie, phare, interrupteur, masse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3050</wp:posOffset>
                </wp:positionH>
                <wp:positionV relativeFrom="paragraph">
                  <wp:posOffset>179705</wp:posOffset>
                </wp:positionV>
                <wp:extent cx="4444365" cy="1982470"/>
                <wp:effectExtent l="5080" t="508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1982520"/>
                          <a:chOff x="0" y="0"/>
                          <a:chExt cx="4444200" cy="1982520"/>
                        </a:xfrm>
                      </wpg:grpSpPr>
                      <wps:wsp>
                        <wps:cNvSpPr/>
                        <wps:spPr>
                          <a:xfrm>
                            <a:off x="1413360" y="1492920"/>
                            <a:ext cx="118872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1412280"/>
                            <a:ext cx="9576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412280"/>
                            <a:ext cx="9576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20200"/>
                            <a:ext cx="4921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586080"/>
                            <a:ext cx="25668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080"/>
                            <a:ext cx="25668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3920" y="128844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28844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295280"/>
                            <a:ext cx="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184392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1851840"/>
                            <a:ext cx="849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1843920"/>
                            <a:ext cx="849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0280" y="1851840"/>
                            <a:ext cx="849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720" y="1851840"/>
                            <a:ext cx="849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600">
                            <a:off x="3886920" y="527040"/>
                            <a:ext cx="310680" cy="314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600">
                            <a:off x="3886920" y="20880"/>
                            <a:ext cx="310680" cy="314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0400" y="7689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0" y="278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3400" y="0"/>
                            <a:ext cx="8031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3400" y="490320"/>
                            <a:ext cx="8031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7108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1960" y="6840"/>
                            <a:ext cx="1281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560" y="59040"/>
                            <a:ext cx="1281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560" y="592920"/>
                            <a:ext cx="1281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760" y="534600"/>
                            <a:ext cx="1281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212760"/>
                            <a:ext cx="13896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271080"/>
                            <a:ext cx="13896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160" y="732240"/>
                            <a:ext cx="13896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790560"/>
                            <a:ext cx="13896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529640"/>
                            <a:ext cx="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5588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55880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4480" y="1843920"/>
                            <a:ext cx="849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0400" y="1843920"/>
                            <a:ext cx="849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55260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6177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4.15pt;width:349.9pt;height:156.1pt" coordorigin="2430,283" coordsize="6998,3122">
                <v:rect id="shape_0" fillcolor="white" stroked="t" o:allowincell="f" style="position:absolute;left:4656;top:2634;width:1871;height:7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9;top:2507;width:150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1;top:2507;width:150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89;top:1102;width:774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4;top:1206;width:403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30;top:1206;width:403;height: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26,2312" to="6326,2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43,2312" to="7539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0,2323" to="7540,3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6,3187" to="8197,3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6,3199" to="7539,3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40,3187" to="7673,3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59,3199" to="7792,3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0,3199" to="7893,3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8551;top:1113;width:488;height:494;mso-wrap-style:none;v-text-anchor:middle;rotation:18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1;top:316;width:488;height:494;mso-wrap-style:none;v-text-anchor:middle;rotation:18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95,1494" to="8602,1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2,722" to="8619,7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6,283" to="8550,5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86,1055" to="8550,13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28,710" to="7928,3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6,294" to="9327,3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0,376" to="9361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0,1217" to="9361,1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43,1125" to="9344,1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10,618" to="9428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0,710" to="9378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4,1436" to="9412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3,1528" to="9361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2,2692" to="4892,2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8,2738" to="4992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1,2738" to="6443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6,3187" to="8129,3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95,3187" to="8028,3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4,1153" to="4182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4,1256" to="4182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18415</wp:posOffset>
                </wp:positionV>
                <wp:extent cx="2006600" cy="1066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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rancher ces composants quand le schéma ci-contre est vérifié par le profess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84pt;mso-wrap-distance-left:9.05pt;mso-wrap-distance-right:9.05pt;mso-wrap-distance-top:0pt;mso-wrap-distance-bottom:0pt;margin-top:1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4"/>
                        </w:rPr>
                        <w:t>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Brancher ces composants quand le schéma ci-contre est vérifié par le profess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) Le courant électrique circule toujours en boucle, du plus vers le moins  de la batterie (sens conventionnel), sur une voiture quel est le point commun pour tous les récepteurs 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92710</wp:posOffset>
                </wp:positionV>
                <wp:extent cx="6464300" cy="825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82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7.3pt;width:508.95pt;height: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21330</wp:posOffset>
            </wp:positionH>
            <wp:positionV relativeFrom="paragraph">
              <wp:posOffset>129540</wp:posOffset>
            </wp:positionV>
            <wp:extent cx="3572510" cy="280289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) Retrouver le nom des récepteurs (consommateurs) manquants sur cette voiture.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. 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. 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Indicateurs de bord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 calculateur allumage/injection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 faisceau électriqu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) Brancher la lampe dite « code européen » ou la lampe halogène type H4 (prendre une alimentation continue sur 12 V avec le commutateur de voiture « commodo »). Faire un schéma. Le fil noir correspond à la masse (-) , quel est le rôle des deux autres fils 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2025</wp:posOffset>
                </wp:positionH>
                <wp:positionV relativeFrom="paragraph">
                  <wp:posOffset>88900</wp:posOffset>
                </wp:positionV>
                <wp:extent cx="4387850" cy="2393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239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héma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lication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pt;height:188.5pt;mso-wrap-distance-left:9.05pt;mso-wrap-distance-right:9.05pt;mso-wrap-distance-top:0pt;mso-wrap-distance-bottom:0pt;margin-top:7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héma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plication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888490" cy="22853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Remarque</w:t>
      </w:r>
      <w:r>
        <w:rPr>
          <w:rFonts w:cs="Comic Sans MS" w:ascii="Comic Sans MS" w:hAnsi="Comic Sans MS"/>
          <w:sz w:val="24"/>
        </w:rPr>
        <w:t> : les véhicules sont pratiquement tous équipés de lampe à halogène ou actuellement de plus en plus des lampes à décharge (pas de filament) car le flux est multiplié par trois et la durée de vie par six (température de l’arc : 4200 °C)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) Dans l’essai précédent les filaments des lampes ne brillaient pas beaucou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’intensité nominale absorbée par la lampe (la puissance P = 60 W), comparer la valeur trouvée avec la valeur du courant indiqué sur l’alimentation, en déduire une conclusion. Recommencer l’expérience en se branchant sur une batterie, commenter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550</wp:posOffset>
                </wp:positionH>
                <wp:positionV relativeFrom="paragraph">
                  <wp:posOffset>100965</wp:posOffset>
                </wp:positionV>
                <wp:extent cx="6515100" cy="161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7.95pt;width:512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) A l’aide du document ressource expliquer d’où vient l’énergie d’une voiture ? deux cas sont possibles (faire des petits schémas) :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44450</wp:posOffset>
                </wp:positionV>
                <wp:extent cx="6604000" cy="1282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28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3.5pt;width:519.95pt;height:1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I. Etude de différents schémas et montages lumière.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/>
      </w:pPr>
      <w:r>
        <w:rPr>
          <w:rFonts w:eastAsia="Wingdings 3" w:cs="Wingdings 3" w:ascii="Wingdings 3" w:hAnsi="Wingdings 3"/>
          <w:sz w:val="24"/>
          <w:szCs w:val="40"/>
        </w:rPr>
        <w:t></w:t>
      </w:r>
      <w:r>
        <w:rPr>
          <w:rFonts w:eastAsia="Comic Sans MS" w:cs="Comic Sans MS" w:ascii="Comic Sans MS" w:hAnsi="Comic Sans MS"/>
          <w:sz w:val="24"/>
          <w:szCs w:val="40"/>
        </w:rPr>
        <w:t xml:space="preserve"> </w:t>
      </w:r>
      <w:r>
        <w:rPr>
          <w:rFonts w:cs="Comic Sans MS" w:ascii="Comic Sans MS" w:hAnsi="Comic Sans MS"/>
          <w:sz w:val="24"/>
          <w:szCs w:val="40"/>
        </w:rPr>
        <w:t>Charger le logiciel « schémas », lire attentivement les commentaires indiqués par le logiciel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Citez les quatre représentations possibles de schémas.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102235</wp:posOffset>
                </wp:positionV>
                <wp:extent cx="6045200" cy="1739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7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8.05pt;width:475.9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Que permet le schéma développé ?, Que permet le schéma multifilaire ?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60325</wp:posOffset>
                </wp:positionV>
                <wp:extent cx="6045200" cy="1778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4.75pt;width:475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4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/>
      </w:pPr>
      <w:r>
        <w:rPr>
          <w:rFonts w:eastAsia="Wingdings 3" w:cs="Wingdings 3" w:ascii="Wingdings 3" w:hAnsi="Wingdings 3"/>
          <w:sz w:val="24"/>
          <w:szCs w:val="40"/>
        </w:rPr>
        <w:t></w:t>
      </w:r>
      <w:r>
        <w:rPr>
          <w:rFonts w:eastAsia="Comic Sans MS" w:cs="Comic Sans MS" w:ascii="Comic Sans MS" w:hAnsi="Comic Sans MS"/>
          <w:sz w:val="24"/>
          <w:szCs w:val="40"/>
        </w:rPr>
        <w:t xml:space="preserve"> </w:t>
      </w:r>
      <w:r>
        <w:rPr>
          <w:rFonts w:cs="Comic Sans MS" w:ascii="Comic Sans MS" w:hAnsi="Comic Sans MS"/>
          <w:sz w:val="24"/>
          <w:szCs w:val="40"/>
        </w:rPr>
        <w:t>Charger le logiciel « montage », lire attentivement les commentaires indiqués par le logiciel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Représenter le schéma développé d’un simple allumage avec sa lampe témoin.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67945</wp:posOffset>
                </wp:positionV>
                <wp:extent cx="6045200" cy="195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95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2pt;margin-top:5.35pt;width:475.95pt;height:1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 xml:space="preserve">Rôle de la lampe témoin : 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Représenter le schéma développé d’un montage va et vient avec deux lampes. Dans les montages lumière les lampes sont branchées en parallèle ou en série ? pourquoi ?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</wp:posOffset>
                </wp:positionH>
                <wp:positionV relativeFrom="paragraph">
                  <wp:posOffset>126365</wp:posOffset>
                </wp:positionV>
                <wp:extent cx="6064250" cy="2787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278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nctionnement du va et vient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ntag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érie ou parallèl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219.5pt;mso-wrap-distance-left:9.05pt;mso-wrap-distance-right:9.05pt;mso-wrap-distance-top:0pt;mso-wrap-distance-bottom:0pt;margin-top:9.9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nctionnement du va et vient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ntag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érie ou parallèl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Quel est le rôle d’un télérupteur ? Représenter le schéma d’un télérupteur avec 3 boutons poussoirs et 3 lampes.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154305</wp:posOffset>
                </wp:positionV>
                <wp:extent cx="5994400" cy="2349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23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12.15pt;width:471.95pt;height:18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TextBody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II. Raccordement des montages lumières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  <w:u w:val="single"/>
        </w:rPr>
      </w:pPr>
      <w:r>
        <w:rPr>
          <w:rFonts w:cs="Comic Sans MS" w:ascii="Comic Sans MS" w:hAnsi="Comic Sans MS"/>
          <w:sz w:val="24"/>
          <w:szCs w:val="40"/>
          <w:u w:val="single"/>
        </w:rPr>
      </w:r>
    </w:p>
    <w:p>
      <w:pPr>
        <w:pStyle w:val="Retraitcorpsdetexte2"/>
        <w:jc w:val="center"/>
        <w:rPr/>
      </w:pPr>
      <w:r>
        <w:rPr>
          <w:rFonts w:eastAsia="Wingdings 3" w:cs="Wingdings 3" w:ascii="Wingdings 3" w:hAnsi="Wingdings 3"/>
        </w:rPr>
        <w:t></w:t>
      </w:r>
      <w:r>
        <w:rPr/>
        <w:t>Toujours faire vérifier son montage, appeler le professeur pour mettre sous tension !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Faire le raccordement pour un simple allumage avec une lampe puis deux lampes, protection par disjoncteur (installation « confort »).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121285</wp:posOffset>
                </wp:positionV>
                <wp:extent cx="6318250" cy="18351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83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arques élèves et professeurs : mesurer U interrupteur ouvert et U interrupteur ferm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44.5pt;mso-wrap-distance-left:9.05pt;mso-wrap-distance-right:9.05pt;mso-wrap-distance-top:0pt;mso-wrap-distance-bottom:0pt;margin-top:9.5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arques élèves et professeurs : mesurer U interrupteur ouvert et U interrupteur ferm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szCs w:val="40"/>
        </w:rPr>
        <w:t>Faire le raccordement pour un double allumage, faire le schéma, protection par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2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dsjoncteur avec une lampe témoin sur un circuit.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25</wp:posOffset>
                </wp:positionH>
                <wp:positionV relativeFrom="paragraph">
                  <wp:posOffset>103505</wp:posOffset>
                </wp:positionV>
                <wp:extent cx="6242050" cy="19240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marques élèves et professeur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151.5pt;mso-wrap-distance-left:9.05pt;mso-wrap-distance-right:9.05pt;mso-wrap-distance-top:0pt;mso-wrap-distance-bottom:0pt;margin-top:8.1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marques élèves et professeur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szCs w:val="40"/>
        </w:rPr>
        <w:t>Faire le raccordement pour un va et vient avec sa table de vérité, protection par disjoncteur.</w:t>
      </w:r>
    </w:p>
    <w:p>
      <w:pPr>
        <w:pStyle w:val="Normal"/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</wp:posOffset>
                </wp:positionH>
                <wp:positionV relativeFrom="paragraph">
                  <wp:posOffset>74930</wp:posOffset>
                </wp:positionV>
                <wp:extent cx="6203950" cy="20510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205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marques élèves et professeur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5pt;height:161.5pt;mso-wrap-distance-left:9.05pt;mso-wrap-distance-right:9.05pt;mso-wrap-distance-top:0pt;mso-wrap-distance-bottom:0pt;margin-top:5.9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marques élèves et professeur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  <w:t>Faire le raccordement pour un télérupteur avec trois boutons poussoirs et deux lampes, protection par disjoncteur.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360" w:hanging="0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rPr>
          <w:rFonts w:ascii="Comic Sans MS" w:hAnsi="Comic Sans MS" w:cs="Comic Sans MS"/>
          <w:sz w:val="24"/>
          <w:szCs w:val="40"/>
          <w:lang w:val="en-US" w:eastAsia="en-US"/>
        </w:rPr>
      </w:pPr>
      <w:r>
        <w:rPr>
          <w:rFonts w:cs="Comic Sans MS" w:ascii="Comic Sans MS" w:hAnsi="Comic Sans MS"/>
          <w:sz w:val="24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225</wp:posOffset>
                </wp:positionH>
                <wp:positionV relativeFrom="paragraph">
                  <wp:posOffset>74930</wp:posOffset>
                </wp:positionV>
                <wp:extent cx="6203950" cy="4260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426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marques élèves et professeur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5pt;height:335.5pt;mso-wrap-distance-left:9.05pt;mso-wrap-distance-right:9.05pt;mso-wrap-distance-top:0pt;mso-wrap-distance-bottom:0pt;margin-top:5.9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marques élèves et professeur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Remarque</w:t>
      </w:r>
      <w:r>
        <w:rPr>
          <w:rFonts w:cs="Comic Sans MS" w:ascii="Comic Sans MS" w:hAnsi="Comic Sans MS"/>
          <w:sz w:val="24"/>
        </w:rPr>
        <w:t> : Dans les installations récentes l’ensemble de l ‘éclairage, du chauffage, des alarmes, des volets roulants automatiques… peut-être géré par une centrale informa-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ique, c’est de la </w:t>
      </w:r>
      <w:r>
        <w:rPr>
          <w:rFonts w:cs="Comic Sans MS" w:ascii="Comic Sans MS" w:hAnsi="Comic Sans MS"/>
          <w:b/>
          <w:bCs/>
          <w:sz w:val="24"/>
        </w:rPr>
        <w:t>DOMOTIQU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Retraitcorpsdetexte3"/>
        <w:rPr/>
      </w:pPr>
      <w:r>
        <w:rPr/>
        <w:t>Dans la deuxième série de travaux pratiques tu réaliseras des programmes sur la maquette de domotique « Batibus »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4277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EGT MAUBEUGE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Activité n°3        1</w:t>
          </w:r>
          <w:r>
            <w:rPr>
              <w:rFonts w:cs="Arial" w:ascii="Arial" w:hAnsi="Arial"/>
              <w:sz w:val="24"/>
              <w:szCs w:val="24"/>
              <w:vertAlign w:val="superscript"/>
            </w:rPr>
            <w:t>ier</w:t>
          </w:r>
          <w:r>
            <w:rPr>
              <w:rFonts w:cs="Arial" w:ascii="Arial" w:hAnsi="Arial"/>
              <w:sz w:val="24"/>
              <w:szCs w:val="24"/>
            </w:rPr>
            <w:t xml:space="preserve">  série</w:t>
          </w:r>
        </w:p>
      </w:tc>
      <w:tc>
        <w:tcPr>
          <w:tcW w:w="4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rimestre n°1  - CB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1590"/>
      <w:gridCol w:w="4363"/>
      <w:gridCol w:w="2410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Génie</w:t>
          </w:r>
        </w:p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électrotechnique</w:t>
          </w:r>
        </w:p>
        <w:p>
          <w:pPr>
            <w:pStyle w:val="Header"/>
            <w:jc w:val="center"/>
            <w:rPr/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1</w:t>
          </w:r>
          <w:r>
            <w:rPr>
              <w:rFonts w:cs="Comic Sans MS" w:ascii="Comic Sans MS" w:hAnsi="Comic Sans MS"/>
              <w:vertAlign w:val="superscript"/>
            </w:rPr>
            <w:t>er</w:t>
          </w:r>
          <w:r>
            <w:rPr>
              <w:rFonts w:cs="Comic Sans MS" w:ascii="Comic Sans MS" w:hAnsi="Comic Sans MS"/>
            </w:rPr>
            <w:t xml:space="preserve"> ET</w:t>
          </w:r>
        </w:p>
      </w:tc>
      <w:tc>
        <w:tcPr>
          <w:tcW w:w="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Activités pratiques</w:t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t>page 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4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Procédé de conversion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 xml:space="preserve">Energie électrique </w:t>
          </w:r>
          <w:r>
            <w:rPr>
              <w:rFonts w:eastAsia="Symbol" w:cs="Symbol" w:ascii="Symbol" w:hAnsi="Symbol"/>
              <w:b/>
              <w:bCs/>
              <w:sz w:val="24"/>
              <w:szCs w:val="24"/>
            </w:rPr>
            <w:t>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eastAsia="Comic Sans MS" w:cs="Comic Sans MS" w:ascii="Comic Sans MS" w:hAnsi="Comic Sans MS"/>
              <w:b/>
              <w:bCs/>
              <w:sz w:val="24"/>
              <w:szCs w:val="24"/>
            </w:rPr>
            <w:t xml:space="preserve"> 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énergie lumineus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Nom : 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énom :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Classe :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Comic Sans MS" w:hAnsi="Comic Sans MS" w:cs="Comic Sans MS"/>
      <w:i/>
      <w:iCs/>
      <w:sz w:val="32"/>
      <w:szCs w:val="24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rlett" w:hAnsi="Marlett" w:eastAsia="Times New Roman" w:cs="Marlet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</w:pPr>
    <w:rPr>
      <w:rFonts w:ascii="Comic Sans MS" w:hAnsi="Comic Sans MS" w:cs="Comic Sans MS"/>
      <w:b/>
      <w:bCs/>
      <w:sz w:val="38"/>
      <w:szCs w:val="38"/>
    </w:rPr>
  </w:style>
  <w:style w:type="paragraph" w:styleId="TextBody">
    <w:name w:val="Body Text"/>
    <w:basedOn w:val="Normal"/>
    <w:pPr/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4"/>
      <w:szCs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i/>
      <w:iCs/>
      <w:sz w:val="24"/>
      <w:u w:val="single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center" w:pos="4536" w:leader="none"/>
        <w:tab w:val="left" w:pos="6460" w:leader="none"/>
        <w:tab w:val="right" w:pos="9072" w:leader="none"/>
      </w:tabs>
      <w:ind w:left="360" w:hanging="0"/>
    </w:pPr>
    <w:rPr>
      <w:rFonts w:ascii="Comic Sans MS" w:hAnsi="Comic Sans MS" w:cs="Comic Sans MS"/>
      <w:b/>
      <w:bCs/>
      <w:sz w:val="40"/>
      <w:szCs w:val="40"/>
    </w:rPr>
  </w:style>
  <w:style w:type="paragraph" w:styleId="Retraitcorpsdetexte3">
    <w:name w:val="Retrait corps de texte 3"/>
    <w:basedOn w:val="Normal"/>
    <w:qFormat/>
    <w:pPr>
      <w:ind w:firstLine="708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2:40:00Z</dcterms:created>
  <dc:creator>chb</dc:creator>
  <dc:description/>
  <dc:language>en-US</dc:language>
  <cp:lastModifiedBy>Gulliver</cp:lastModifiedBy>
  <cp:lastPrinted>2002-06-10T10:30:00Z</cp:lastPrinted>
  <dcterms:modified xsi:type="dcterms:W3CDTF">2002-06-10T09:07:00Z</dcterms:modified>
  <cp:revision>14</cp:revision>
  <dc:subject/>
  <dc:title>p TITRE DE LA SEQUENCE</dc:title>
</cp:coreProperties>
</file>