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color w:val="0000FF"/>
          <w:sz w:val="48"/>
        </w:rPr>
      </w:pPr>
      <w:r>
        <w:rPr>
          <w:rFonts w:cs="Arial" w:ascii="Arial" w:hAnsi="Arial"/>
          <w:b/>
          <w:i/>
          <w:color w:val="0000FF"/>
          <w:sz w:val="48"/>
        </w:rPr>
        <w:t>BAC GÉNIE ÉLECTROTECHNIQUE</w:t>
      </w:r>
    </w:p>
    <w:p>
      <w:pPr>
        <w:pStyle w:val="Heading1"/>
        <w:rPr/>
      </w:pPr>
      <w:r>
        <w:rPr/>
        <w:t>ACTIVITÉS PRATIQUES - dominante ESTI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éances du </w:t>
      </w:r>
      <w:r>
        <w:rPr>
          <w:rFonts w:cs="Arial" w:ascii="Arial" w:hAnsi="Arial"/>
          <w:color w:val="008000"/>
          <w:sz w:val="32"/>
        </w:rPr>
        <w:t xml:space="preserve"> 7 septembre</w:t>
      </w:r>
      <w:r>
        <w:rPr>
          <w:rFonts w:cs="Arial" w:ascii="Arial" w:hAnsi="Arial"/>
          <w:sz w:val="32"/>
        </w:rPr>
        <w:t xml:space="preserve">  au</w:t>
      </w:r>
      <w:r>
        <w:rPr>
          <w:rFonts w:cs="Arial" w:ascii="Arial" w:hAnsi="Arial"/>
          <w:color w:val="008000"/>
          <w:sz w:val="32"/>
        </w:rPr>
        <w:t xml:space="preserve"> 26 octobre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lasse : </w:t>
      </w:r>
      <w:r>
        <w:rPr>
          <w:rFonts w:cs="Arial" w:ascii="Arial" w:hAnsi="Arial"/>
          <w:color w:val="FF0000"/>
          <w:sz w:val="32"/>
        </w:rPr>
        <w:t xml:space="preserve">1 ET    </w:t>
      </w:r>
      <w:r>
        <w:rPr>
          <w:rFonts w:cs="Arial" w:ascii="Arial" w:hAnsi="Arial"/>
          <w:sz w:val="32"/>
        </w:rPr>
        <w:tab/>
        <w:t>Gr : 1</w:t>
        <w:tab/>
        <w:tab/>
        <w:t xml:space="preserve">Série n° : </w:t>
      </w:r>
      <w:r>
        <w:rPr>
          <w:rFonts w:cs="Arial" w:ascii="Arial" w:hAnsi="Arial"/>
          <w:color w:val="FF0000"/>
          <w:sz w:val="32"/>
        </w:rPr>
        <w:t>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Wingdings" w:cs="Wingdings" w:ascii="Wingdings" w:hAnsi="Wingdings"/>
          <w:b/>
          <w:i/>
          <w:sz w:val="32"/>
        </w:rPr>
        <w:t></w:t>
      </w:r>
      <w:r>
        <w:rPr>
          <w:rFonts w:eastAsia="Arial" w:cs="Arial" w:ascii="Arial" w:hAnsi="Arial"/>
          <w:b/>
          <w:i/>
          <w:sz w:val="32"/>
        </w:rPr>
        <w:t xml:space="preserve">  </w:t>
      </w:r>
      <w:r>
        <w:rPr>
          <w:rFonts w:cs="Arial" w:ascii="Arial" w:hAnsi="Arial"/>
          <w:b/>
          <w:i/>
          <w:sz w:val="32"/>
          <w:u w:val="single"/>
        </w:rPr>
        <w:t>Séances</w:t>
      </w:r>
      <w:r>
        <w:rPr>
          <w:rFonts w:cs="Arial" w:ascii="Arial" w:hAnsi="Arial"/>
          <w:i/>
          <w:sz w:val="32"/>
        </w:rPr>
        <w:t xml:space="preserve"> :</w:t>
      </w:r>
      <w:r>
        <w:rPr>
          <w:rFonts w:cs="Arial" w:ascii="Arial" w:hAnsi="Arial"/>
          <w:sz w:val="28"/>
        </w:rPr>
        <w:t xml:space="preserve"> </w:t>
        <w:tab/>
        <w:t xml:space="preserve">- de préparation (TP cours) : </w:t>
      </w:r>
      <w:r>
        <w:rPr>
          <w:rFonts w:cs="Arial" w:ascii="Arial" w:hAnsi="Arial"/>
          <w:color w:val="008000"/>
          <w:sz w:val="32"/>
        </w:rPr>
        <w:t>le 7/2001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 xml:space="preserve">- de correction : </w:t>
      </w:r>
      <w:r>
        <w:rPr>
          <w:rFonts w:cs="Arial" w:ascii="Arial" w:hAnsi="Arial"/>
          <w:color w:val="008000"/>
          <w:sz w:val="32"/>
        </w:rPr>
        <w:t xml:space="preserve">vendredi 19 octobre  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32"/>
          <w:lang w:val="en-GB"/>
        </w:rPr>
      </w:pPr>
      <w:r>
        <w:rPr>
          <w:rFonts w:cs="Arial" w:ascii="Arial" w:hAnsi="Arial"/>
          <w:sz w:val="28"/>
        </w:rPr>
        <w:tab/>
        <w:tab/>
        <w:tab/>
        <w:t>- d’</w:t>
      </w:r>
      <w:r>
        <w:rPr>
          <w:rFonts w:cs="Arial" w:ascii="Arial" w:hAnsi="Arial"/>
          <w:color w:val="FF0000"/>
          <w:sz w:val="28"/>
        </w:rPr>
        <w:t>évaluation</w:t>
      </w:r>
      <w:r>
        <w:rPr>
          <w:rFonts w:cs="Arial" w:ascii="Arial" w:hAnsi="Arial"/>
          <w:sz w:val="28"/>
        </w:rPr>
        <w:t xml:space="preserve"> :  </w:t>
      </w:r>
      <w:r>
        <w:rPr>
          <w:rFonts w:cs="Arial" w:ascii="Arial" w:hAnsi="Arial"/>
          <w:color w:val="008000"/>
          <w:sz w:val="32"/>
        </w:rPr>
        <w:t xml:space="preserve"> 26 octobre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sz w:val="32"/>
        </w:rPr>
        <w:t></w:t>
      </w:r>
      <w:r>
        <w:rPr>
          <w:rFonts w:eastAsia="Arial" w:cs="Arial" w:ascii="Arial" w:hAnsi="Arial"/>
          <w:i/>
          <w:sz w:val="32"/>
        </w:rPr>
        <w:t xml:space="preserve"> </w:t>
      </w:r>
      <w:r>
        <w:rPr>
          <w:rFonts w:cs="Arial" w:ascii="Arial" w:hAnsi="Arial"/>
          <w:b/>
          <w:i/>
          <w:sz w:val="32"/>
          <w:u w:val="single"/>
        </w:rPr>
        <w:t>Organisation des rotations</w:t>
      </w:r>
      <w:r>
        <w:rPr>
          <w:rFonts w:cs="Arial" w:ascii="Arial" w:hAnsi="Arial"/>
          <w:b/>
          <w:i/>
          <w:sz w:val="32"/>
        </w:rPr>
        <w:t xml:space="preserve"> 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eastAsia="Wingdings" w:cs="Wingdings" w:ascii="Wingdings" w:hAnsi="Wingdings"/>
          <w:i/>
          <w:sz w:val="32"/>
        </w:rPr>
        <w:t></w:t>
      </w:r>
      <w:r>
        <w:rPr>
          <w:rFonts w:eastAsia="Arial" w:cs="Arial" w:ascii="Arial" w:hAnsi="Arial"/>
          <w:i/>
          <w:sz w:val="32"/>
        </w:rPr>
        <w:t xml:space="preserve">  </w:t>
      </w:r>
      <w:r>
        <w:rPr>
          <w:rFonts w:cs="Arial" w:ascii="Arial" w:hAnsi="Arial"/>
          <w:b/>
          <w:i/>
          <w:sz w:val="32"/>
          <w:u w:val="single"/>
        </w:rPr>
        <w:t>Intitulés des activités</w:t>
      </w:r>
      <w:r>
        <w:rPr>
          <w:rFonts w:cs="Arial" w:ascii="Arial" w:hAnsi="Arial"/>
          <w:b/>
          <w:i/>
          <w:sz w:val="32"/>
        </w:rPr>
        <w:t xml:space="preserve"> 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67715</wp:posOffset>
                </wp:positionH>
                <wp:positionV relativeFrom="paragraph">
                  <wp:posOffset>127000</wp:posOffset>
                </wp:positionV>
                <wp:extent cx="5970270" cy="1631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163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644"/>
                              <w:gridCol w:w="1293"/>
                              <w:gridCol w:w="1293"/>
                              <w:gridCol w:w="1293"/>
                              <w:gridCol w:w="1293"/>
                              <w:gridCol w:w="1293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>Gr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  <w:t>Gr 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  <w:t>Gr 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  <w:t xml:space="preserve">Gr 4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 xml:space="preserve">Gr 5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28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Semaine 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1 &amp; 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3 &amp; 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5 &amp; 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7 &amp; 8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9 &amp; 10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  <w:lang w:val="en-GB"/>
                                    </w:rPr>
                                    <w:t>14 se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  <w:t>Semaine 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3 &amp; 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5 &amp; 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7 &amp; 8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9 &amp; 10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1 &amp; 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  <w:lang w:val="en-GB"/>
                                    </w:rPr>
                                    <w:t>21 se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  <w:t>Semaine 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 xml:space="preserve">A 5 &amp; 6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7 &amp; 8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9 &amp; 10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1 &amp; 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3 &amp; 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  <w:lang w:val="en-GB"/>
                                    </w:rPr>
                                    <w:t>28 se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  <w:t>Semaine 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7 &amp; 8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9 &amp; 10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1 &amp; 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3 &amp; 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5 &amp; 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  <w:lang w:val="en-GB"/>
                                    </w:rPr>
                                    <w:t>5 o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  <w:t>Semaine 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9 &amp;10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1 &amp; 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3 &amp; 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5 &amp; 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7 &amp; 8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  <w:lang w:val="en-GB"/>
                                    </w:rPr>
                                    <w:t>12 oc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pt;height:128.45pt;mso-wrap-distance-left:7.05pt;mso-wrap-distance-right:7.05pt;mso-wrap-distance-top:0pt;mso-wrap-distance-bottom:0pt;margin-top:10pt;mso-position-vertical-relative:text;margin-left:60.45pt;mso-position-horizontal-relative:page">
                <v:fill opacity="0f"/>
                <v:textbox inset="0in,0in,0in,0in">
                  <w:txbxContent>
                    <w:tbl>
                      <w:tblPr>
                        <w:tblW w:w="9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644"/>
                        <w:gridCol w:w="1293"/>
                        <w:gridCol w:w="1293"/>
                        <w:gridCol w:w="1293"/>
                        <w:gridCol w:w="1293"/>
                        <w:gridCol w:w="1293"/>
                        <w:gridCol w:w="1293"/>
                      </w:tblGrid>
                      <w:tr>
                        <w:trPr/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Gr1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de-DE"/>
                              </w:rPr>
                              <w:t>Gr 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de-DE"/>
                              </w:rPr>
                              <w:t>Gr 3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de-DE"/>
                              </w:rPr>
                              <w:t xml:space="preserve">Gr 4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 xml:space="preserve">Gr 5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</w:rPr>
                              <w:t>D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Semaine 1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1 &amp; 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3 &amp; 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5 &amp; 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7 &amp; 8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9 &amp; 10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lang w:val="en-GB"/>
                              </w:rPr>
                              <w:t>14 se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lang w:val="en-GB"/>
                              </w:rPr>
                              <w:t>Semaine 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3 &amp; 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5 &amp; 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7 &amp; 8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9 &amp; 10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1 &amp; 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lang w:val="en-GB"/>
                              </w:rPr>
                              <w:t>21 se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lang w:val="en-GB"/>
                              </w:rPr>
                              <w:t>Semaine 3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A 5 &amp; 6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7 &amp; 8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9 &amp; 10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1 &amp; 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3 &amp; 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lang w:val="en-GB"/>
                              </w:rPr>
                              <w:t>28 se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lang w:val="en-GB"/>
                              </w:rPr>
                              <w:t>Semaine 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7 &amp; 8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9 &amp; 10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1 &amp; 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3 &amp; 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5 &amp; 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lang w:val="en-GB"/>
                              </w:rPr>
                              <w:t>5 o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lang w:val="en-GB"/>
                              </w:rPr>
                              <w:t>Semaine 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9 &amp;10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1 &amp; 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3 &amp; 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5 &amp; 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7 &amp; 8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lang w:val="en-GB"/>
                              </w:rPr>
                              <w:t>12 oc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59435</wp:posOffset>
                </wp:positionH>
                <wp:positionV relativeFrom="paragraph">
                  <wp:posOffset>80010</wp:posOffset>
                </wp:positionV>
                <wp:extent cx="6616065" cy="3889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065" cy="388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418"/>
                              <w:gridCol w:w="900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Activité n°1</w:t>
                                  </w:r>
                                </w:p>
                              </w:tc>
                              <w:tc>
                                <w:tcPr>
                                  <w:tcW w:w="9001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Conversion de l’énergie SOLAIRE en énergie électrique 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panneau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olaire, batterie et récepteurs. Le circuit électrique de la voiture, convertisseur 12V=/220 v~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 xml:space="preserve">Activité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n°2 &amp; 3</w:t>
                                  </w:r>
                                </w:p>
                              </w:tc>
                              <w:tc>
                                <w:tcPr>
                                  <w:tcW w:w="900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Conversion de l’énergie électrique en énergie LUMINEUSE 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L’installation électrique de la maison, éclairage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Activ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n°4</w:t>
                                  </w:r>
                                </w:p>
                              </w:tc>
                              <w:tc>
                                <w:tcPr>
                                  <w:tcW w:w="900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Conversion de l’énergie électrique en énergie CALORIFIQU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(différents modes de transmission de la chaleur, le gradateur…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 xml:space="preserve">Activité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n°5,6,7</w:t>
                                  </w:r>
                                </w:p>
                              </w:tc>
                              <w:tc>
                                <w:tcPr>
                                  <w:tcW w:w="900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Conversion de l ‘énergie électrique en énergie ELECTRIQU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Onduleur informatique didactisé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chargeur d’accumulateurs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bloc autonome, variateur de lumiè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étude d’une carte alimentation didactisé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 xml:space="preserve">Activit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n°8</w:t>
                                  </w:r>
                                </w:p>
                              </w:tc>
                              <w:tc>
                                <w:tcPr>
                                  <w:tcW w:w="900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Conversion d’énergie électrique en énergie MECANIQUE (force motrice, différentes applications de la vie quotidienne)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 xml:space="preserve">Activit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n°9</w:t>
                                  </w:r>
                                </w:p>
                              </w:tc>
                              <w:tc>
                                <w:tcPr>
                                  <w:tcW w:w="900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QCM sur les différents procédés de production de l’énergie électrique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Conversion de l’énergie MECANIQUE en énergie ELECTRIQUE, mini       éolienne avec dynamo de vélo…      - Recherche personnelle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Dossier sur le transport et la distribution de l’énergie, doc EDF, visite centrale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 xml:space="preserve">Activit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n°10</w:t>
                                  </w:r>
                                </w:p>
                              </w:tc>
                              <w:tc>
                                <w:tcPr>
                                  <w:tcW w:w="9001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Les dangers de l’électricité, protection des personnes :, logiciel, maquette, QCM « Proton », logiciel HABILEC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5pt;height:306.25pt;mso-wrap-distance-left:7.05pt;mso-wrap-distance-right:7.05pt;mso-wrap-distance-top:0pt;mso-wrap-distance-bottom:0pt;margin-top:6.3pt;mso-position-vertical-relative:text;margin-left:44.05pt;mso-position-horizontal-relative:page">
                <v:fill opacity="0f"/>
                <v:textbox inset="0in,0in,0in,0in">
                  <w:txbxContent>
                    <w:tbl>
                      <w:tblPr>
                        <w:tblW w:w="1041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418"/>
                        <w:gridCol w:w="900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Activité n°1</w:t>
                            </w:r>
                          </w:p>
                        </w:tc>
                        <w:tc>
                          <w:tcPr>
                            <w:tcW w:w="9001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Conversion de l’énergie SOLAIRE en énergie électrique 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panneau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olaire, batterie et récepteurs. Le circuit électrique de la voiture, convertisseur 12V=/220 v~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 xml:space="preserve">Activité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FF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n°2 &amp; 3</w:t>
                            </w:r>
                          </w:p>
                        </w:tc>
                        <w:tc>
                          <w:tcPr>
                            <w:tcW w:w="900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onversion de l’énergie électrique en énergie LUMINEUSE 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L’installation électrique de la maison, éclairage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Activ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n°4</w:t>
                            </w:r>
                          </w:p>
                        </w:tc>
                        <w:tc>
                          <w:tcPr>
                            <w:tcW w:w="900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onversion de l’énergie électrique en énergie CALORIF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(différents modes de transmission de la chaleur, le gradateur…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 xml:space="preserve">Activ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n°5,6,7</w:t>
                            </w:r>
                          </w:p>
                        </w:tc>
                        <w:tc>
                          <w:tcPr>
                            <w:tcW w:w="900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onversion de l ‘énergie électrique en énergie ELECTRIQ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Onduleur informatique didactisé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chargeur d’accumulateurs,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loc autonome, variateur de lumiè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étude d’une carte alimentation didactisé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 xml:space="preserve">Activit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n°8</w:t>
                            </w:r>
                          </w:p>
                        </w:tc>
                        <w:tc>
                          <w:tcPr>
                            <w:tcW w:w="900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onversion d’énergie électrique en énergie MECANIQUE (force motrice, différentes applications de la vie quotidienne)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 xml:space="preserve">Activit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n°9</w:t>
                            </w:r>
                          </w:p>
                        </w:tc>
                        <w:tc>
                          <w:tcPr>
                            <w:tcW w:w="900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QCM sur les différents procédés de production de l’énergie électriqu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onversion de l’énergie MECANIQUE en énergie ELECTRIQUE, mini       éolienne avec dynamo de vélo…      - Recherche personnell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ossier sur le transport et la distribution de l’énergie, doc EDF, visite centrale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 xml:space="preserve">Activit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n°10</w:t>
                            </w:r>
                          </w:p>
                        </w:tc>
                        <w:tc>
                          <w:tcPr>
                            <w:tcW w:w="9001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Les dangers de l’électricité, protection des personnes :, logiciel, maquette, QCM « Proton », logiciel HABILEC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eastAsia="Wingdings" w:cs="Wingdings" w:ascii="Wingdings" w:hAnsi="Wingdings"/>
          <w:i/>
          <w:sz w:val="32"/>
        </w:rPr>
        <w:t></w:t>
      </w:r>
      <w:r>
        <w:rPr>
          <w:rFonts w:eastAsia="Arial" w:cs="Arial" w:ascii="Arial" w:hAnsi="Arial"/>
          <w:i/>
          <w:sz w:val="32"/>
        </w:rPr>
        <w:t xml:space="preserve"> </w:t>
      </w:r>
      <w:r>
        <w:rPr>
          <w:rFonts w:cs="Arial" w:ascii="Arial" w:hAnsi="Arial"/>
          <w:b/>
          <w:i/>
          <w:sz w:val="32"/>
          <w:u w:val="single"/>
        </w:rPr>
        <w:t>Liste des groupes de travail</w:t>
      </w:r>
      <w:r>
        <w:rPr>
          <w:rFonts w:cs="Arial" w:ascii="Arial" w:hAnsi="Arial"/>
          <w:b/>
          <w:i/>
          <w:sz w:val="32"/>
        </w:rPr>
        <w:t xml:space="preserve"> :</w:t>
      </w:r>
    </w:p>
    <w:p>
      <w:pPr>
        <w:pStyle w:val="Normal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965325</wp:posOffset>
                </wp:positionH>
                <wp:positionV relativeFrom="paragraph">
                  <wp:posOffset>52705</wp:posOffset>
                </wp:positionV>
                <wp:extent cx="3869690" cy="942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Groupe 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:Araab A – Allaoui M – Allati A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Groupe 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  Bakiri A – Boulamsou N – Boumhand A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Groupe 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Boumhand S – Charrier J – Delaire G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Groupe 4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:Dubois F – Duchesne N – El hadani A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Groupe 5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 :Fedouach F-Geminiani Laura- Poulet Aur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4.7pt;height:74.25pt;mso-wrap-distance-left:7.05pt;mso-wrap-distance-right:7.05pt;mso-wrap-distance-top:0pt;mso-wrap-distance-bottom:0pt;margin-top:4.15pt;mso-position-vertical-relative:text;margin-left:15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Groupe 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:Araab A – Allaoui M – Allati A</w:t>
                      </w:r>
                    </w:p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Groupe 2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  Bakiri A – Boulamsou N – Boumhand A 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rFonts w:ascii="Arial" w:hAnsi="Arial" w:cs="Arial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Groupe 3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Boumhand S – Charrier J – Delaire G</w:t>
                      </w:r>
                    </w:p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Groupe 4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:Dubois F – Duchesne N – El hadani A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Groupe 5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 :Fedouach F-Geminiani Laura- Poulet Aur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8:32:00Z</dcterms:created>
  <dc:creator>A REVES</dc:creator>
  <dc:description/>
  <dc:language>en-US</dc:language>
  <cp:lastModifiedBy>Gulliver</cp:lastModifiedBy>
  <cp:lastPrinted>2001-09-11T10:16:00Z</cp:lastPrinted>
  <dcterms:modified xsi:type="dcterms:W3CDTF">2001-09-11T08:22:00Z</dcterms:modified>
  <cp:revision>17</cp:revision>
  <dc:subject/>
  <dc:title>GENIE ELECTROTECHNIQUE</dc:title>
</cp:coreProperties>
</file>