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</w:t>
      </w:r>
      <w:r>
        <w:rPr>
          <w:rFonts w:cs="Arial" w:ascii="Arial" w:hAnsi="Arial"/>
          <w:b/>
          <w:bCs/>
          <w:sz w:val="16"/>
          <w:szCs w:val="16"/>
        </w:rPr>
        <w:t xml:space="preserve">3 (Utiliser, manipuler des règles, des principes = maîtrise d’outil)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3.1 Principe fondamental de la statiqu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- Traduction graphique dans le plan : cas de solides ou de systèmes de solides soumis à des actions modélisées par deux glisseurs ou trois glisseurs dont les axes ne sont pas parallèl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Traduction vectoriel dans le plan et dans l'esp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2 résolution d'un problème de statique plan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3.2.1 Hypothèses sur :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- l'assimilation des corps réel à des solides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- Les actions dont l'effet peut être négligé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- La prise en comptes ou non  du phénomène d'adhérence (ou de frottement)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3.2.2 Algorithme de résolution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- Bilan des actions sur un système isolé</w:t>
      </w:r>
    </w:p>
    <w:p>
      <w:pPr>
        <w:pStyle w:val="Normal"/>
        <w:ind w:left="1134" w:hanging="0"/>
        <w:rPr/>
      </w:pPr>
      <w:r>
        <w:rPr>
          <w:sz w:val="22"/>
          <w:szCs w:val="22"/>
        </w:rPr>
        <w:t>- Identification des inconnues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- Possibilité de résolution du problème (isostatisme)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- Ordonnancement des isolements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 xml:space="preserve">- Choix d'une méthode de résolu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es méthodes graphiques seront envisagées uniquement pour résoudre l'équilibre de solide ou de système de solide soumis à des actions modélisées par deux glisseurs ou par trois glisseurs dont les axes ne sont pas parallèles</w:t>
      </w:r>
    </w:p>
    <w:p>
      <w:pPr>
        <w:pStyle w:val="Normal"/>
        <w:ind w:left="56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0" w:top="103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</w:r>
    </w:p>
    <w:p>
      <w:pPr>
        <w:pStyle w:val="Normal"/>
        <w:rPr/>
      </w:pPr>
      <w:r>
        <w:rPr/>
        <w:t xml:space="preserve">A partir d'un système réel ou des dessins et notices le définissant 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</w:rPr>
        <w:t>*Justifier des hypothèses simplificatrices (données) au niveau des liaisons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* Vérifier que le problème est résoluble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* Elaborer un ordonnancement des isolements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* Déterminer analytiquement ou graphiquement les actions de liaison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* Interpréter les résultats obtenus par un retour à la technologie mise en oeuvre : performances, validation des solutions constructiv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Remarque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) En terminale, des logiciels de calcul assisté par ordinateur devront permettre de traiter des applications spatiales, les torseurs mécaniques de liaison étant alors quelconques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2) Dans le cas où la résolution n'est pas assistée par ordinateur, les modèles associés aux actions mécaniques devront être réductibles à des glisseurs coplanaires.</w:t>
      </w:r>
    </w:p>
    <w:sectPr>
      <w:type w:val="continuous"/>
      <w:pgSz w:w="11906" w:h="16838"/>
      <w:pgMar w:left="851" w:right="851" w:gutter="0" w:header="420" w:top="103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Statique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59:00Z</dcterms:created>
  <dc:creator>AUBLIN</dc:creator>
  <dc:description/>
  <dc:language>en-US</dc:language>
  <cp:lastModifiedBy>AUBLIN</cp:lastModifiedBy>
  <dcterms:modified xsi:type="dcterms:W3CDTF">2004-08-09T10:01:00Z</dcterms:modified>
  <cp:revision>8</cp:revision>
  <dc:subject/>
  <dc:title>Modélisation des Liaisons Mécaniques</dc:title>
</cp:coreProperties>
</file>