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993366"/>
        </w:pBdr>
        <w:rPr>
          <w:rFonts w:ascii="Comic Sans MS" w:hAnsi="Comic Sans MS" w:cs="Comic Sans MS"/>
          <w:b/>
          <w:b/>
          <w:bCs/>
          <w:smallCaps/>
          <w:color w:val="993366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993366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veau d’acquisition : </w:t>
      </w:r>
      <w:r>
        <w:rPr>
          <w:rFonts w:cs="Arial" w:ascii="Arial" w:hAnsi="Arial"/>
          <w:b/>
          <w:bCs/>
          <w:sz w:val="16"/>
          <w:szCs w:val="16"/>
        </w:rPr>
        <w:t>3 (Utiliser, manipuler des règles, des principes = maîtrise d’outil)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420" w:top="103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u w:val="single"/>
        </w:rPr>
        <w:t xml:space="preserve">3.1. Constituants des chaînes cinématiques 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1.1. Actionneurs : moteurs électriques, vérins pneumatiques ou hydrauliques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- Description et applications, en liaison avec les cours d'automatique, d'informatique industrielle et d'électrotechnique.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- Caractéristiques principale (action mécanique développée, vitesse...)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1.2. Transmetteurs de puissance pour mouvements de rotation, avec ou sans adaptation de couple et de vitesse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-Transmissions par chaînes et courroies à rapport constant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-Réducteurs à engrenages à trains simples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1.3. Transmetteurs de puissance avec conversion de rotation en translation et réciproquement.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-Mécanismes vis-écrou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-Pignon -crémaillère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-Bielle manivelle. Cames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3.1.4. Constituants industriels modulaires à guidage intégré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3.1.5. -Freins et embrayages de machines, accouplements d'arbres coaxiaux ou à faible défaut de coaxilité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3.2 -Structure 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Schématisation des chaînes cinématiques données par leur dessin d'ensemble.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-Fonctions des différents composants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Caractéristiques: rapport de transmission, vitesses, puissance transmise 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420" w:top="103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993366"/>
        </w:pBdr>
        <w:rPr>
          <w:rFonts w:ascii="Comic Sans MS" w:hAnsi="Comic Sans MS" w:cs="Comic Sans MS"/>
          <w:b/>
          <w:b/>
          <w:bCs/>
          <w:smallCaps/>
          <w:color w:val="993366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993366"/>
          <w:sz w:val="30"/>
          <w:szCs w:val="30"/>
        </w:rPr>
        <w:t>Compétences Attendu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mallCaps/>
          <w:color w:val="800000"/>
          <w:sz w:val="12"/>
          <w:szCs w:val="12"/>
        </w:rPr>
      </w:pPr>
      <w:r>
        <w:rPr>
          <w:rFonts w:cs="Comic Sans MS" w:ascii="Comic Sans MS" w:hAnsi="Comic Sans MS"/>
          <w:b/>
          <w:bCs/>
          <w:smallCaps/>
          <w:color w:val="800000"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800000"/>
          <w:sz w:val="12"/>
          <w:szCs w:val="12"/>
        </w:rPr>
      </w:pPr>
      <w:r>
        <w:rPr>
          <w:rFonts w:cs="Comic Sans MS" w:ascii="Comic Sans MS" w:hAnsi="Comic Sans MS"/>
          <w:b/>
          <w:bCs/>
          <w:color w:val="800000"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800000"/>
          <w:sz w:val="12"/>
          <w:szCs w:val="12"/>
        </w:rPr>
      </w:pPr>
      <w:r>
        <w:rPr>
          <w:rFonts w:cs="Comic Sans MS" w:ascii="Comic Sans MS" w:hAnsi="Comic Sans MS"/>
          <w:b/>
          <w:bCs/>
          <w:color w:val="800000"/>
          <w:sz w:val="12"/>
          <w:szCs w:val="12"/>
        </w:rPr>
      </w:r>
    </w:p>
    <w:p>
      <w:pPr>
        <w:sectPr>
          <w:type w:val="continuous"/>
          <w:pgSz w:w="11906" w:h="16838"/>
          <w:pgMar w:left="851" w:right="851" w:gutter="0" w:header="420" w:top="103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3.1 -Constituants des chaînes cinématiques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Un transmetteur de puissance étant défini par un plan d'ensemble, un plan spécifique ou des documents du constructeur :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* établir le schéma cinématique du transmetteur ou trouver son schéma conventionnel global dans une base de données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* exprimer les paramètres cinématiques de sortie du transmetteur en fonction des paramètres d'entrée dans les limites permises par le programme de cinématique. </w:t>
      </w:r>
    </w:p>
    <w:p>
      <w:pPr>
        <w:pStyle w:val="Normal"/>
        <w:spacing w:lineRule="exact" w:line="249" w:before="24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3.2 -Structure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Un mécanisme industriel étant défini par un plan d'ensemble et si nécessaire par des documents de constructeurs :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*établir le schéma cinématique du mécanisme 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 xml:space="preserve">*établir la relation permettant d'exprimer les paramètres cinématiques de sortie en fonction : 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 xml:space="preserve">-des paramètres cinématiques de l'actionneur 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-de la loi d'entrée-sortie des composants de la chaî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851" w:right="851" w:gutter="0" w:header="420" w:top="103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Electrotech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hadow/>
              <w:color w:val="993366"/>
              <w:sz w:val="44"/>
              <w:szCs w:val="44"/>
            </w:rPr>
          </w:pPr>
          <w:r>
            <w:rPr>
              <w:rFonts w:cs="Andy" w:ascii="Andy" w:hAnsi="Andy"/>
              <w:b/>
              <w:bCs/>
              <w:shadow/>
              <w:color w:val="993366"/>
              <w:sz w:val="44"/>
              <w:szCs w:val="44"/>
            </w:rPr>
            <w:t>Chaînes cinématiques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0:58:00Z</dcterms:created>
  <dc:creator>AUBLIN</dc:creator>
  <dc:description/>
  <dc:language>en-US</dc:language>
  <cp:lastModifiedBy>AUBLIN</cp:lastModifiedBy>
  <cp:lastPrinted>2004-07-24T12:57:00Z</cp:lastPrinted>
  <dcterms:modified xsi:type="dcterms:W3CDTF">2004-08-10T13:20:00Z</dcterms:modified>
  <cp:revision>5</cp:revision>
  <dc:subject/>
  <dc:title>Modélisation des Liaisons Mécaniques</dc:title>
</cp:coreProperties>
</file>