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Niveau d’acquisition : 1</w:t>
      </w:r>
      <w:r>
        <w:rPr>
          <w:rFonts w:cs="Arial" w:ascii="Arial" w:hAnsi="Arial"/>
          <w:b/>
          <w:bCs/>
          <w:sz w:val="16"/>
          <w:szCs w:val="16"/>
        </w:rPr>
        <w:t xml:space="preserve"> (niveau d'information)  / 2 (acquisitions de moyens d'expression et de communication = niveau d'expression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0" w:top="103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4.1.1- Travail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Défini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Travail élémentaire d'une action modélisée par un glisseur agissant sur un solide animé d'un mouvement de translation rectilign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Travail élémentaire d'une action modélisée par un glisseur ou un torseur couple agissant sur un solide animé d'un mouvement de rotation autour d'un axe fixe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.1.2 -Puissance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Définition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Puissance développée par une action modélisée par un glisseur agissant sur un solide animé d'un mouvement de translation rectilign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Puissance développée par une action modélisée par un glisseur ou un torseur couple agissant sur un solide animé d'un mouvement de rotation autour d'un axe fixe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4.1.3. -Energie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Définition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Différentes formes de l'énergie mécanique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*Energie potentielle: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de pesanteur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de pression 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Élastique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*Energie cinétique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(cas d'un système dans lequel les mouvements des solides sont des translations rectilignes ou des rotations autour d'un axe principal d'inertie fixe)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Autres formes de l'énergie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*électrique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*hydraulique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*calorifique (frottement. viscosités. effet Joule. capacité calorifique)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*chimique (moteur à combustion interne)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4.1.4 – Conversion de puissance –Rendement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Différentes expressions de la puissance Caractéristiques des actionneurs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Exemples de conversion de puissanc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Rendement global d'un système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4.1.5 -Théorème de l'énergie cinétique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Enoncé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Application à l'étude de systèmes de solides comportant 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*uniquement des éléments animés de mouvement de translation rectiligne.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*uniquement des éléments animés de mouvement de rotation autour d'un axe fixe.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*des éléments animés de mouvement de translation rectiligne et des éléments animés de mouvement de rotation autour d'un axe fix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-Conservation de l'énergie mécanique totale d'un système isolé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OTA: expliciter la notion "d'inertie des éléments de la charge ramenée à l'arbre du moteur", utilisée de manière usuelle dans le domaine de l'électrotechnique. </w:t>
      </w:r>
    </w:p>
    <w:p>
      <w:pPr>
        <w:sectPr>
          <w:type w:val="continuous"/>
          <w:pgSz w:w="11906" w:h="16838"/>
          <w:pgMar w:left="851" w:right="851" w:gutter="0" w:header="420" w:top="1038" w:footer="709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420" w:top="103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  <w:t xml:space="preserve">Pour un système de solides dont les éléments sont animés de mouvement de translation rectiligne ou de mouvement de rotation autour d'un axe fixe : 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30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Justifier le choix d'un actionneur capable d'imposer au système des conditions cinétiques données, </w:t>
      </w:r>
    </w:p>
    <w:p>
      <w:pPr>
        <w:pStyle w:val="Normal"/>
        <w:spacing w:lineRule="exact" w:line="259" w:before="4" w:after="0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Calculer les caractéristiques cinétiques imposées au système par un actionneur donné. </w:t>
      </w:r>
    </w:p>
    <w:p>
      <w:pPr>
        <w:pStyle w:val="Normal"/>
        <w:spacing w:lineRule="exact" w:line="225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calculer le rendement global de tout ou partie du système </w:t>
      </w:r>
    </w:p>
    <w:sectPr>
      <w:type w:val="continuous"/>
      <w:pgSz w:w="11906" w:h="16838"/>
      <w:pgMar w:left="851" w:right="851" w:gutter="0" w:header="420" w:top="103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Energétiqu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7:06:00Z</dcterms:created>
  <dc:creator>AUBLIN</dc:creator>
  <dc:description/>
  <dc:language>en-US</dc:language>
  <cp:lastModifiedBy>AUBLIN</cp:lastModifiedBy>
  <dcterms:modified xsi:type="dcterms:W3CDTF">2004-08-09T09:45:00Z</dcterms:modified>
  <cp:revision>5</cp:revision>
  <dc:subject/>
  <dc:title>Modélisation des Liaisons Mécaniques</dc:title>
</cp:coreProperties>
</file>