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70865</wp:posOffset>
            </wp:positionV>
            <wp:extent cx="6504940" cy="6917055"/>
            <wp:effectExtent l="0" t="0" r="0" b="0"/>
            <wp:wrapTight wrapText="bothSides">
              <wp:wrapPolygon edited="0">
                <wp:start x="22336" y="20965"/>
                <wp:lineTo x="22336" y="714"/>
                <wp:lineTo x="-664" y="714"/>
                <wp:lineTo x="-664" y="20965"/>
                <wp:lineTo x="22336" y="20965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216785</wp:posOffset>
                </wp:positionV>
                <wp:extent cx="6494145" cy="16510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1650960"/>
                        </a:xfrm>
                        <a:prstGeom prst="rect">
                          <a:avLst/>
                        </a:prstGeom>
                        <a:solidFill>
                          <a:srgbClr val="d8dc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c01" stroked="f" o:allowincell="f" style="position:absolute;margin-left:-0.75pt;margin-top:174.55pt;width:511.3pt;height:129.95pt;mso-wrap-style:none;v-text-anchor:middle">
                <v:fill o:detectmouseclick="t" type="solid" color2="#2723f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6950</wp:posOffset>
            </wp:positionH>
            <wp:positionV relativeFrom="paragraph">
              <wp:posOffset>758190</wp:posOffset>
            </wp:positionV>
            <wp:extent cx="4772660" cy="1446530"/>
            <wp:effectExtent l="0" t="0" r="0" b="0"/>
            <wp:wrapTight wrapText="bothSides">
              <wp:wrapPolygon edited="0">
                <wp:start x="-83" y="0"/>
                <wp:lineTo x="-83" y="21330"/>
                <wp:lineTo x="21637" y="21330"/>
                <wp:lineTo x="21637" y="0"/>
                <wp:lineTo x="-83" y="0"/>
              </wp:wrapPolygon>
            </wp:wrapTight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77340</wp:posOffset>
            </wp:positionH>
            <wp:positionV relativeFrom="paragraph">
              <wp:posOffset>2205355</wp:posOffset>
            </wp:positionV>
            <wp:extent cx="3320415" cy="1757045"/>
            <wp:effectExtent l="0" t="0" r="0" b="0"/>
            <wp:wrapTight wrapText="bothSides">
              <wp:wrapPolygon edited="0">
                <wp:start x="-121" y="0"/>
                <wp:lineTo x="-121" y="21308"/>
                <wp:lineTo x="21561" y="21308"/>
                <wp:lineTo x="21561" y="0"/>
                <wp:lineTo x="-121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6325</wp:posOffset>
            </wp:positionH>
            <wp:positionV relativeFrom="paragraph">
              <wp:posOffset>3891280</wp:posOffset>
            </wp:positionV>
            <wp:extent cx="4361815" cy="1311275"/>
            <wp:effectExtent l="0" t="0" r="0" b="0"/>
            <wp:wrapTight wrapText="bothSides">
              <wp:wrapPolygon edited="0">
                <wp:start x="-91" y="0"/>
                <wp:lineTo x="-91" y="21333"/>
                <wp:lineTo x="21601" y="21333"/>
                <wp:lineTo x="21601" y="0"/>
                <wp:lineTo x="-91" y="0"/>
              </wp:wrapPolygon>
            </wp:wrapTight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590040</wp:posOffset>
                </wp:positionH>
                <wp:positionV relativeFrom="paragraph">
                  <wp:posOffset>4912360</wp:posOffset>
                </wp:positionV>
                <wp:extent cx="3314065" cy="210439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160" cy="2104560"/>
                        </a:xfrm>
                        <a:prstGeom prst="rect">
                          <a:avLst/>
                        </a:prstGeom>
                        <a:solidFill>
                          <a:srgbClr val="d8dc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c01" stroked="f" o:allowincell="f" style="position:absolute;margin-left:125.2pt;margin-top:386.8pt;width:260.9pt;height:165.65pt;mso-wrap-style:none;v-text-anchor:middle">
                <v:fill o:detectmouseclick="t" type="solid" color2="#2723f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72130</wp:posOffset>
            </wp:positionH>
            <wp:positionV relativeFrom="paragraph">
              <wp:posOffset>4940935</wp:posOffset>
            </wp:positionV>
            <wp:extent cx="1791335" cy="1438910"/>
            <wp:effectExtent l="0" t="0" r="0" b="0"/>
            <wp:wrapTight wrapText="bothSides">
              <wp:wrapPolygon edited="0">
                <wp:start x="-226" y="0"/>
                <wp:lineTo x="-226" y="21442"/>
                <wp:lineTo x="21590" y="21442"/>
                <wp:lineTo x="21590" y="0"/>
                <wp:lineTo x="-226" y="0"/>
              </wp:wrapPolygon>
            </wp:wrapTight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93545</wp:posOffset>
            </wp:positionH>
            <wp:positionV relativeFrom="paragraph">
              <wp:posOffset>5139690</wp:posOffset>
            </wp:positionV>
            <wp:extent cx="1271905" cy="1271905"/>
            <wp:effectExtent l="0" t="0" r="0" b="0"/>
            <wp:wrapTight wrapText="bothSides">
              <wp:wrapPolygon edited="0">
                <wp:start x="4212" y="1949"/>
                <wp:lineTo x="2273" y="1949"/>
                <wp:lineTo x="1625" y="19420"/>
                <wp:lineTo x="20389" y="19420"/>
                <wp:lineTo x="20712" y="15860"/>
                <wp:lineTo x="20067" y="12626"/>
                <wp:lineTo x="19420" y="12301"/>
                <wp:lineTo x="20067" y="12301"/>
                <wp:lineTo x="20712" y="8745"/>
                <wp:lineTo x="20389" y="1949"/>
                <wp:lineTo x="4212" y="1949"/>
              </wp:wrapPolygon>
            </wp:wrapTight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15415</wp:posOffset>
            </wp:positionH>
            <wp:positionV relativeFrom="paragraph">
              <wp:posOffset>4980305</wp:posOffset>
            </wp:positionV>
            <wp:extent cx="1677670" cy="325755"/>
            <wp:effectExtent l="0" t="0" r="0" b="0"/>
            <wp:wrapTight wrapText="bothSides">
              <wp:wrapPolygon edited="0">
                <wp:start x="8334" y="3782"/>
                <wp:lineTo x="3184" y="3782"/>
                <wp:lineTo x="3184" y="12618"/>
                <wp:lineTo x="7844" y="13887"/>
                <wp:lineTo x="12503" y="13887"/>
                <wp:lineTo x="20601" y="12618"/>
                <wp:lineTo x="20354" y="3782"/>
                <wp:lineTo x="9807" y="3782"/>
                <wp:lineTo x="8334" y="3782"/>
              </wp:wrapPolygon>
            </wp:wrapTight>
            <wp:docPr id="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81175</wp:posOffset>
            </wp:positionH>
            <wp:positionV relativeFrom="paragraph">
              <wp:posOffset>6228715</wp:posOffset>
            </wp:positionV>
            <wp:extent cx="1184275" cy="413385"/>
            <wp:effectExtent l="0" t="0" r="0" b="0"/>
            <wp:wrapTight wrapText="bothSides">
              <wp:wrapPolygon edited="0">
                <wp:start x="15282" y="3964"/>
                <wp:lineTo x="2430" y="3964"/>
                <wp:lineTo x="2079" y="11932"/>
                <wp:lineTo x="6943" y="14928"/>
                <wp:lineTo x="13201" y="14928"/>
                <wp:lineTo x="18066" y="14928"/>
                <wp:lineTo x="19451" y="10945"/>
                <wp:lineTo x="18066" y="3964"/>
                <wp:lineTo x="15282" y="3964"/>
              </wp:wrapPolygon>
            </wp:wrapTight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7" r="-3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01590</wp:posOffset>
            </wp:positionH>
            <wp:positionV relativeFrom="paragraph">
              <wp:posOffset>2597785</wp:posOffset>
            </wp:positionV>
            <wp:extent cx="499110" cy="890270"/>
            <wp:effectExtent l="0" t="0" r="0" b="0"/>
            <wp:wrapTight wrapText="bothSides">
              <wp:wrapPolygon edited="0">
                <wp:start x="31930" y="16786"/>
                <wp:lineTo x="31930" y="5120"/>
                <wp:lineTo x="-7769" y="5120"/>
                <wp:lineTo x="-7769" y="16786"/>
                <wp:lineTo x="31930" y="16786"/>
              </wp:wrapPolygon>
            </wp:wrapTight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40" r="-7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8190</wp:posOffset>
            </wp:positionH>
            <wp:positionV relativeFrom="paragraph">
              <wp:posOffset>2334260</wp:posOffset>
            </wp:positionV>
            <wp:extent cx="685800" cy="1407160"/>
            <wp:effectExtent l="0" t="0" r="0" b="0"/>
            <wp:wrapTight wrapText="bothSides">
              <wp:wrapPolygon edited="0">
                <wp:start x="34096" y="16069"/>
                <wp:lineTo x="34096" y="5670"/>
                <wp:lineTo x="-11427" y="5670"/>
                <wp:lineTo x="-11427" y="16069"/>
                <wp:lineTo x="34096" y="16069"/>
              </wp:wrapPolygon>
            </wp:wrapTight>
            <wp:docPr id="1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851" w:right="85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33:00Z</dcterms:created>
  <dc:creator>Sil20_2</dc:creator>
  <dc:description/>
  <dc:language>en-US</dc:language>
  <cp:lastModifiedBy>Sil20_2</cp:lastModifiedBy>
  <dcterms:modified xsi:type="dcterms:W3CDTF">2014-03-09T19:33:00Z</dcterms:modified>
  <cp:revision>2</cp:revision>
  <dc:subject/>
  <dc:title/>
</cp:coreProperties>
</file>