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1.95pt;margin-top:-17.2pt;width:583.1pt;height:178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407676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BATIMENT ET EFFICACITE ENERGETIQU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Rénovation thermique à basse consom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- Etude de dossier techniqu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91505" cy="424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ERSPECTIVE DU BATI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1.95pt;margin-top:-28.7pt;width:583.1pt;height:1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3753464" r:id="rId5"/>
        </w:objec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1- PRESENTATION DE L’ETUDE 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6" w:leader="none"/>
          <w:tab w:val="left" w:pos="7938" w:leader="none"/>
        </w:tabs>
        <w:ind w:left="-142" w:firstLine="284"/>
        <w:rPr>
          <w:b w:val="false"/>
          <w:b w:val="false"/>
        </w:rPr>
      </w:pPr>
      <w:r>
        <w:rPr>
          <w:b w:val="false"/>
        </w:rPr>
        <w:t xml:space="preserve">PROBLEMATIQUE ET PRESENTATION GENERALE DU SUJET. </w:t>
        <w:tab/>
        <w:t xml:space="preserve">                        page 3</w:t>
      </w:r>
    </w:p>
    <w:p>
      <w:pPr>
        <w:pStyle w:val="Normal"/>
        <w:tabs>
          <w:tab w:val="clear" w:pos="709"/>
          <w:tab w:val="left" w:pos="426" w:leader="none"/>
        </w:tabs>
        <w:ind w:left="-14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2- TRAVAIL DEMANDE :</w:t>
      </w:r>
    </w:p>
    <w:p>
      <w:pPr>
        <w:pStyle w:val="Heading2"/>
        <w:ind w:left="-142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</w:t>
      </w:r>
      <w:r>
        <w:rPr>
          <w:sz w:val="24"/>
        </w:rPr>
        <w:t>Pour chaque question, deux rubriques seront répétées :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-142" w:firstLine="568"/>
        <w:rPr>
          <w:sz w:val="24"/>
        </w:rPr>
      </w:pPr>
      <w:r>
        <w:rPr>
          <w:sz w:val="24"/>
        </w:rPr>
        <w:t xml:space="preserve">La rubrique « </w:t>
      </w:r>
      <w:r>
        <w:rPr>
          <w:i/>
          <w:sz w:val="24"/>
        </w:rPr>
        <w:t xml:space="preserve">On donne: </w:t>
      </w:r>
      <w:r>
        <w:rPr>
          <w:sz w:val="24"/>
        </w:rPr>
        <w:t>» indique les pages où trouver les données nécessaires</w:t>
      </w:r>
    </w:p>
    <w:p>
      <w:pPr>
        <w:pStyle w:val="Normal"/>
        <w:ind w:left="-142" w:firstLine="568"/>
        <w:rPr/>
      </w:pPr>
      <w:r>
        <w:rPr>
          <w:sz w:val="24"/>
        </w:rPr>
        <w:t xml:space="preserve">      </w:t>
      </w:r>
      <w:r>
        <w:rPr>
          <w:sz w:val="24"/>
        </w:rPr>
        <w:t>pour répondre à la question,</w:t>
      </w:r>
    </w:p>
    <w:p>
      <w:pPr>
        <w:pStyle w:val="Normal"/>
        <w:numPr>
          <w:ilvl w:val="0"/>
          <w:numId w:val="4"/>
        </w:numPr>
        <w:ind w:left="-142" w:firstLine="568"/>
        <w:rPr/>
      </w:pPr>
      <w:r>
        <w:rPr>
          <w:sz w:val="24"/>
        </w:rPr>
        <w:t xml:space="preserve">La rubrique </w:t>
      </w:r>
      <w:r>
        <w:rPr>
          <w:i/>
          <w:sz w:val="24"/>
        </w:rPr>
        <w:t xml:space="preserve">« On demande: </w:t>
      </w:r>
      <w:r>
        <w:rPr>
          <w:sz w:val="24"/>
        </w:rPr>
        <w:t>» indique le travail demandé.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7938" w:leader="none"/>
        </w:tabs>
        <w:ind w:left="1440" w:hanging="1298"/>
        <w:rPr>
          <w:b/>
          <w:b/>
          <w:sz w:val="24"/>
        </w:rPr>
      </w:pPr>
      <w:r>
        <w:rPr>
          <w:sz w:val="24"/>
        </w:rPr>
        <w:t>ETUDE DE L’ENVELOPPE THERMIQUE DU BATIMENT.</w:t>
      </w:r>
      <w:r>
        <w:rPr>
          <w:b/>
          <w:sz w:val="24"/>
        </w:rPr>
        <w:t xml:space="preserve">                                       </w:t>
      </w:r>
      <w:r>
        <w:rPr>
          <w:sz w:val="24"/>
        </w:rPr>
        <w:t>pages 4 &amp; 5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3- DOCUMENT RESOURCE :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38" w:leader="none"/>
        </w:tabs>
        <w:ind w:left="578" w:right="-426" w:hanging="360"/>
        <w:rPr>
          <w:sz w:val="24"/>
        </w:rPr>
      </w:pPr>
      <w:r>
        <w:rPr>
          <w:sz w:val="24"/>
          <w:szCs w:val="24"/>
        </w:rPr>
        <w:t>CARACTERISTIQUES TECHNIQUES DE L’ENVELOPPE THERMIQUE</w:t>
      </w:r>
      <w:r>
        <w:rPr>
          <w:sz w:val="24"/>
        </w:rPr>
        <w:t xml:space="preserve">                      page 6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ACTEURS D’EMISSION DE LA COMBUSTION DU GAZ</w:t>
      </w:r>
      <w:r>
        <w:rPr>
          <w:sz w:val="24"/>
        </w:rPr>
        <w:t xml:space="preserve">                                             page 7                     </w:t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object w:dxaOrig="11353" w:dyaOrig="64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7.9pt;margin-top:-31pt;width:589.05pt;height:18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57220570" r:id="rId7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PROBLEMATIQUE 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tabs>
          <w:tab w:val="clear" w:pos="5635"/>
        </w:tabs>
        <w:jc w:val="both"/>
        <w:rPr/>
      </w:pPr>
      <w:r>
        <w:rPr/>
        <w:t>Les nouveaux acquéreurs de ce bâtiment ont choisi une rénovation thermique à basse consommation. Cela  nécessite d’en étudier sa réalisation et le dimensionnement des composants.</w:t>
      </w:r>
    </w:p>
    <w:p>
      <w:pPr>
        <w:pStyle w:val="TextBody"/>
        <w:tabs>
          <w:tab w:val="clear" w:pos="5635"/>
        </w:tabs>
        <w:jc w:val="both"/>
        <w:rPr/>
      </w:pPr>
      <w:r>
        <w:rPr>
          <w:iCs w:val="false"/>
          <w:shadow w:val="false"/>
        </w:rPr>
        <w:t>A partir du projet décrit ci-dessous vous allez : décrire les caractéristiques d’un isolant thermique et justifier de la pertinence des critères économiques et d’environnement.</w:t>
      </w:r>
    </w:p>
    <w:p>
      <w:pPr>
        <w:pStyle w:val="TextBody"/>
        <w:tabs>
          <w:tab w:val="clear" w:pos="5635"/>
        </w:tabs>
        <w:jc w:val="both"/>
        <w:rPr>
          <w:iCs w:val="false"/>
          <w:shadow w:val="false"/>
        </w:rPr>
      </w:pPr>
      <w:r>
        <w:rPr>
          <w:iCs w:val="false"/>
          <w:shadow w:val="false"/>
        </w:rPr>
      </w:r>
    </w:p>
    <w:p>
      <w:pPr>
        <w:pStyle w:val="TextBody"/>
        <w:tabs>
          <w:tab w:val="clear" w:pos="5635"/>
        </w:tabs>
        <w:rPr/>
      </w:pPr>
      <w:r>
        <w:rPr>
          <w:b/>
          <w:bCs/>
        </w:rPr>
        <w:t>PRESENTATION DU PROJET</w:t>
      </w:r>
      <w:r>
        <w:rPr/>
        <w:t xml:space="preserve"> :</w:t>
      </w:r>
    </w:p>
    <w:p>
      <w:pPr>
        <w:pStyle w:val="TextBody"/>
        <w:tabs>
          <w:tab w:val="clear" w:pos="563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Le bâtiment est une maison individuelle située dans la Somme.</w:t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Ce bâtiment devra correspondre au niveau 4 de performance du label rénovation énergétique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sz w:val="24"/>
        </w:rPr>
        <w:t>Il existe 5 niveaux. Le niveau choisi correspond à une consommation &lt; 100 kWhep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 et une émission de 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&lt; 56 kgeq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b/>
          <w:sz w:val="24"/>
        </w:rPr>
        <w:t xml:space="preserve">Une attention particulière sera portée sur le choix de l’isolant thermique. </w:t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270</wp:posOffset>
                </wp:positionV>
                <wp:extent cx="6094730" cy="3903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0" cy="3903840"/>
                          <a:chOff x="0" y="0"/>
                          <a:chExt cx="6094800" cy="390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4800" cy="39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3960" y="813960"/>
                            <a:ext cx="18428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33880"/>
                            <a:ext cx="2564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Consommation énergétique (en énergie primai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32800"/>
                            <a:ext cx="1763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Emissions de gaz à effet de serre (G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749880"/>
                            <a:ext cx="990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  [kWhep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762480"/>
                            <a:ext cx="2469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760680"/>
                            <a:ext cx="2152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90000"/>
                            <a:ext cx="10044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Logement écon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90000"/>
                            <a:ext cx="13950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Faibl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503880"/>
                            <a:ext cx="10364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ogemen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énergivore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503880"/>
                            <a:ext cx="13964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Fort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85280" y="2665800"/>
                            <a:ext cx="3218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970360"/>
                            <a:ext cx="321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1920" y="5346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65616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34600"/>
                            <a:ext cx="1440" cy="312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128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991800"/>
                            <a:ext cx="1440" cy="26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65616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58480" y="1139040"/>
                            <a:ext cx="191700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160" y="1139040"/>
                            <a:ext cx="187452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9320" y="990000"/>
                            <a:ext cx="1440" cy="266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9900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9900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760680"/>
                            <a:ext cx="1066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[kgeqC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74880"/>
                            <a:ext cx="54090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- ETIQUETTES REPRESENTANT L’ETAT INITIAL DE LA MAISON (avant travaux)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0.1pt;width:479.9pt;height:307.4pt" coordorigin="43,2" coordsize="9598,6148">
                <v:rect id="shape_0" stroked="f" o:allowincell="f" style="position:absolute;left:43;top:2;width:9597;height:614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750;top:1284;width:2901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;top:843;width:4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Consommation énergétique (en énergie primai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841;width:277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Emissions de gaz à effet de serre (G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183;width:15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   [kWhep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203;width:38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1200;width:33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61;width:158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Logement écon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561;width:2196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Faibl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5520;width:163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ogement 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u w:val="singl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énergivor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5520;width:2198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Fort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4200;width:506;height:83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680;width:50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844" to="4360,84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82,5760" to="436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841" to="28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62,844" to="4363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801,841" to="8802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41,1564" to="7842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8800,8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5760" to="880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2;top:1796;width:3018;height:366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0;top:1796;width:2951;height:366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3522,1561" to="352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1561" to="436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1561" to="880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460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401;top:1200;width:1678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[kgeqC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2;top:120;width:8517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- ETIQUETTES REPRESENTANT L’ETAT INITIAL DE LA MAISON (avant travaux) -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095</wp:posOffset>
                </wp:positionH>
                <wp:positionV relativeFrom="paragraph">
                  <wp:posOffset>4321810</wp:posOffset>
                </wp:positionV>
                <wp:extent cx="6070600" cy="3740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3740760"/>
                          <a:chOff x="0" y="0"/>
                          <a:chExt cx="6070680" cy="3740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70680" cy="37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340.3pt;width:478pt;height:294.55pt" coordorigin="-197,6806" coordsize="9560,5891">
                <v:rect id="shape_0" stroked="f" o:allowincell="f" style="position:absolute;left:-197;top:6806;width:9559;height:589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47.9pt;margin-top:-17.2pt;width:589.05pt;height:172.5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654712081" r:id="rId13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- TRAVAIL DEMANDE - ETUDE DE L’ENVELOPPE DU BATIMENT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OBJECTIF </w:t>
      </w:r>
      <w:r>
        <w:rPr>
          <w:sz w:val="23"/>
          <w:szCs w:val="23"/>
        </w:rPr>
        <w:t xml:space="preserve">(Extrait du Bulletin officiel spécial n° 3 du 17 mars 2011) </w:t>
      </w:r>
      <w:r>
        <w:rPr>
          <w:b/>
          <w:sz w:val="23"/>
          <w:szCs w:val="23"/>
        </w:rPr>
        <w:t>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1 - Caractériser des systèmes privilégiant un usage raisonné du point de vue développement durable :</w:t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  <w:t xml:space="preserve">1.2.3 Utilisation raisonnée des ressources : </w:t>
      </w:r>
      <w:r>
        <w:rPr>
          <w:rFonts w:cs="Times New Roman" w:ascii="Times New Roman" w:hAnsi="Times New Roman"/>
          <w:i/>
          <w:sz w:val="23"/>
          <w:szCs w:val="23"/>
        </w:rPr>
        <w:t xml:space="preserve">Propriétés thermiques des matériaux &amp; Efficacité énergétique 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i/>
          <w:sz w:val="23"/>
          <w:szCs w:val="23"/>
        </w:rPr>
        <w:t>3.1.1 Choix des matériaux :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Principes de choix et indices de performance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1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isolant des parois verticales opaques (les murs extérieurs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On donne: La page 6/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doit être </w:t>
      </w:r>
      <w:r>
        <w:rPr>
          <w:rFonts w:cs="Swis721 LtCn BT;Arial Narrow" w:ascii="Swis721 LtCn BT;Arial Narrow" w:hAnsi="Swis721 LtCn BT;Arial Narrow"/>
          <w:sz w:val="24"/>
        </w:rPr>
        <w:t>≤</w:t>
      </w:r>
      <w:r>
        <w:rPr>
          <w:sz w:val="24"/>
        </w:rPr>
        <w:t xml:space="preserve"> 0,045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bilan environnemental de l’isolant doit être le plus faible possible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L’isolant  est d’origine végétale  avec un  temps de déphasage le plus élevé possible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classement au feu doit être compris entre A et 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44" w:hanging="0"/>
        <w:outlineLvl w:val="0"/>
        <w:rPr/>
      </w:pPr>
      <w:r>
        <w:rPr>
          <w:sz w:val="24"/>
        </w:rPr>
        <w:t xml:space="preserve">On demande: </w:t>
      </w:r>
      <w:r>
        <w:rPr>
          <w:b/>
          <w:sz w:val="24"/>
        </w:rPr>
        <w:t>Déterminer le type d’isolant correspondant aux critères de choix ci-dessus et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xpliquer les notions: énergie primaire et empreinte carbone.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2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épaisseur d’isolant des parois verticales opaques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est de 0,038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s résistances thermiques (Rsi + Rse) est de 0,17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 la résistance totale du mur (hors isolant, Rsi et Rse) est de 0,53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centr"/>
        <w:ind w:left="1276" w:right="-567" w:hanging="1276"/>
        <w:rPr/>
      </w:pPr>
      <w:r>
        <w:rPr>
          <w:sz w:val="24"/>
        </w:rPr>
        <w:t>On demande: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Déterminer par le calcul l’épaisseur minimale de l’isolant sachant que</w:t>
      </w:r>
    </w:p>
    <w:p>
      <w:pPr>
        <w:pStyle w:val="Normalcentr"/>
        <w:ind w:left="1332" w:righ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a valeur de la résistance thermique totale du mur doit être de 5,5 </w:t>
      </w:r>
      <w:r>
        <w:rPr>
          <w:b/>
          <w:sz w:val="24"/>
        </w:rPr>
        <w:t>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K.W</w:t>
      </w:r>
      <w:r>
        <w:rPr>
          <w:b/>
          <w:sz w:val="24"/>
          <w:vertAlign w:val="superscript"/>
        </w:rPr>
        <w:t>-1</w:t>
      </w:r>
      <w:r>
        <w:rPr>
          <w:b/>
          <w:bCs/>
          <w:sz w:val="24"/>
        </w:rPr>
        <w:t>.</w:t>
      </w:r>
    </w:p>
    <w:p>
      <w:pPr>
        <w:pStyle w:val="Normal"/>
        <w:ind w:left="1332" w:hanging="0"/>
        <w:rPr/>
      </w:pP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7.9pt;margin-top:-11.25pt;width:589.05pt;height:188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518837611" r:id="rId15"/>
        </w:objec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3</w:t>
      </w:r>
    </w:p>
    <w:p>
      <w:pPr>
        <w:pStyle w:val="Normal"/>
        <w:ind w:right="-144" w:hanging="0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e gain relatif à l’isolation thermique des murs extérieu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ind w:left="720" w:right="-286" w:hanging="360"/>
        <w:rPr>
          <w:sz w:val="24"/>
        </w:rPr>
      </w:pPr>
      <w:r>
        <w:rPr>
          <w:sz w:val="24"/>
        </w:rPr>
        <w:t xml:space="preserve">La consommation d’énergie par les murs avant les travaux représente 21 % de la consommation totale des 448 </w:t>
      </w:r>
      <w:r>
        <w:rPr>
          <w:rFonts w:cs="Arial" w:ascii="Arial" w:hAnsi="Arial"/>
          <w:color w:val="000000"/>
        </w:rPr>
        <w:t xml:space="preserve">[kWhep/m².an], </w:t>
      </w:r>
      <w:r>
        <w:rPr>
          <w:sz w:val="24"/>
          <w:szCs w:val="24"/>
        </w:rPr>
        <w:t>nota: on parle d’un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d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surface habitab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consommation d’énergie estimée pour les murs avec une isolation thermique d’origine végétale de 20 cm est portée à 18 </w:t>
      </w:r>
      <w:r>
        <w:rPr>
          <w:rFonts w:cs="Arial" w:ascii="Arial" w:hAnsi="Arial"/>
          <w:color w:val="000000"/>
        </w:rPr>
        <w:t>[kWhep/m².an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e prix moyen d’un </w:t>
      </w:r>
      <w:r>
        <w:rPr>
          <w:rFonts w:cs="Arial" w:ascii="Arial" w:hAnsi="Arial"/>
          <w:color w:val="000000"/>
        </w:rPr>
        <w:t xml:space="preserve">kWhep est de 0,10 </w:t>
      </w:r>
      <w:r>
        <w:rPr>
          <w:color w:val="000000"/>
          <w:sz w:val="24"/>
          <w:szCs w:val="24"/>
        </w:rPr>
        <w:t>€ pour l’occupan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color w:val="000000"/>
          <w:sz w:val="24"/>
          <w:szCs w:val="24"/>
        </w:rPr>
        <w:t xml:space="preserve">La surface habitable de la maison est de 180 </w:t>
      </w:r>
      <w:r>
        <w:rPr>
          <w:rFonts w:cs="Arial" w:ascii="Arial" w:hAnsi="Arial"/>
          <w:color w:val="000000"/>
        </w:rPr>
        <w:t>m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centr"/>
        <w:ind w:left="0"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</w:rPr>
        <w:t>On demande:</w:t>
      </w:r>
      <w:r>
        <w:rPr>
          <w:b/>
          <w:sz w:val="24"/>
        </w:rPr>
        <w:t xml:space="preserve"> Déterminer l’économie réalisée [Euros] avec la seule isolation des mu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Qu’en pensez-vous si l’investissement lié à cette isolation est de 21500 </w:t>
      </w:r>
      <w:r>
        <w:rPr>
          <w:b/>
          <w:color w:val="000000"/>
          <w:sz w:val="24"/>
          <w:szCs w:val="24"/>
        </w:rPr>
        <w:t>€ ?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</w:rPr>
        <w:t xml:space="preserve">CARACTERISTIQUES TECHNIQUES DE </w:t>
      </w:r>
      <w:r>
        <w:rPr>
          <w:b/>
          <w:szCs w:val="28"/>
        </w:rPr>
        <w:t>L’ENVELOPPE THERMIQUE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77"/>
        <w:gridCol w:w="1027"/>
        <w:gridCol w:w="351"/>
        <w:gridCol w:w="357"/>
        <w:gridCol w:w="426"/>
        <w:gridCol w:w="236"/>
        <w:gridCol w:w="1180"/>
        <w:gridCol w:w="993"/>
        <w:gridCol w:w="236"/>
        <w:gridCol w:w="756"/>
        <w:gridCol w:w="850"/>
        <w:gridCol w:w="567"/>
        <w:gridCol w:w="236"/>
        <w:gridCol w:w="614"/>
        <w:gridCol w:w="567"/>
      </w:tblGrid>
      <w:tr>
        <w:trPr>
          <w:trHeight w:val="1978" w:hRule="atLeast"/>
          <w:cantSplit w:val="true"/>
        </w:trPr>
        <w:tc>
          <w:tcPr>
            <w:tcW w:w="368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 xml:space="preserve">Comparatif </w:t>
            </w:r>
          </w:p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>global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d’isolant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Utilisatio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     isolant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techniqu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Bilan environnemental</w:t>
            </w:r>
          </w:p>
        </w:tc>
      </w:tr>
      <w:tr>
        <w:trPr>
          <w:trHeight w:val="2537" w:hRule="atLeast"/>
          <w:cantSplit w:val="true"/>
        </w:trPr>
        <w:tc>
          <w:tcPr>
            <w:tcW w:w="368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Mur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Plancher / combles perdu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Rampant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Lambda [W.m</w:t>
            </w:r>
            <w:r>
              <w:rPr>
                <w:vertAlign w:val="superscript"/>
              </w:rPr>
              <w:t>-1</w:t>
            </w:r>
            <w:r>
              <w:rPr/>
              <w:t>.K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paisseur pour R=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en cm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apacité hygroscopiqu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lassement au fe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Temps de déphasag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en heure pour 20 cm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nergie primair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[kWhep/UF] </w:t>
            </w:r>
            <w:r>
              <w:rPr>
                <w:vertAlign w:val="superscript"/>
              </w:rPr>
              <w:t>(a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mpreinte carbo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[kgeqCO</w:t>
            </w:r>
            <w:r>
              <w:rPr>
                <w:vertAlign w:val="subscript"/>
              </w:rPr>
              <w:t>2</w:t>
            </w:r>
            <w:r>
              <w:rPr/>
              <w:t xml:space="preserve">/UF] </w:t>
            </w:r>
            <w:r>
              <w:rPr>
                <w:vertAlign w:val="superscript"/>
              </w:rPr>
              <w:t>(a)</w:t>
            </w:r>
          </w:p>
        </w:tc>
      </w:tr>
      <w:tr>
        <w:trPr>
          <w:trHeight w:val="411" w:hRule="atLeast"/>
        </w:trPr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igine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solant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Condition--nement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s synthétiqu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lystyrène expansé P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ines minéral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ver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roche H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végét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ibre de boi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 souple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uate de cellulo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 insufflé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 à 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èg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 à 0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26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chanv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à 2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hènevott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9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l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 à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anim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mouto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à 2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</w:tbl>
    <w:p>
      <w:pPr>
        <w:pStyle w:val="Heading3"/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428" w:hanging="0"/>
        <w:rPr/>
      </w:pPr>
      <w:r>
        <w:rPr>
          <w:sz w:val="24"/>
          <w:szCs w:val="24"/>
          <w:lang w:val="pt-BR"/>
        </w:rPr>
        <w:t>Nota : (a) 1 UF = 1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 xml:space="preserve"> d’isolant à R = 5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>.K.W</w:t>
      </w:r>
      <w:r>
        <w:rPr>
          <w:sz w:val="24"/>
          <w:szCs w:val="24"/>
          <w:vertAlign w:val="superscript"/>
          <w:lang w:val="pt-BR"/>
        </w:rPr>
        <w:t>-1</w:t>
      </w:r>
    </w:p>
    <w:p>
      <w:pPr>
        <w:pStyle w:val="Normal"/>
        <w:ind w:left="-426" w:right="-428" w:hanging="142"/>
        <w:rPr>
          <w:sz w:val="24"/>
          <w:szCs w:val="24"/>
        </w:rPr>
      </w:pPr>
      <w:r>
        <w:rPr>
          <w:sz w:val="24"/>
          <w:szCs w:val="24"/>
        </w:rPr>
        <w:t>Les valeurs moyennes du bilan environnemental sont calculées par l’association Arcanne.</w:t>
      </w:r>
    </w:p>
    <w:p>
      <w:pPr>
        <w:pStyle w:val="Normal"/>
        <w:ind w:left="-567" w:right="-428" w:hanging="0"/>
        <w:rPr>
          <w:sz w:val="24"/>
          <w:szCs w:val="24"/>
        </w:rPr>
      </w:pPr>
      <w:r>
        <w:rPr>
          <w:sz w:val="24"/>
          <w:szCs w:val="24"/>
        </w:rPr>
        <w:t xml:space="preserve">La base de données est IBO (Autrich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993" w:right="849" w:gutter="0" w:header="0" w:top="425" w:footer="459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Lucida Sans Unicode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1"/>
      <w:gridCol w:w="4678"/>
      <w:gridCol w:w="2091"/>
    </w:tblGrid>
    <w:tr>
      <w:trPr/>
      <w:tc>
        <w:tcPr>
          <w:tcW w:w="95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22"/>
            </w:rPr>
          </w:pPr>
          <w:r>
            <w:rPr>
              <w:sz w:val="22"/>
            </w:rPr>
            <w:t>Discipline : Enseignements Technologiques Transversaux</w:t>
          </w:r>
        </w:p>
      </w:tc>
    </w:tr>
    <w:tr>
      <w:trPr>
        <w:cantSplit w:val="true"/>
      </w:trPr>
      <w:tc>
        <w:tcPr>
          <w:tcW w:w="2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  <w:lang w:val="de-DE"/>
            </w:rPr>
          </w:pPr>
          <w:r>
            <w:rPr>
              <w:sz w:val="24"/>
            </w:rPr>
            <w:t>Amiens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</w:rPr>
          </w:pPr>
          <w:r>
            <w:rPr>
              <w:sz w:val="24"/>
            </w:rPr>
            <w:t>L.E.G.T. La Providence</w:t>
          </w:r>
        </w:p>
      </w:tc>
      <w:tc>
        <w:tcPr>
          <w:tcW w:w="2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PAGE: </w:t>
          </w:r>
          <w:r>
            <w:rPr>
              <w:b/>
              <w:bCs/>
            </w:rPr>
            <w:t xml:space="preserve">P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78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5635" w:leader="none"/>
      </w:tabs>
    </w:pPr>
    <w:rPr>
      <w:iCs/>
      <w:shadow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widowControl w:val="false"/>
      <w:ind w:left="1276" w:right="-567" w:hanging="567"/>
    </w:pPr>
    <w:rPr>
      <w:sz w:val="28"/>
    </w:rPr>
  </w:style>
  <w:style w:type="paragraph" w:styleId="Bodytext">
    <w:name w:val="body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25:00Z</dcterms:created>
  <dc:creator>Client</dc:creator>
  <dc:description/>
  <cp:keywords/>
  <dc:language>en-US</dc:language>
  <cp:lastModifiedBy>David Helard</cp:lastModifiedBy>
  <cp:lastPrinted>2012-02-12T17:44:00Z</cp:lastPrinted>
  <dcterms:modified xsi:type="dcterms:W3CDTF">2012-03-21T23:59:00Z</dcterms:modified>
  <cp:revision>4</cp:revision>
  <dc:subject/>
  <dc:title>BACCALAUREAT TECHNOLOGIQUE</dc:title>
</cp:coreProperties>
</file>