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7669"/>
      </w:tblGrid>
      <w:tr>
        <w:trPr/>
        <w:tc>
          <w:tcPr>
            <w:tcW w:w="33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969770" cy="1186815"/>
                  <wp:effectExtent l="0" t="0" r="0" b="0"/>
                  <wp:docPr id="1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M – Comment déterminer le profil de température dans une paroi composite ?</w:t>
            </w:r>
          </w:p>
        </w:tc>
      </w:tr>
    </w:tbl>
    <w:p>
      <w:pPr>
        <w:pStyle w:val="Heading1"/>
        <w:rPr/>
      </w:pPr>
      <w:r>
        <w:rPr/>
        <w:t>Qu’est-ce qu’un profil de température ?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17145</wp:posOffset>
                </wp:positionV>
                <wp:extent cx="3531870" cy="15424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960" cy="1542240"/>
                          <a:chOff x="0" y="0"/>
                          <a:chExt cx="3531960" cy="1542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25287" t="15239" r="26089" b="0"/>
                          <a:stretch/>
                        </pic:blipFill>
                        <pic:spPr>
                          <a:xfrm>
                            <a:off x="1103760" y="0"/>
                            <a:ext cx="1321920" cy="12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240"/>
                            <a:ext cx="42984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763920"/>
                            <a:ext cx="49212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257760"/>
                            <a:ext cx="53208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4520" y="807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930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27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843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20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88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207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3000" y="958680"/>
                            <a:ext cx="45216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66996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26036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124776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4480" y="52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5240" y="43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2160" y="82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6680" y="85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2640" y="89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0480" y="34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5080" y="95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.35pt;width:278.1pt;height:121.45pt" coordorigin="5,27" coordsize="5562,24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43;top:27;width:2081;height:198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46;width:676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2;top:1230;width:774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433;width:837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90;top:129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12;top:149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86;top:54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74;top:135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6;top:68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44;top:141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7;top:35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789;top:1537;width:711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8;top:1082;width:64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0;top:2012;width:64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1992;width:64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86;top:8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6;top:716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18;top:1319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02;top:1377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9;top:1441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43;top:570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9;top:1526;width:0;height:0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0145</wp:posOffset>
                </wp:positionH>
                <wp:positionV relativeFrom="paragraph">
                  <wp:posOffset>635</wp:posOffset>
                </wp:positionV>
                <wp:extent cx="2870835" cy="1739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4816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i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mpérature intérie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bscript"/>
                                    </w:rPr>
                                    <w:t>si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   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empérature de la surface intérieure de la paro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mpérature à l’interface des constituants 1 et 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mpérature à l’interface des constituants 2 et 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mpérature de la surface extérieu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mpérature extérieu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05pt;height:137pt;mso-wrap-distance-left:9.05pt;mso-wrap-distance-right:9.05pt;mso-wrap-distance-top:0pt;mso-wrap-distance-bottom:0pt;margin-top:0.05pt;mso-position-vertical-relative:text;margin-left:291.35pt;mso-position-horizontal-relative:text">
                <v:fill opacity="0f"/>
                <v:textbox>
                  <w:txbxContent>
                    <w:tbl>
                      <w:tblPr>
                        <w:tblW w:w="538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4816"/>
                      </w:tblGrid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i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mpérature intérie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bscript"/>
                              </w:rPr>
                              <w:t>si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   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empérature de la surface intérieure de la paro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mpérature à l’interface des constituants 1 et 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mpérature à l’interface des constituants 2 et 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mpérature de la surface extérieu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mpérature extérieu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lle est la MÉTHODE à employer pour le déterminer ?</w:t>
      </w:r>
    </w:p>
    <w:tbl>
      <w:tblPr>
        <w:tblW w:w="8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47"/>
        <w:gridCol w:w="1417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La méthode est basée sur la formule du flux :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position w:val="-24"/>
              </w:rPr>
              <w:t>en [W/m²]</w:t>
            </w:r>
          </w:p>
        </w:tc>
      </w:tr>
    </w:tbl>
    <w:p>
      <w:pPr>
        <w:pStyle w:val="Normal"/>
        <w:rPr/>
      </w:pPr>
      <w:r>
        <w:rPr/>
        <w:t>Le flux a une valeur constante sur l’épaisseur de la paroi. On parle de régime permanent.</w:t>
      </w:r>
    </w:p>
    <w:tbl>
      <w:tblPr>
        <w:tblW w:w="10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2608"/>
        <w:gridCol w:w="2353"/>
        <w:gridCol w:w="57"/>
      </w:tblGrid>
      <w:tr>
        <w:trPr/>
        <w:tc>
          <w:tcPr>
            <w:tcW w:w="10458" w:type="dxa"/>
            <w:gridSpan w:val="3"/>
            <w:tcBorders/>
            <w:vAlign w:val="center"/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/>
              <w:t>Étape 1 : Détermination des températures aux points particuliers :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99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93" w:right="-108" w:hanging="360"/>
              <w:rPr>
                <w:sz w:val="24"/>
                <w:szCs w:val="24"/>
              </w:rPr>
            </w:pPr>
            <w:r>
              <w:rPr/>
              <w:t xml:space="preserve">Déterminer la valeur du flux qui traverse </w:t>
            </w:r>
            <w:r>
              <w:rPr>
                <w:u w:val="single"/>
              </w:rPr>
              <w:t>la paroi</w:t>
            </w:r>
            <w:r>
              <w:rPr/>
              <w:t xml:space="preserve">  en appliquant la formule sur la paroi complète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spacing w:before="0" w:after="200"/>
              <w:ind w:left="3402" w:right="-108" w:hanging="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pacing w:before="0" w:after="200"/>
              <w:ind w:left="317" w:hanging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Calibri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left="261" w:hanging="0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93" w:right="-108" w:hanging="360"/>
              <w:rPr>
                <w:sz w:val="24"/>
                <w:szCs w:val="24"/>
              </w:rPr>
            </w:pPr>
            <w:r>
              <w:rPr/>
              <w:t xml:space="preserve">Déterminer Tsi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i</m:t>
                  </m:r>
                </m:den>
              </m:f>
            </m:oMath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pacing w:before="0" w:after="200"/>
              <w:ind w:left="317" w:hanging="0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i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left="261" w:hanging="0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>
                <w:color w:val="FF0000"/>
              </w:rPr>
              <w:t>T</w:t>
            </w:r>
            <w:r>
              <w:rPr>
                <w:color w:val="FF0000"/>
                <w:vertAlign w:val="subscript"/>
              </w:rPr>
              <w:t>si</w:t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93" w:right="-108" w:hanging="360"/>
              <w:rPr>
                <w:sz w:val="24"/>
                <w:szCs w:val="24"/>
              </w:rPr>
            </w:pPr>
            <w:r>
              <w:rPr/>
              <w:t xml:space="preserve">Déterminer T1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pacing w:before="0" w:after="200"/>
              <w:ind w:left="317" w:hanging="0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left="261" w:hanging="0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>
                <w:color w:val="FF0000"/>
              </w:rPr>
              <w:t>T</w:t>
            </w:r>
            <w:r>
              <w:rPr>
                <w:color w:val="FF0000"/>
                <w:vertAlign w:val="subscript"/>
              </w:rPr>
              <w:t>1</w:t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93" w:right="-108" w:hanging="360"/>
              <w:rPr>
                <w:sz w:val="24"/>
                <w:szCs w:val="24"/>
              </w:rPr>
            </w:pPr>
            <w:r>
              <w:rPr/>
              <w:t xml:space="preserve">Déterminer T2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pacing w:before="0" w:after="200"/>
              <w:ind w:left="317" w:hanging="0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left="261" w:hanging="0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>
                <w:color w:val="FF0000"/>
              </w:rPr>
              <w:t>T2</w:t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93" w:right="-108" w:hanging="360"/>
              <w:rPr>
                <w:sz w:val="24"/>
                <w:szCs w:val="24"/>
              </w:rPr>
            </w:pPr>
            <w:r>
              <w:rPr/>
              <w:t xml:space="preserve">Déterminer T3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pacing w:before="0" w:after="200"/>
              <w:ind w:left="317" w:hanging="0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left="261" w:hanging="0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>
                <w:color w:val="FF0000"/>
              </w:rPr>
              <w:t>T3</w:t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93" w:right="-108" w:hanging="360"/>
              <w:rPr>
                <w:sz w:val="24"/>
                <w:szCs w:val="24"/>
              </w:rPr>
            </w:pPr>
            <w:r>
              <w:rPr/>
              <w:t xml:space="preserve">Déterminer Tse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pacing w:before="0" w:after="200"/>
              <w:ind w:left="317" w:hanging="0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left="261" w:hanging="0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>
                <w:color w:val="FF0000"/>
              </w:rPr>
              <w:t>Tse</w:t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93" w:right="-108" w:hanging="360"/>
              <w:rPr>
                <w:sz w:val="24"/>
                <w:szCs w:val="24"/>
              </w:rPr>
            </w:pPr>
            <w:r>
              <w:rPr/>
              <w:t xml:space="preserve">Contrôle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e</m:t>
                  </m:r>
                </m:den>
              </m:f>
            </m:oMath>
          </w:p>
          <w:p>
            <w:pPr>
              <w:pStyle w:val="Normal"/>
              <w:spacing w:before="0" w:after="200"/>
              <w:ind w:left="993" w:right="-108" w:hanging="0"/>
              <w:rPr>
                <w:sz w:val="24"/>
                <w:szCs w:val="24"/>
              </w:rPr>
            </w:pPr>
            <w:r>
              <w:rPr/>
              <w:t xml:space="preserve">(Te calculé </w:t>
            </w:r>
            <w:r>
              <w:rPr>
                <w:rFonts w:eastAsia="Symbol" w:cs="Symbol" w:ascii="Symbol" w:hAnsi="Symbol"/>
              </w:rPr>
              <w:t></w:t>
            </w:r>
            <w:r>
              <w:rPr/>
              <w:t xml:space="preserve"> Te donné)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pacing w:before="0" w:after="200"/>
              <w:ind w:left="317" w:hanging="0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e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left="261" w:hanging="0"/>
              <w:rPr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FF0000"/>
              </w:rPr>
              <w:t></w:t>
            </w:r>
            <w:r>
              <w:rPr>
                <w:rFonts w:cs="Calibri"/>
                <w:color w:val="FF0000"/>
              </w:rPr>
              <w:t xml:space="preserve">   </w:t>
            </w:r>
            <w:r>
              <w:rPr>
                <w:color w:val="FF0000"/>
              </w:rPr>
              <w:t>Te ?</w:t>
            </w:r>
          </w:p>
        </w:tc>
      </w:tr>
    </w:tbl>
    <w:p>
      <w:pPr>
        <w:pStyle w:val="Heading2"/>
        <w:rPr/>
      </w:pPr>
      <w:r>
        <w:rPr/>
        <w:t>Étape 2 : Dessiner une coupe de la paroi à l’échelle 1/5. Dessinez le profil de température de la paroi.</w:t>
      </w:r>
    </w:p>
    <w:p>
      <w:pPr>
        <w:pStyle w:val="Normal"/>
        <w:spacing w:before="0" w:after="200"/>
        <w:jc w:val="right"/>
        <w:rPr/>
      </w:pPr>
      <w:r>
        <w:rPr/>
        <w:t>Voir graphe en haut de pag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itationHTML">
    <w:name w:val="Citation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06:00Z</dcterms:created>
  <dc:creator>ALAIN</dc:creator>
  <dc:description/>
  <cp:keywords/>
  <dc:language>en-US</dc:language>
  <cp:lastModifiedBy>Anne</cp:lastModifiedBy>
  <dcterms:modified xsi:type="dcterms:W3CDTF">2013-08-29T16:14:00Z</dcterms:modified>
  <cp:revision>8</cp:revision>
  <dc:subject/>
  <dc:title/>
</cp:coreProperties>
</file>