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53054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37901916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36545262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664789098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026097680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