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85395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3779021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72863058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53069820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674639239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