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680072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5585238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74363422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566920464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716034133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