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219442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298251892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127819349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