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2048188594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897313550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