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681265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875653121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123079952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417764238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188835739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118512243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657184014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29414659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