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612054000"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37597612"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2097796639"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816773676"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137261731"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53776283"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