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344540715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319581267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10881312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271929631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659489608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650303841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392261611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81100516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