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5764808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152108976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352480003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