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248508080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58172303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673969791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238225541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796324682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812341621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859892216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43825906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