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740928920"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530966995"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