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751759537"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631817116"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927255707"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24034314"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856303033"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882203721"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