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75992210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974308768"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2010440052"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984516861"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605624298"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709198131"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