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294409214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1246724392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1334952537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515412397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1731180994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1461473131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2123820788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2144943081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