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3721193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572280529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69763731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