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318245101"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461166162"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