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392966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916719245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588449049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