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69919452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312683318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