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96725317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44628469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19022029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51526683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935845685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096456291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31352353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041528236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