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871996307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95133179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