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2644505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322154648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2049348033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