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366208462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081078733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162124016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59007275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433615813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665242934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830904605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15374567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