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1235402940"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42158624"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