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5186512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2020950622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619855061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