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2022025495"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522644592"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