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7440427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582253808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024454842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