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6559927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2037001075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