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954071339"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2112393699"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438033495"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230448474"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285845825"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2015143446"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