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8043317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633045860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685336882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992046455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450833278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141475805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963880617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69225062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