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2060974207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2100818662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