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525358950"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118691064"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856516248"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668887248"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738496353"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720425034"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