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2902594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28771462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828272327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