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2006099666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1911695658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2023748688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1564293065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788942052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634121568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178147635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650582700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