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498726706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29781367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58049113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