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78393724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872768728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386989276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