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897560979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92484884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344270298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