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554153835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85127937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67502932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