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379101237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501425829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061644582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