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970672204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108453206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338318024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