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005188960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2072808730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280099445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