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924565500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517657634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878779663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