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1414523417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1052718916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188286385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