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97909250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403443446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908675797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