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2046140412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729258468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202625717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