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338421048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691482492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547640607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