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82183200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74022676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2034430419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