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661249102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247036315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1122655280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