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665508174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563959061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72790896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