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>ACTIVITE SUR LA NOTION DE DERIV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990</wp:posOffset>
                </wp:positionH>
                <wp:positionV relativeFrom="paragraph">
                  <wp:posOffset>568960</wp:posOffset>
                </wp:positionV>
                <wp:extent cx="3841115" cy="38385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3838680"/>
                          <a:chOff x="0" y="0"/>
                          <a:chExt cx="3841200" cy="3838680"/>
                        </a:xfrm>
                      </wpg:grpSpPr>
                      <wpg:grpSp>
                        <wpg:cNvGrpSpPr/>
                        <wpg:grpSpPr>
                          <a:xfrm>
                            <a:off x="164520" y="163800"/>
                            <a:ext cx="359964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3378240"/>
                            <a:ext cx="359964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"/>
                              <a:ext cx="359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9320" y="163080"/>
                            <a:ext cx="50760" cy="360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108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05000"/>
                            <a:ext cx="3841200" cy="69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140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640" y="311400"/>
                              <a:ext cx="29016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360" y="31140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360" y="31140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360" y="31140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2560" y="0"/>
                              <a:ext cx="279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1720" y="0"/>
                            <a:ext cx="703440" cy="38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00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000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360"/>
                              <a:ext cx="3110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803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36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360"/>
                              <a:ext cx="240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9240" y="163800"/>
                              <a:ext cx="30420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3340080"/>
                              <a:ext cx="276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4520" y="523800"/>
                            <a:ext cx="2879640" cy="28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5" h="4535">
                                <a:moveTo>
                                  <a:pt x="0" y="0"/>
                                </a:moveTo>
                                <a:cubicBezTo>
                                  <a:pt x="15" y="59"/>
                                  <a:pt x="61" y="240"/>
                                  <a:pt x="91" y="356"/>
                                </a:cubicBezTo>
                                <a:cubicBezTo>
                                  <a:pt x="121" y="472"/>
                                  <a:pt x="151" y="586"/>
                                  <a:pt x="181" y="697"/>
                                </a:cubicBezTo>
                                <a:cubicBezTo>
                                  <a:pt x="211" y="808"/>
                                  <a:pt x="242" y="917"/>
                                  <a:pt x="272" y="1023"/>
                                </a:cubicBezTo>
                                <a:cubicBezTo>
                                  <a:pt x="302" y="1129"/>
                                  <a:pt x="333" y="1233"/>
                                  <a:pt x="363" y="1335"/>
                                </a:cubicBezTo>
                                <a:cubicBezTo>
                                  <a:pt x="393" y="1437"/>
                                  <a:pt x="423" y="1536"/>
                                  <a:pt x="453" y="1633"/>
                                </a:cubicBezTo>
                                <a:cubicBezTo>
                                  <a:pt x="483" y="1730"/>
                                  <a:pt x="514" y="1824"/>
                                  <a:pt x="544" y="1916"/>
                                </a:cubicBezTo>
                                <a:cubicBezTo>
                                  <a:pt x="574" y="2008"/>
                                  <a:pt x="605" y="2097"/>
                                  <a:pt x="635" y="2184"/>
                                </a:cubicBezTo>
                                <a:cubicBezTo>
                                  <a:pt x="665" y="2271"/>
                                  <a:pt x="696" y="2356"/>
                                  <a:pt x="726" y="2438"/>
                                </a:cubicBezTo>
                                <a:cubicBezTo>
                                  <a:pt x="756" y="2520"/>
                                  <a:pt x="786" y="2601"/>
                                  <a:pt x="816" y="2678"/>
                                </a:cubicBezTo>
                                <a:cubicBezTo>
                                  <a:pt x="846" y="2755"/>
                                  <a:pt x="877" y="2831"/>
                                  <a:pt x="907" y="2903"/>
                                </a:cubicBezTo>
                                <a:cubicBezTo>
                                  <a:pt x="937" y="2975"/>
                                  <a:pt x="968" y="3045"/>
                                  <a:pt x="998" y="3113"/>
                                </a:cubicBezTo>
                                <a:cubicBezTo>
                                  <a:pt x="1028" y="3181"/>
                                  <a:pt x="1058" y="3246"/>
                                  <a:pt x="1088" y="3309"/>
                                </a:cubicBezTo>
                                <a:cubicBezTo>
                                  <a:pt x="1118" y="3372"/>
                                  <a:pt x="1149" y="3432"/>
                                  <a:pt x="1179" y="3490"/>
                                </a:cubicBezTo>
                                <a:cubicBezTo>
                                  <a:pt x="1209" y="3548"/>
                                  <a:pt x="1240" y="3604"/>
                                  <a:pt x="1270" y="3657"/>
                                </a:cubicBezTo>
                                <a:cubicBezTo>
                                  <a:pt x="1300" y="3710"/>
                                  <a:pt x="1331" y="3762"/>
                                  <a:pt x="1361" y="3810"/>
                                </a:cubicBezTo>
                                <a:cubicBezTo>
                                  <a:pt x="1391" y="3858"/>
                                  <a:pt x="1421" y="3905"/>
                                  <a:pt x="1451" y="3948"/>
                                </a:cubicBezTo>
                                <a:cubicBezTo>
                                  <a:pt x="1481" y="3991"/>
                                  <a:pt x="1512" y="4032"/>
                                  <a:pt x="1542" y="4071"/>
                                </a:cubicBezTo>
                                <a:cubicBezTo>
                                  <a:pt x="1572" y="4110"/>
                                  <a:pt x="1603" y="4146"/>
                                  <a:pt x="1633" y="4180"/>
                                </a:cubicBezTo>
                                <a:cubicBezTo>
                                  <a:pt x="1663" y="4214"/>
                                  <a:pt x="1693" y="4245"/>
                                  <a:pt x="1723" y="4274"/>
                                </a:cubicBezTo>
                                <a:cubicBezTo>
                                  <a:pt x="1753" y="4303"/>
                                  <a:pt x="1784" y="4330"/>
                                  <a:pt x="1814" y="4354"/>
                                </a:cubicBezTo>
                                <a:cubicBezTo>
                                  <a:pt x="1844" y="4378"/>
                                  <a:pt x="1875" y="4400"/>
                                  <a:pt x="1905" y="4419"/>
                                </a:cubicBezTo>
                                <a:cubicBezTo>
                                  <a:pt x="1935" y="4438"/>
                                  <a:pt x="1966" y="4456"/>
                                  <a:pt x="1996" y="4470"/>
                                </a:cubicBezTo>
                                <a:cubicBezTo>
                                  <a:pt x="2026" y="4484"/>
                                  <a:pt x="2056" y="4496"/>
                                  <a:pt x="2086" y="4506"/>
                                </a:cubicBezTo>
                                <a:cubicBezTo>
                                  <a:pt x="2116" y="4516"/>
                                  <a:pt x="2147" y="4523"/>
                                  <a:pt x="2177" y="4528"/>
                                </a:cubicBezTo>
                                <a:cubicBezTo>
                                  <a:pt x="2207" y="4533"/>
                                  <a:pt x="2238" y="4535"/>
                                  <a:pt x="2268" y="4535"/>
                                </a:cubicBezTo>
                                <a:cubicBezTo>
                                  <a:pt x="2298" y="4535"/>
                                  <a:pt x="2328" y="4533"/>
                                  <a:pt x="2358" y="4528"/>
                                </a:cubicBezTo>
                                <a:cubicBezTo>
                                  <a:pt x="2388" y="4523"/>
                                  <a:pt x="2419" y="4516"/>
                                  <a:pt x="2449" y="4506"/>
                                </a:cubicBezTo>
                                <a:cubicBezTo>
                                  <a:pt x="2479" y="4496"/>
                                  <a:pt x="2510" y="4484"/>
                                  <a:pt x="2540" y="4470"/>
                                </a:cubicBezTo>
                                <a:cubicBezTo>
                                  <a:pt x="2570" y="4456"/>
                                  <a:pt x="2600" y="4438"/>
                                  <a:pt x="2630" y="4419"/>
                                </a:cubicBezTo>
                                <a:cubicBezTo>
                                  <a:pt x="2660" y="4400"/>
                                  <a:pt x="2691" y="4378"/>
                                  <a:pt x="2721" y="4354"/>
                                </a:cubicBezTo>
                                <a:cubicBezTo>
                                  <a:pt x="2751" y="4330"/>
                                  <a:pt x="2782" y="4303"/>
                                  <a:pt x="2812" y="4274"/>
                                </a:cubicBezTo>
                                <a:cubicBezTo>
                                  <a:pt x="2842" y="4245"/>
                                  <a:pt x="2873" y="4214"/>
                                  <a:pt x="2903" y="4180"/>
                                </a:cubicBezTo>
                                <a:cubicBezTo>
                                  <a:pt x="2933" y="4146"/>
                                  <a:pt x="2963" y="4110"/>
                                  <a:pt x="2993" y="4071"/>
                                </a:cubicBezTo>
                                <a:cubicBezTo>
                                  <a:pt x="3023" y="4032"/>
                                  <a:pt x="3054" y="3991"/>
                                  <a:pt x="3084" y="3948"/>
                                </a:cubicBezTo>
                                <a:cubicBezTo>
                                  <a:pt x="3114" y="3905"/>
                                  <a:pt x="3145" y="3858"/>
                                  <a:pt x="3175" y="3810"/>
                                </a:cubicBezTo>
                                <a:cubicBezTo>
                                  <a:pt x="3205" y="3762"/>
                                  <a:pt x="3235" y="3710"/>
                                  <a:pt x="3265" y="3657"/>
                                </a:cubicBezTo>
                                <a:cubicBezTo>
                                  <a:pt x="3295" y="3604"/>
                                  <a:pt x="3326" y="3548"/>
                                  <a:pt x="3356" y="3490"/>
                                </a:cubicBezTo>
                                <a:cubicBezTo>
                                  <a:pt x="3386" y="3432"/>
                                  <a:pt x="3417" y="3372"/>
                                  <a:pt x="3447" y="3309"/>
                                </a:cubicBezTo>
                                <a:cubicBezTo>
                                  <a:pt x="3477" y="3246"/>
                                  <a:pt x="3508" y="3181"/>
                                  <a:pt x="3538" y="3113"/>
                                </a:cubicBezTo>
                                <a:cubicBezTo>
                                  <a:pt x="3568" y="3045"/>
                                  <a:pt x="3598" y="2976"/>
                                  <a:pt x="3628" y="2903"/>
                                </a:cubicBezTo>
                                <a:cubicBezTo>
                                  <a:pt x="3658" y="2830"/>
                                  <a:pt x="3689" y="2755"/>
                                  <a:pt x="3719" y="2678"/>
                                </a:cubicBezTo>
                                <a:cubicBezTo>
                                  <a:pt x="3749" y="2601"/>
                                  <a:pt x="3780" y="2520"/>
                                  <a:pt x="3810" y="2438"/>
                                </a:cubicBezTo>
                                <a:cubicBezTo>
                                  <a:pt x="3840" y="2356"/>
                                  <a:pt x="3870" y="2271"/>
                                  <a:pt x="3900" y="2184"/>
                                </a:cubicBezTo>
                                <a:cubicBezTo>
                                  <a:pt x="3930" y="2097"/>
                                  <a:pt x="3961" y="2008"/>
                                  <a:pt x="3991" y="1916"/>
                                </a:cubicBezTo>
                                <a:cubicBezTo>
                                  <a:pt x="4021" y="1824"/>
                                  <a:pt x="4052" y="1730"/>
                                  <a:pt x="4082" y="1633"/>
                                </a:cubicBezTo>
                                <a:cubicBezTo>
                                  <a:pt x="4112" y="1536"/>
                                  <a:pt x="4143" y="1437"/>
                                  <a:pt x="4173" y="1335"/>
                                </a:cubicBezTo>
                                <a:cubicBezTo>
                                  <a:pt x="4203" y="1233"/>
                                  <a:pt x="4233" y="1129"/>
                                  <a:pt x="4263" y="1023"/>
                                </a:cubicBezTo>
                                <a:cubicBezTo>
                                  <a:pt x="4293" y="917"/>
                                  <a:pt x="4324" y="808"/>
                                  <a:pt x="4354" y="697"/>
                                </a:cubicBezTo>
                                <a:cubicBezTo>
                                  <a:pt x="4384" y="586"/>
                                  <a:pt x="4415" y="472"/>
                                  <a:pt x="4445" y="356"/>
                                </a:cubicBezTo>
                                <a:cubicBezTo>
                                  <a:pt x="4475" y="240"/>
                                  <a:pt x="4520" y="59"/>
                                  <a:pt x="453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44.8pt;width:302.45pt;height:302.2pt" coordorigin="2074,896" coordsize="6049,6044">
                <v:group id="shape_0" style="position:absolute;left:2333;top:1154;width:5668;height:5668">
                  <v:line id="shape_0" from="2333,1154" to="233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90,1154" to="239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446,1154" to="244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503,1154" to="250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560,1154" to="256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616,1154" to="261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673,1154" to="267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30,1154" to="273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87,1154" to="278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843,1154" to="284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900,1154" to="290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957,1154" to="295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013,1154" to="301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070,1154" to="307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127,1154" to="312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183,1154" to="318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240,1154" to="324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297,1154" to="329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53,1154" to="3353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410,1154" to="341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467,1154" to="346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524,1154" to="352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580,1154" to="358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637,1154" to="363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694,1154" to="369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750,1154" to="375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07,1154" to="380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64,1154" to="386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920,1154" to="392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977,1154" to="397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034,1154" to="403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090,1154" to="4090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147,1154" to="414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204,1154" to="420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261,1154" to="426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17,1154" to="431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74,1154" to="437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31,1154" to="443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87,1154" to="448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544,1154" to="454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601,1154" to="460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657,1154" to="465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714,1154" to="471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771,1154" to="477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827,1154" to="4827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884,1154" to="488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941,1154" to="494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998,1154" to="499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054,1154" to="505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111,1154" to="511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168,1154" to="516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224,1154" to="522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281,1154" to="528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338,1154" to="533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394,1154" to="539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451,1154" to="545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508,1154" to="550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564,1154" to="5564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621,1154" to="562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678,1154" to="567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735,1154" to="573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791,1154" to="579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848,1154" to="584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905,1154" to="590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5961,1154" to="596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018,1154" to="601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075,1154" to="607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131,1154" to="6131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188,1154" to="618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245,1154" to="624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302,1154" to="630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358,1154" to="635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415,1154" to="641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472,1154" to="647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528,1154" to="652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585,1154" to="658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642,1154" to="664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698,1154" to="669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755,1154" to="675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812,1154" to="681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868,1154" to="6868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925,1154" to="692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6982,1154" to="698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039,1154" to="703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095,1154" to="709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152,1154" to="715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209,1154" to="720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265,1154" to="726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322,1154" to="732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379,1154" to="737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35,1154" to="743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92,1154" to="749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549,1154" to="754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605,1154" to="7605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662,1154" to="766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719,1154" to="771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776,1154" to="777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832,1154" to="783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889,1154" to="7889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946,1154" to="7946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8002,1154" to="8002,68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154" to="8001,115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211" to="8001,121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267" to="8001,126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324" to="8001,132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380" to="8001,138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437" to="8001,143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494" to="8001,149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551" to="8001,155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608" to="8001,160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664" to="8001,166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721" to="8001,172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778" to="8001,177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834" to="8001,183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891" to="8001,189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948" to="8001,194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004" to="8001,200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061" to="8001,206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117" to="8001,21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174" to="8001,217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231" to="8001,223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288" to="8001,228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345" to="8001,23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401" to="8001,240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458" to="8001,245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515" to="8001,251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571" to="8001,257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628" to="8001,262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685" to="8001,268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741" to="8001,274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798" to="8001,279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854" to="8001,285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911" to="8001,291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2968" to="8001,296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025" to="8001,302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082" to="8001,30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138" to="8001,313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195" to="8001,319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252" to="8001,325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308" to="8001,330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365" to="8001,336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422" to="8001,34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478" to="8001,347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535" to="8001,353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591" to="8001,359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648" to="8001,364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705" to="8001,370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762" to="8001,376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819" to="8001,38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875" to="8001,387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932" to="8001,393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3989" to="8001,398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044" to="8001,404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102" to="8001,410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159" to="8001,415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215" to="8001,421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272" to="8001,427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329" to="8001,432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385" to="8001,438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442" to="8001,444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499" to="8001,449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556" to="8001,455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612" to="8001,461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669" to="8001,466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726" to="8001,472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781" to="8001,478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839" to="8001,483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896" to="8001,489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4952" to="8001,495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009" to="8001,500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066" to="8001,506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123" to="8001,512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179" to="8001,517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236" to="8001,523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293" to="8001,529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349" to="8001,534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406" to="8001,540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463" to="8001,54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518" to="8001,551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576" to="8001,557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633" to="8001,563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689" to="8001,568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746" to="8001,57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803" to="8001,580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860" to="8001,58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916" to="8001,591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5973" to="8001,597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030" to="8001,603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086" to="8001,608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143" to="8001,614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200" to="8001,620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255" to="8001,625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313" to="8001,631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370" to="8001,637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426" to="8001,642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483" to="8001,648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540" to="8001,654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597" to="8001,659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653" to="8001,665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710" to="8001,671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767" to="8001,676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6823" to="8001,682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333,1154" to="2333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16,1154" to="2616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00,1154" to="2900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83,1154" to="3183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67,1154" to="3467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750,1154" to="3750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034,1154" to="4034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17,1154" to="4317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601,1154" to="4601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884,1154" to="4884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168,1154" to="5168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451,1154" to="5451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35,1154" to="5735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18,1154" to="6018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2,1154" to="6302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5,1154" to="6585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68,1154" to="6868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2,1154" to="7152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35,1154" to="7435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719,1154" to="7719,68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154" to="8001,115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437" to="8001,14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721" to="8001,17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004" to="8001,200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288" to="8001,22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571" to="8001,257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2854" to="8001,285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138" to="8001,313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422" to="8001,34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705" to="8001,37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3989" to="8001,39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4272" to="8001,42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4556" to="8001,45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4839" to="8001,48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123" to="8001,51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406" to="8001,540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689" to="8001,56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5973" to="8001,597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6255" to="8001,625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6540" to="8001,65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33,1154" to="2333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00,1154" to="2900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467,1154" to="3467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034,1154" to="4034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601,1154" to="4601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168,1154" to="5168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35,1154" to="5735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302,1154" to="6302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68,1154" to="6868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35,1154" to="7435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02,1154" to="8002,68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1154" to="8001,11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1721" to="8001,172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2288" to="8001,228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2854" to="8001,28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3422" to="8001,342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3989" to="8001,39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4556" to="8001,45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5123" to="8001,512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5689" to="8001,568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6255" to="8001,62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33,6823" to="8001,682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2333;top:6216;width:5668;height:99">
                  <v:line id="shape_0" from="2333,6255" to="8001,6255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333,6216" to="2333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00,6216" to="2900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67,6216" to="3467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034,6216" to="4034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01,6216" to="4601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68,6216" to="5168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5,6216" to="5735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02,6216" to="6302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68,6216" to="6868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435,6216" to="7435,63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128;top:1153;width:79;height:5669">
                  <v:line id="shape_0" from="5168,1153" to="5168,6821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128,1721" to="5207,17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2288" to="5207,228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2854" to="5207,28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3422" to="5207,342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3989" to="5207,39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4556" to="5207,455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5123" to="5207,5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5689" to="5207,56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6255" to="5207,625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28,6823" to="5207,68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074;top:5786;width:6049;height:10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74;top:627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40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07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4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1;top:6276;width:456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09;top:627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76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3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10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7;top:6276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4;top:627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1;top:5786;width:43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612;top:896;width:1107;height:6044">
                  <v:shape id="shape_0" stroked="f" o:allowincell="f" style="position:absolute;left:4612;top:89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1463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2030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2597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3164;width:4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3731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4298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4865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5432;width:389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5999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2;top:6566;width:37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41;top:1154;width:478;height:60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6;top:6156;width:434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4535,4535" path="m0,0c15,59,61,240,91,356c121,472,151,586,181,697c211,808,242,917,272,1023c302,1129,333,1233,363,1335c393,1437,423,1536,453,1633c483,1730,514,1824,544,1916c574,2008,605,2097,635,2184c665,2271,696,2356,726,2438c756,2520,786,2601,816,2678c846,2755,877,2831,907,2903c937,2975,968,3045,998,3113c1028,3181,1058,3246,1088,3309c1118,3372,1149,3432,1179,3490c1209,3548,1240,3604,1270,3657c1300,3710,1331,3762,1361,3810c1391,3858,1421,3905,1451,3948c1481,3991,1512,4032,1542,4071c1572,4110,1603,4146,1633,4180c1663,4214,1693,4245,1723,4274c1753,4303,1784,4330,1814,4354c1844,4378,1875,4400,1905,4419c1935,4438,1966,4456,1996,4470c2026,4484,2056,4496,2086,4506c2116,4516,2147,4523,2177,4528c2207,4533,2238,4535,2268,4535c2298,4535,2328,4533,2358,4528c2388,4523,2419,4516,2449,4506c2479,4496,2510,4484,2540,4470c2570,4456,2600,4438,2630,4419c2660,4400,2691,4378,2721,4354c2751,4330,2782,4303,2812,4274c2842,4245,2873,4214,2903,4180c2933,4146,2963,4110,2993,4071c3023,4032,3054,3991,3084,3948c3114,3905,3145,3858,3175,3810c3205,3762,3235,3710,3265,3657c3295,3604,3326,3548,3356,3490c3386,3432,3417,3372,3447,3309c3477,3246,3508,3181,3538,3113c3568,3045,3598,2976,3628,2903c3658,2830,3689,2755,3719,2678c3749,2601,3780,2520,3810,2438c3840,2356,3870,2271,3900,2184c3930,2097,3961,2008,3991,1916c4021,1824,4052,1730,4082,1633c4112,1536,4143,1437,4173,1335c4203,1233,4233,1129,4263,1023c4293,917,4324,808,4354,697c4384,586,4415,472,4445,356c4475,240,4520,59,4535,0e" stroked="t" o:allowincell="f" style="position:absolute;left:2900;top:1721;width:4534;height:4534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  <w:r>
        <w:rPr/>
        <w:t>Le graphique suivant est la courbe représentative graphique de la fonction</w:t>
      </w:r>
    </w:p>
    <w:p>
      <w:pPr>
        <w:pStyle w:val="Normal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>² sur l’intervalle [-4 ; 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obtenons également le tableau de variation ci-dessous</w:t>
      </w:r>
    </w:p>
    <w:p>
      <w:pPr>
        <w:pStyle w:val="Normal"/>
        <w:ind w:left="540" w:hanging="0"/>
        <w:rPr/>
      </w:pPr>
      <w:r>
        <w:rPr/>
      </w:r>
    </w:p>
    <w:tbl>
      <w:tblPr>
        <w:tblW w:w="4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36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Comment aurions nous pu prévoir les constatations suivantes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nction </w:t>
      </w:r>
      <w:r>
        <w:rPr>
          <w:i/>
          <w:iCs/>
        </w:rPr>
        <w:t xml:space="preserve">f </w:t>
      </w:r>
      <w:r>
        <w:rPr/>
        <w:t xml:space="preserve">est décroissante pour </w:t>
      </w:r>
      <w:r>
        <w:rPr>
          <w:i/>
          <w:iCs/>
        </w:rPr>
        <w:t>x</w:t>
      </w:r>
      <w:r>
        <w:rPr/>
        <w:t xml:space="preserve"> &lt; 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onction </w:t>
      </w:r>
      <w:r>
        <w:rPr>
          <w:i/>
          <w:iCs/>
        </w:rPr>
        <w:t>f</w:t>
      </w:r>
      <w:r>
        <w:rPr/>
        <w:t xml:space="preserve"> est croissante pour </w:t>
      </w:r>
      <w:r>
        <w:rPr>
          <w:i/>
          <w:iCs/>
        </w:rPr>
        <w:t>x</w:t>
      </w:r>
      <w:r>
        <w:rPr/>
        <w:t xml:space="preserve"> &gt; 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oint pour lequel s’effectue le changement de variation a pour abscisse </w:t>
      </w:r>
      <w:r>
        <w:rPr>
          <w:i/>
          <w:iCs/>
        </w:rPr>
        <w:t>x</w:t>
      </w:r>
      <w:r>
        <w:rPr/>
        <w:t xml:space="preserve"> = 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Nous allons donc voir à travers cette activité comment nous pouvons trouver le tableau de variation de n’importe quelle fonction sans forcément passer par la représentation graphiqu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Pour prévoir le sens de variation d’une fonction, nous avons besoin d’un outil appelé </w:t>
      </w:r>
      <w:r>
        <w:rPr>
          <w:b/>
          <w:bCs/>
        </w:rPr>
        <w:t>dérivé.</w:t>
      </w:r>
    </w:p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Heading1"/>
        <w:rPr/>
      </w:pPr>
      <w:r>
        <w:rPr/>
        <w:t>LE NOMBRE DERIVÉ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éfinition du nombre dérivé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Notation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s</w:t>
      </w:r>
      <w:r>
        <w:rPr/>
        <w:t> :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54"/>
      </w:tblGrid>
      <w:tr>
        <w:trPr>
          <w:trHeight w:val="4737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66445</wp:posOffset>
                      </wp:positionV>
                      <wp:extent cx="419100" cy="552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040" cy="552600"/>
                                <a:chOff x="0" y="0"/>
                                <a:chExt cx="419040" cy="55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280" y="0"/>
                                  <a:ext cx="26676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5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049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60.35pt;width:33pt;height:43.5pt" coordorigin="263,1207" coordsize="660,870">
                      <v:shape id="shape_0" stroked="f" o:allowincell="t" style="position:absolute;left:503;top:1207;width:41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;top:1657;width:47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85390" cy="25342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se place au point A d’abscisse </w:t>
            </w:r>
            <w:r>
              <w:rPr>
                <w:i/>
                <w:iCs/>
              </w:rPr>
              <w:t>x</w:t>
            </w:r>
            <w:r>
              <w:rPr/>
              <w:t xml:space="preserve"> = -3</w:t>
            </w:r>
          </w:p>
          <w:p>
            <w:pPr>
              <w:pStyle w:val="Normal"/>
              <w:rPr/>
            </w:pPr>
            <w:r>
              <w:rPr/>
              <w:t xml:space="preserve">La tangente à la parabole au point A est une droite d’équation </w:t>
            </w:r>
            <w:r>
              <w:rPr>
                <w:i/>
                <w:iCs/>
              </w:rPr>
              <w:t>y</w:t>
            </w:r>
            <w:r>
              <w:rPr/>
              <w:t xml:space="preserve"> = -6</w:t>
            </w:r>
            <w:r>
              <w:rPr>
                <w:i/>
                <w:iCs/>
              </w:rPr>
              <w:t>x</w:t>
            </w:r>
            <w:r>
              <w:rPr/>
              <w:t xml:space="preserve"> - 9</w:t>
            </w:r>
          </w:p>
          <w:p>
            <w:pPr>
              <w:pStyle w:val="Normal"/>
              <w:rPr/>
            </w:pPr>
            <w:r>
              <w:rPr/>
              <w:t>Le coefficient directeur de la droite –6</w:t>
            </w:r>
          </w:p>
          <w:p>
            <w:pPr>
              <w:pStyle w:val="Normal"/>
              <w:rPr/>
            </w:pPr>
            <w:r>
              <w:rPr/>
              <w:t xml:space="preserve">Le nombre dérivé de la fonction </w:t>
            </w:r>
            <w:r>
              <w:rPr>
                <w:i/>
                <w:iCs/>
              </w:rPr>
              <w:t>f</w:t>
            </w:r>
            <w:r>
              <w:rPr/>
              <w:t xml:space="preserve"> en </w:t>
            </w:r>
            <w:r>
              <w:rPr>
                <w:i/>
                <w:iCs/>
              </w:rPr>
              <w:t>x</w:t>
            </w:r>
            <w:r>
              <w:rPr/>
              <w:t xml:space="preserve"> = -3 est le nombre -6</w:t>
            </w:r>
          </w:p>
          <w:p>
            <w:pPr>
              <w:pStyle w:val="Normal"/>
              <w:rPr/>
            </w:pPr>
            <w:r>
              <w:rPr/>
              <w:t xml:space="preserve">En ce point, on a </w:t>
            </w:r>
            <w:r>
              <w:rPr>
                <w:i/>
                <w:iCs/>
              </w:rPr>
              <w:t>f</w:t>
            </w:r>
            <w:r>
              <w:rPr/>
              <w:t xml:space="preserve"> ’(-3) = 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406525</wp:posOffset>
                      </wp:positionV>
                      <wp:extent cx="466725" cy="471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6560" cy="471960"/>
                                <a:chOff x="0" y="0"/>
                                <a:chExt cx="466560" cy="47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520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6"/>
                                        <w:b/>
                                        <w:szCs w:val="5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176400"/>
                                  <a:ext cx="2952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7pt;margin-top:110.75pt;width:36.75pt;height:37.15pt" coordorigin="2954,2215" coordsize="735,743">
                      <v:shape id="shape_0" stroked="f" o:allowincell="t" style="position:absolute;left:2954;top:2215;width:464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4;top:2493;width:4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57450" cy="25063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50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se place au point B d’abscisse </w:t>
            </w:r>
            <w:r>
              <w:rPr>
                <w:i/>
                <w:iCs/>
              </w:rPr>
              <w:t>x</w:t>
            </w:r>
            <w:r>
              <w:rPr/>
              <w:t xml:space="preserve"> = 2</w:t>
            </w:r>
          </w:p>
          <w:p>
            <w:pPr>
              <w:pStyle w:val="Normal"/>
              <w:rPr/>
            </w:pPr>
            <w:r>
              <w:rPr/>
              <w:t xml:space="preserve">La tangente à la parabole au point B est une droite d’équation </w:t>
            </w:r>
            <w:r>
              <w:rPr>
                <w:i/>
                <w:iCs/>
              </w:rPr>
              <w:t>y</w:t>
            </w:r>
            <w:r>
              <w:rPr/>
              <w:t xml:space="preserve"> = 4</w:t>
            </w:r>
            <w:r>
              <w:rPr>
                <w:i/>
                <w:iCs/>
              </w:rPr>
              <w:t>x</w:t>
            </w:r>
            <w:r>
              <w:rPr/>
              <w:t xml:space="preserve"> - 4</w:t>
            </w:r>
          </w:p>
          <w:p>
            <w:pPr>
              <w:pStyle w:val="Normal"/>
              <w:rPr/>
            </w:pPr>
            <w:r>
              <w:rPr/>
              <w:t>Le coefficient directeur de la droite 4</w:t>
            </w:r>
          </w:p>
          <w:p>
            <w:pPr>
              <w:pStyle w:val="Normal"/>
              <w:rPr/>
            </w:pPr>
            <w:r>
              <w:rPr/>
              <w:t xml:space="preserve">Le nombre dérivé de la fonction </w:t>
            </w:r>
            <w:r>
              <w:rPr>
                <w:i/>
                <w:iCs/>
              </w:rPr>
              <w:t>f</w:t>
            </w:r>
            <w:r>
              <w:rPr/>
              <w:t xml:space="preserve"> en </w:t>
            </w:r>
            <w:r>
              <w:rPr>
                <w:i/>
                <w:iCs/>
              </w:rPr>
              <w:t>x</w:t>
            </w:r>
            <w:r>
              <w:rPr/>
              <w:t xml:space="preserve"> = 2 est le nombre 4</w:t>
            </w:r>
          </w:p>
          <w:p>
            <w:pPr>
              <w:pStyle w:val="Normal"/>
              <w:rPr/>
            </w:pPr>
            <w:r>
              <w:rPr/>
              <w:t xml:space="preserve">En ce point, on a </w:t>
            </w:r>
            <w:r>
              <w:rPr>
                <w:i/>
                <w:iCs/>
              </w:rPr>
              <w:t>f</w:t>
            </w:r>
            <w:r>
              <w:rPr/>
              <w:t xml:space="preserve"> ’(2) =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ravail à faire</w:t>
      </w:r>
      <w:r>
        <w:rPr/>
        <w:t> :</w:t>
      </w:r>
    </w:p>
    <w:p>
      <w:pPr>
        <w:pStyle w:val="Normal"/>
        <w:rPr/>
      </w:pPr>
      <w:r>
        <w:rPr/>
        <w:t xml:space="preserve">A l’aide du fichier nommé « derivee.xls », trouver pour chaque valeur de </w:t>
      </w:r>
      <w:r>
        <w:rPr>
          <w:i/>
          <w:iCs/>
        </w:rPr>
        <w:t>x</w:t>
      </w:r>
      <w:r>
        <w:rPr/>
        <w:t xml:space="preserve"> le nombre dérivé et compléter le tableau ci-dessous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3417" w:hRule="atLeast"/>
        </w:trPr>
        <w:tc>
          <w:tcPr>
            <w:tcW w:w="389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633730</wp:posOffset>
                      </wp:positionH>
                      <wp:positionV relativeFrom="paragraph">
                        <wp:posOffset>147320</wp:posOffset>
                      </wp:positionV>
                      <wp:extent cx="1257300" cy="182245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82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0"/>
                                    <w:gridCol w:w="10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 xml:space="preserve">f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GB"/>
                                          </w:rPr>
                                          <w:t>’(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143.5pt;mso-wrap-distance-left:7.05pt;mso-wrap-distance-right:7.05pt;mso-wrap-distance-top:0pt;mso-wrap-distance-bottom:0pt;margin-top:11.6pt;mso-position-vertical-relative:text;margin-left:49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’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 remarquez vous pour le nombre </w:t>
            </w:r>
            <w:r>
              <w:rPr>
                <w:i/>
                <w:iCs/>
              </w:rPr>
              <w:t xml:space="preserve">f </w:t>
            </w:r>
            <w:r>
              <w:rPr/>
              <w:t>’(</w:t>
            </w:r>
            <w:r>
              <w:rPr>
                <w:i/>
                <w:iCs/>
              </w:rPr>
              <w:t>x</w:t>
            </w:r>
            <w:r>
              <w:rPr/>
              <w:t>) ?</w:t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Conclusion</w:t>
      </w:r>
      <w:r>
        <w:rPr/>
        <w:t> : Avec le signe du nombre dérivé, on peut donc dire si la fonction est croissante ou décroissante.</w:t>
      </w:r>
    </w:p>
    <w:p>
      <w:pPr>
        <w:pStyle w:val="Normal"/>
        <w:rPr/>
      </w:pPr>
      <w:r>
        <w:rPr>
          <w:b/>
          <w:bCs/>
          <w:u w:val="single"/>
        </w:rPr>
        <w:t>Inconvénient</w:t>
      </w:r>
      <w:r>
        <w:rPr/>
        <w:t> : Il faudrait faire le travail point par point : ce qui serait fastidieux 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ONCTION DERIVÉ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La fonction dérivée de la fonction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² est donc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la fonction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&gt; 0 alors la fonction est croiss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la fonction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&lt; 0 alors la fonction est décroiss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 la fonction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= 0 alors la fonction admet un minimum ou un maxim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xemple avec la fonction </w:t>
      </w:r>
      <w:r>
        <w:rPr>
          <w:i/>
          <w:iCs/>
          <w:u w:val="single"/>
        </w:rPr>
        <w:t>f</w:t>
      </w:r>
      <w:r>
        <w:rPr>
          <w:u w:val="single"/>
        </w:rPr>
        <w:t>(</w:t>
      </w:r>
      <w:r>
        <w:rPr>
          <w:i/>
          <w:iCs/>
          <w:u w:val="single"/>
        </w:rPr>
        <w:t>x</w:t>
      </w:r>
      <w:r>
        <w:rPr>
          <w:u w:val="single"/>
        </w:rPr>
        <w:t xml:space="preserve">) = </w:t>
      </w:r>
      <w:r>
        <w:rPr>
          <w:i/>
          <w:iCs/>
          <w:u w:val="single"/>
        </w:rPr>
        <w:t>x</w:t>
      </w:r>
      <w:r>
        <w:rPr>
          <w:u w:val="single"/>
        </w:rPr>
        <w:t>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/>
        <w:t xml:space="preserve">La dérivée de la fonction  </w:t>
      </w:r>
      <w:r>
        <w:rPr>
          <w:i/>
          <w:iCs/>
        </w:rPr>
        <w:t xml:space="preserve">f </w:t>
      </w:r>
      <w:r>
        <w:rPr/>
        <w:t xml:space="preserve">est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>) = ………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Regardons quand 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 xml:space="preserve">) &gt; 0 </w:t>
        <w:tab/>
        <w:t>on a donc ……….. (cela revient donc à résoudre une ………….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ons quand 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 xml:space="preserve">) &lt; 0 </w:t>
        <w:tab/>
        <w:t>on a donc ………...(cela revient donc à résoudre une ………….)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ons quand  </w:t>
      </w:r>
      <w:r>
        <w:rPr>
          <w:i/>
          <w:iCs/>
        </w:rPr>
        <w:t>f</w:t>
      </w:r>
      <w:r>
        <w:rPr/>
        <w:t xml:space="preserve"> ’(</w:t>
      </w:r>
      <w:r>
        <w:rPr>
          <w:i/>
          <w:iCs/>
        </w:rPr>
        <w:t>x</w:t>
      </w:r>
      <w:r>
        <w:rPr/>
        <w:t xml:space="preserve">) = 0 </w:t>
        <w:tab/>
        <w:t>on a donc …………. (cela revient donc à résoudre une ………..)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i/>
          <w:iCs/>
        </w:rPr>
        <w:t>x</w:t>
      </w:r>
      <w:r>
        <w:rPr/>
        <w:t xml:space="preserve"> 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écapitule tous les résultats dans un tableau de sig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83130</wp:posOffset>
                </wp:positionH>
                <wp:positionV relativeFrom="paragraph">
                  <wp:posOffset>482600</wp:posOffset>
                </wp:positionV>
                <wp:extent cx="3702685" cy="497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1"/>
                              <w:gridCol w:w="1620"/>
                              <w:gridCol w:w="3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igne de   f’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39.2pt;mso-wrap-distance-left:7.05pt;mso-wrap-distance-right:7.05pt;mso-wrap-distance-top:0pt;mso-wrap-distance-bottom:0pt;margin-top:38pt;mso-position-vertical-relative:text;margin-left:171.9pt;mso-position-horizontal-relative:page">
                <v:fill opacity="0f"/>
                <v:textbox inset="0in,0in,0in,0in">
                  <w:txbxContent>
                    <w:tbl>
                      <w:tblPr>
                        <w:tblW w:w="5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1"/>
                        <w:gridCol w:w="1620"/>
                        <w:gridCol w:w="360"/>
                        <w:gridCol w:w="1620"/>
                      </w:tblGrid>
                      <w:tr>
                        <w:trPr/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igne de   f’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XERCICES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Tableau des dérivé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247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Foncti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Dérivée</w:t>
            </w:r>
          </w:p>
        </w:tc>
      </w:tr>
      <w:tr>
        <w:trPr>
          <w:trHeight w:val="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‘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+ 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x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²</w:t>
            </w:r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</m:oMath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+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‘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) + </w:t>
            </w:r>
            <w:r>
              <w:rPr>
                <w:i/>
                <w:iCs/>
                <w:lang w:val="en-US"/>
              </w:rPr>
              <w:t>v’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i/>
                <w:iCs/>
                <w:lang w:val="en-US"/>
              </w:rPr>
              <w:t>u’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xercice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e propose d’étudier à l’aide de la fonction dérivée la fonction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= 3 </w:t>
      </w:r>
      <w:r>
        <w:rPr>
          <w:i/>
          <w:iCs/>
        </w:rPr>
        <w:t>x</w:t>
      </w:r>
      <w:r>
        <w:rPr/>
        <w:t>² sur [-3 ; 3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l’aide du formulaire, calculer la fonction dérivée </w:t>
      </w:r>
      <w:r>
        <w:rPr>
          <w:i/>
          <w:iCs/>
        </w:rPr>
        <w:t xml:space="preserve">f </w:t>
      </w:r>
      <w:r>
        <w:rPr/>
        <w:t>’</w:t>
      </w:r>
    </w:p>
    <w:p>
      <w:pPr>
        <w:pStyle w:val="Normal"/>
        <w:ind w:left="2124" w:hanging="0"/>
        <w:rPr/>
      </w:pPr>
      <w:r>
        <w:rPr>
          <w:i/>
          <w:iCs/>
        </w:rPr>
        <w:t xml:space="preserve">f ‘ </w:t>
      </w:r>
      <w:r>
        <w:rPr/>
        <w:t>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ouver le signe de la dérivée </w:t>
      </w:r>
      <w:r>
        <w:rPr>
          <w:i/>
          <w:iCs/>
        </w:rPr>
        <w:t xml:space="preserve">f </w:t>
      </w:r>
      <w:r>
        <w:rPr/>
        <w:t>’ en vous aidant du tableau ci-dessous :</w:t>
      </w:r>
    </w:p>
    <w:p>
      <w:pPr>
        <w:pStyle w:val="Normal"/>
        <w:ind w:left="705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&gt;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&lt;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 = 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ouver le sens de variation de la fonction </w:t>
      </w:r>
      <w:r>
        <w:rPr>
          <w:i/>
          <w:iCs/>
        </w:rPr>
        <w:t xml:space="preserve">f </w:t>
      </w:r>
      <w:r>
        <w:rPr/>
        <w:t>en vous aidant du tableau ci-dessous :</w:t>
      </w:r>
    </w:p>
    <w:p>
      <w:pPr>
        <w:pStyle w:val="Normal"/>
        <w:ind w:left="705" w:hanging="0"/>
        <w:rPr/>
      </w:pPr>
      <w:r>
        <w:rPr/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620"/>
        <w:gridCol w:w="360"/>
        <w:gridCol w:w="162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igne de 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2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prenant le même plan d’étude que l’exercice précédent, trouver les variations de la fonction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= - 4 </w:t>
      </w:r>
      <w:r>
        <w:rPr>
          <w:i/>
          <w:iCs/>
        </w:rPr>
        <w:t>x</w:t>
      </w:r>
      <w:r>
        <w:rPr/>
        <w:t>² sur [-5 ; 5]</w:t>
      </w:r>
    </w:p>
    <w:sectPr>
      <w:footerReference w:type="default" r:id="rId4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su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40:00Z</dcterms:created>
  <dc:creator>Physique</dc:creator>
  <dc:description/>
  <dc:language>en-US</dc:language>
  <cp:lastModifiedBy>Lycée Georges BUSTIN</cp:lastModifiedBy>
  <dcterms:modified xsi:type="dcterms:W3CDTF">2006-01-10T08:39:00Z</dcterms:modified>
  <cp:revision>14</cp:revision>
  <dc:subject/>
  <dc:title>ACTIVITE SUR LA NOTION DE DERIVÉ</dc:title>
</cp:coreProperties>
</file>