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1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rPr/>
      </w:pPr>
      <w:r>
        <w:rPr>
          <w:sz w:val="22"/>
          <w:szCs w:val="22"/>
          <w:lang w:val="fr-BE"/>
        </w:rPr>
        <w:t>Double-clique sur le fichier nommé « </w:t>
      </w:r>
      <w:r>
        <w:rPr>
          <w:b/>
          <w:i/>
          <w:sz w:val="22"/>
          <w:szCs w:val="22"/>
          <w:lang w:val="fr-BE"/>
        </w:rPr>
        <w:t>TGF.xls</w:t>
      </w:r>
      <w:r>
        <w:rPr>
          <w:sz w:val="22"/>
          <w:szCs w:val="22"/>
          <w:lang w:val="fr-BE"/>
        </w:rPr>
        <w:t> » qui se trouve dans le sous dossier « </w:t>
      </w:r>
      <w:r>
        <w:rPr>
          <w:b/>
          <w:i/>
          <w:sz w:val="22"/>
          <w:szCs w:val="22"/>
          <w:lang w:val="fr-BE"/>
        </w:rPr>
        <w:t>Mathématiques</w:t>
      </w:r>
      <w:r>
        <w:rPr>
          <w:sz w:val="22"/>
          <w:szCs w:val="22"/>
          <w:lang w:val="fr-BE"/>
        </w:rPr>
        <w:t> » de votre dossier « </w:t>
      </w:r>
      <w:r>
        <w:rPr>
          <w:b/>
          <w:i/>
          <w:sz w:val="22"/>
          <w:szCs w:val="22"/>
          <w:lang w:val="fr-BE"/>
        </w:rPr>
        <w:t>Mes documents</w:t>
      </w:r>
      <w:r>
        <w:rPr>
          <w:sz w:val="22"/>
          <w:szCs w:val="22"/>
          <w:lang w:val="fr-BE"/>
        </w:rPr>
        <w:t> » (identique à votre dossier « </w:t>
      </w:r>
      <w:r>
        <w:rPr>
          <w:b/>
          <w:i/>
          <w:sz w:val="22"/>
          <w:szCs w:val="22"/>
          <w:lang w:val="fr-BE"/>
        </w:rPr>
        <w:t>H:\Travail</w:t>
      </w:r>
      <w:r>
        <w:rPr>
          <w:sz w:val="22"/>
          <w:szCs w:val="22"/>
          <w:lang w:val="fr-BE"/>
        </w:rPr>
        <w:t> ».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linéair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</w:t>
      </w:r>
      <w:r>
        <w:rPr>
          <w:b/>
          <w:i/>
          <w:sz w:val="22"/>
          <w:szCs w:val="22"/>
          <w:lang w:val="fr-BE"/>
        </w:rPr>
        <w:t xml:space="preserve"> </w:t>
      </w:r>
      <w:r>
        <w:rPr>
          <w:sz w:val="22"/>
          <w:szCs w:val="22"/>
          <w:lang w:val="fr-BE"/>
        </w:rPr>
        <w:t>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affin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 + b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affin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</w:t>
        <w:br/>
        <w:t>Où peut-on lire la valeur de ce coefficient b sur le graphique ?</w:t>
        <w:br/>
        <w:t>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2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nce le programme MAC5. Pour cela, fais un double-clic sur les 3 petits CD an bas à droite de l’écran du bureau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Ouvrir le dossier Matières puis Mathématiques. </w:t>
        <w:br/>
        <w:t>Fais un clic droit sur l’icône MAC5 puis sur « V : pas de disque »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Mac5 se lance. Choisir Repérages. Faire les différents exercices sur les fonctions linéaire et affine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3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omplète les exercices sur les pages suivantes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  <w:r>
        <w:br w:type="page"/>
      </w:r>
    </w:p>
    <w:p>
      <w:pPr>
        <w:pStyle w:val="Heading4"/>
        <w:rPr/>
      </w:pPr>
      <w:r>
        <w:rPr/>
        <w:t>Tracer les droites et donner les équation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1067"/>
        <w:gridCol w:w="4891"/>
      </w:tblGrid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/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4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445</wp:posOffset>
                      </wp:positionV>
                      <wp:extent cx="2438400" cy="2677795"/>
                      <wp:effectExtent l="635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0.35pt;width:192pt;height:210.85pt" coordorigin="345,7" coordsize="3840,42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66;top:7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1;top:1570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5;top:7;width:3801;height:3801">
                        <v:group id="shape_0" style="position:absolute;left:345;top:8;width:3801;height:3800">
                          <v:line id="shape_0" from="345,8" to="3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35,8" to="53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25,8" to="7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15,8" to="9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06,8" to="11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295,8" to="129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485,8" to="148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675,8" to="167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865,8" to="186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55,8" to="205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45,8" to="22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36,8" to="243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25,8" to="26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15,8" to="28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06,8" to="30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196,8" to="319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386,8" to="338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576,8" to="357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766,8" to="376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956,8" to="395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147,8" to="4147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8" to="4145,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8" to="4145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8" to="4145,3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578" to="4145,5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768" to="4145,76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958" to="4145,95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148" to="4145,114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338" to="4145,133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528" to="4145,15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718" to="4145,171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08" to="4145,19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098" to="4145,20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288" to="4145,22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478" to="4145,24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669" to="4145,266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859" to="4145,285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049" to="4145,304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239" to="4145,323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429" to="4145,342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619" to="4145,361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09" to="4145,380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5;top:1895;width:3800;height:32">
                          <v:line id="shape_0" from="345,1908" to="4145,1908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45,1895" to="3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35,1895" to="53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25,1895" to="7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5,1895" to="9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06,1895" to="11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95,1895" to="129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85,1895" to="148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75,1895" to="167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65,1895" to="186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55,1895" to="205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45,1895" to="22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36,1895" to="243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25,1895" to="26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15,1895" to="28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06,1895" to="30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196,1895" to="319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86,1895" to="338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76,1895" to="357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6,1895" to="376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956,1895" to="395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32;top:7;width:25;height:3800">
                          <v:line id="shape_0" from="2245,7" to="2245,3807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32,198" to="2257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8" to="2257,3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578" to="2257,5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768" to="2257,76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958" to="2257,95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148" to="2257,114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338" to="2257,13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528" to="2257,15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718" to="2257,17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908" to="2257,19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098" to="2257,20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288" to="2257,22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478" to="2257,24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669" to="2257,266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859" to="2257,28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049" to="2257,304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239" to="2257,323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429" to="2257,342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619" to="2257,361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09" to="2257,380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44;top:1751;width:1909;height:309">
                          <v:shape id="shape_0" stroked="f" o:allowincell="t" style="position:absolute;left:2349;top:1915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4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3;top:1751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45;top:7;width:346;height:2012">
                          <v:shape id="shape_0" stroked="f" o:allowincell="t" style="position:absolute;left:2045;top:1651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78;top:7;width:112;height:22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3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05;top:3773;width:1830;height: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48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3/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2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1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3175</wp:posOffset>
                      </wp:positionV>
                      <wp:extent cx="2438400" cy="2692400"/>
                      <wp:effectExtent l="635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92440"/>
                                <a:chOff x="0" y="0"/>
                                <a:chExt cx="2438280" cy="269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756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2413800" cy="242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2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49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88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1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3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6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8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9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2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3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7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0528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2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30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4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56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96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2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7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9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0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3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4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54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12400"/>
                                    <a:ext cx="1212120" cy="19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76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720"/>
                                    <a:ext cx="219600" cy="1282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832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1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912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404800"/>
                                  <a:ext cx="116280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0.25pt;width:192pt;height:212pt" coordorigin="408,5" coordsize="3840,4240">
                      <v:shape id="shape_0" stroked="f" o:allowincell="t" style="position:absolute;left:2129;top:5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4;top:1576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08;top:6;width:3801;height:3822">
                        <v:group id="shape_0" style="position:absolute;left:408;top:7;width:3801;height:3820">
                          <v:line id="shape_0" from="408,7" to="4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98,7" to="5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88,7" to="7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78,7" to="9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68,7" to="116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58,7" to="135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48,7" to="154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38,7" to="173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28,7" to="192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118,7" to="211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308,7" to="23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98,7" to="24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88,7" to="26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78,7" to="28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69,7" to="306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59,7" to="325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49,7" to="344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39,7" to="363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29,7" to="382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19,7" to="401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209,7" to="420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" to="4208,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8" to="4208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9" to="4208,38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580" to="4208,58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71" to="4208,771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962" to="4208,96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153" to="4208,115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344" to="4208,134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535" to="4208,153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726" to="4208,172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17" to="4208,191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108" to="4208,21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299" to="4208,229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490" to="4208,249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682" to="4208,268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873" to="4208,287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064" to="4208,306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255" to="4208,325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446" to="4208,344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637" to="4208,363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28" to="4208,38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8;top:1904;width:3800;height:32">
                          <v:line id="shape_0" from="408,1917" to="4208,1917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08,1904" to="4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98,1904" to="5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88,1904" to="7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78,1904" to="9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68,1904" to="116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58,1904" to="135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48,1904" to="154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38,1904" to="173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28,1904" to="192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18,1904" to="211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08,1904" to="23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98,1904" to="24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88,1904" to="26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78,1904" to="28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9,1904" to="306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59,1904" to="325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49,1904" to="344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39,1904" to="363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29,1904" to="382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19,1904" to="401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95;top:6;width:25;height:3821">
                          <v:line id="shape_0" from="2308,6" to="2308,3826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95,198" to="2320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9" to="2320,38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580" to="2320,58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771" to="2320,77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962" to="2320,96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153" to="2320,115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344" to="2320,134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535" to="2320,153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726" to="2320,172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917" to="2320,191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108" to="2320,21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299" to="2320,229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490" to="2320,249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682" to="2320,268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873" to="2320,287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064" to="2320,306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255" to="2320,325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446" to="2320,344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637" to="2320,363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28" to="2320,38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07;top:1758;width:1909;height:310">
                          <v:shape id="shape_0" stroked="f" o:allowincell="t" style="position:absolute;left:2412;top:1923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7;top:1882;width:114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16;top:1758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108;top:7;width:346;height:2020">
                          <v:shape id="shape_0" stroked="f" o:allowincell="t" style="position:absolute;left:2108;top:1658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41;top:7;width:112;height:2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6;top:1883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67;top:3792;width:1830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A (1,-1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B (-3,4)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 tableaux numériques suivants correspondent-ils à des droites 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oui, faire les graphiques et donner les formules.</w:t>
      </w:r>
    </w:p>
    <w:p>
      <w:pPr>
        <w:pStyle w:val="Normal"/>
        <w:tabs>
          <w:tab w:val="clear" w:pos="708"/>
          <w:tab w:val="left" w:pos="158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bookmarkStart w:id="0" w:name="_1188314903"/>
      <w:bookmarkStart w:id="1" w:name="_1188314654"/>
      <w:bookmarkStart w:id="2" w:name="_1188314451"/>
      <w:bookmarkEnd w:id="0"/>
      <w:bookmarkEnd w:id="1"/>
      <w:bookmarkEnd w:id="2"/>
      <w:r>
        <w:rPr/>
        <w:object w:dxaOrig="2455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75.65pt" filled="f" o:ole="">
            <v:imagedata r:id="rId3" o:title=""/>
          </v:shape>
          <o:OLEObject Type="Embed" ProgID="Excel.Sheet.12" ShapeID="ole_rId2" DrawAspect="Content" ObjectID="_1398534435" r:id="rId2"/>
        </w:object>
      </w:r>
      <w:r>
        <w:rPr/>
        <w:t xml:space="preserve">                     </w:t>
      </w:r>
      <w:bookmarkStart w:id="3" w:name="_1188314684"/>
      <w:bookmarkStart w:id="4" w:name="_1188314666"/>
      <w:bookmarkStart w:id="5" w:name="_1188314584"/>
      <w:bookmarkEnd w:id="3"/>
      <w:bookmarkEnd w:id="4"/>
      <w:bookmarkEnd w:id="5"/>
      <w:r>
        <w:rPr/>
        <w:object w:dxaOrig="2455" w:dyaOrig="15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7pt;height:75.65pt" filled="f" o:ole="">
            <v:imagedata r:id="rId5" o:title=""/>
          </v:shape>
          <o:OLEObject Type="Embed" ProgID="Excel.Sheet.12" ShapeID="ole_rId4" DrawAspect="Content" ObjectID="_1123065859" r:id="rId4"/>
        </w:object>
      </w:r>
      <w:r>
        <w:rPr/>
        <w:t xml:space="preserve">                      </w:t>
      </w:r>
      <w:bookmarkStart w:id="6" w:name="_1188314717"/>
      <w:bookmarkEnd w:id="6"/>
      <w:r>
        <w:rPr/>
        <w:object w:dxaOrig="2455" w:dyaOrig="1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2pt;height:75.1pt" filled="f" o:ole="">
            <v:imagedata r:id="rId7" o:title=""/>
          </v:shape>
          <o:OLEObject Type="Embed" ProgID="Excel.Sheet.12" ShapeID="ole_rId6" DrawAspect="Content" ObjectID="_701929204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10</wp:posOffset>
                </wp:positionH>
                <wp:positionV relativeFrom="page">
                  <wp:posOffset>2372995</wp:posOffset>
                </wp:positionV>
                <wp:extent cx="1171575" cy="2952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6.85pt;mso-position-vertical-relative:page;margin-left:31.3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1780</wp:posOffset>
                </wp:positionH>
                <wp:positionV relativeFrom="page">
                  <wp:posOffset>2385060</wp:posOffset>
                </wp:positionV>
                <wp:extent cx="1171575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7.8pt;mso-position-vertical-relative:page;margin-left:221.4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9705</wp:posOffset>
                </wp:positionH>
                <wp:positionV relativeFrom="page">
                  <wp:posOffset>2393315</wp:posOffset>
                </wp:positionV>
                <wp:extent cx="1171575" cy="2952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8.45pt;mso-position-vertical-relative:page;margin-left:414.1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bookmarkStart w:id="7" w:name="_1188314896"/>
      <w:bookmarkStart w:id="8" w:name="_1188314778"/>
      <w:bookmarkEnd w:id="7"/>
      <w:bookmarkEnd w:id="8"/>
      <w:r>
        <w:rPr/>
        <w:object w:dxaOrig="2455" w:dyaOrig="15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7pt;height:75.65pt" filled="f" o:ole="">
            <v:imagedata r:id="rId9" o:title=""/>
          </v:shape>
          <o:OLEObject Type="Embed" ProgID="Excel.Sheet.12" ShapeID="ole_rId8" DrawAspect="Content" ObjectID="_1176904186" r:id="rId8"/>
        </w:object>
      </w:r>
      <w:r>
        <w:rPr/>
        <w:t xml:space="preserve">                     </w:t>
      </w:r>
      <w:bookmarkStart w:id="9" w:name="_1188314890"/>
      <w:bookmarkStart w:id="10" w:name="_1188314835"/>
      <w:bookmarkEnd w:id="9"/>
      <w:bookmarkEnd w:id="10"/>
      <w:r>
        <w:rPr/>
        <w:object w:dxaOrig="2455" w:dyaOrig="15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7pt;height:75.65pt" filled="f" o:ole="">
            <v:imagedata r:id="rId11" o:title=""/>
          </v:shape>
          <o:OLEObject Type="Embed" ProgID="Excel.Sheet.12" ShapeID="ole_rId10" DrawAspect="Content" ObjectID="_1576609861" r:id="rId10"/>
        </w:object>
      </w:r>
      <w:r>
        <w:rPr/>
        <w:t xml:space="preserve">                      </w:t>
      </w:r>
      <w:bookmarkStart w:id="11" w:name="_1188314909"/>
      <w:bookmarkEnd w:id="11"/>
      <w:r>
        <w:rPr/>
        <w:object w:dxaOrig="2455" w:dyaOrig="15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7pt;height:75.65pt" filled="f" o:ole="">
            <v:imagedata r:id="rId13" o:title=""/>
          </v:shape>
          <o:OLEObject Type="Embed" ProgID="Excel.Sheet.12" ShapeID="ole_rId12" DrawAspect="Content" ObjectID="_1570934877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075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7.2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797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221.1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684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09.2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107950" distB="107950" distL="107950" distR="107950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18415</wp:posOffset>
                </wp:positionV>
                <wp:extent cx="6080125" cy="6080760"/>
                <wp:effectExtent l="6350" t="0" r="635" b="635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6080760"/>
                          <a:chOff x="0" y="0"/>
                          <a:chExt cx="6080040" cy="60807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6080040" cy="60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0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4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1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2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7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28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3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8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4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29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46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0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7400"/>
                            <a:ext cx="608004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608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1320" y="0"/>
                            <a:ext cx="31680" cy="608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2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0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1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71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8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3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8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4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4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9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5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0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54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2966760"/>
                            <a:ext cx="3163680" cy="36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920" y="19440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52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90640" y="720"/>
                            <a:ext cx="409680" cy="328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47960"/>
                              <a:ext cx="1389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400" y="0"/>
                              <a:ext cx="133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40" y="311256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45pt;width:478.7pt;height:478.75pt" coordorigin="57,29" coordsize="9574,9575">
                <v:group id="shape_0" style="position:absolute;left:57;top:30;width:9574;height:9574">
                  <v:line id="shape_0" from="57,30" to="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11,30" to="41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66,30" to="76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121,30" to="112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475,30" to="147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830,30" to="183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186,30" to="21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539,30" to="253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893,30" to="289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249,30" to="324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603,30" to="360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957,30" to="39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312,30" to="431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668,30" to="46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022,30" to="50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376,30" to="537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31,30" to="573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086,30" to="60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440,30" to="644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795,30" to="679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150,30" to="715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504,30" to="7504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858,30" to="785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213,30" to="821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568,30" to="85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922,30" to="89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277,30" to="927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632,30" to="963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0" to="9631,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84" to="9631,38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39" to="9631,73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094" to="9631,109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448" to="9631,144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803" to="9631,180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158" to="9631,215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512" to="9631,2512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866" to="9631,286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221" to="9631,322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576" to="9631,357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930" to="9631,39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285" to="9631,428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640" to="9631,464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995" to="9631,49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349" to="9631,534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704" to="9631,57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059" to="9631,605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413" to="9631,641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768" to="9631,676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123" to="9631,712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477" to="9631,7477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831" to="9631,783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186" to="9631,818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541" to="9631,854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895" to="9631,88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250" to="9631,925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605" to="9631,960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57;top:4970;width:9574;height:61">
                  <v:line id="shape_0" from="57,4994" to="9631,4994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57,4970" to="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1,4970" to="41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6,4970" to="76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121,4970" to="112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475,4970" to="147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30,4970" to="183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86,4970" to="21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539,4970" to="253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93,4970" to="289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49,4970" to="324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603,4970" to="360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57,4970" to="39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12,4970" to="431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68,4970" to="46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022,4970" to="50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376,4970" to="537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31,4970" to="573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86,4970" to="60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40,4970" to="644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95,4970" to="679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50,4970" to="715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04,4970" to="7504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58,4970" to="785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213,4970" to="821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68,4970" to="85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22,4970" to="89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277,4970" to="927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642;top:29;width:49;height:9575">
                  <v:line id="shape_0" from="4668,29" to="4668,9603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4642,384" to="4691,38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39" to="4691,7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094" to="4691,109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448" to="4691,14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803" to="4691,180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158" to="4691,215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512" to="4691,251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866" to="4691,286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221" to="4691,32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576" to="4691,357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930" to="4691,393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285" to="4691,428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640" to="4691,464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995" to="4691,49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349" to="4691,534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704" to="4691,570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059" to="4691,605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413" to="4691,64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768" to="4691,676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123" to="4691,71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477" to="4691,74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831" to="4691,78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186" to="4691,81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541" to="4691,85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895" to="4691,88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250" to="4691,925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605" to="4691,96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478;top:4701;width:4982;height:574">
                  <v:shape id="shape_0" stroked="f" o:allowincell="f" style="position:absolute;left:4859;top:5007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72;top:4701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294;top:30;width:644;height:5169">
                  <v:shape id="shape_0" stroked="f" o:allowincell="f" style="position:absolute;left:4294;top:4515;width:218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28;top:30;width:210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7395</wp:posOffset>
                </wp:positionH>
                <wp:positionV relativeFrom="paragraph">
                  <wp:posOffset>2988310</wp:posOffset>
                </wp:positionV>
                <wp:extent cx="434340" cy="4343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235.3pt;mso-position-vertical-relative:text;margin-left:458.8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4185</wp:posOffset>
                </wp:positionH>
                <wp:positionV relativeFrom="paragraph">
                  <wp:posOffset>201295</wp:posOffset>
                </wp:positionV>
                <wp:extent cx="434340" cy="4343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15.85pt;mso-position-vertical-relative:text;margin-left:236.5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rouver les équations de droite ci-dessous 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995"/>
        <w:gridCol w:w="3819"/>
      </w:tblGrid>
      <w:tr>
        <w:trPr>
          <w:trHeight w:val="68" w:hRule="atLeast"/>
        </w:trPr>
        <w:tc>
          <w:tcPr>
            <w:tcW w:w="3756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2x+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+2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0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2216150</wp:posOffset>
                      </wp:positionV>
                      <wp:extent cx="2243455" cy="2244090"/>
                      <wp:effectExtent l="6350" t="0" r="635" b="635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3520" cy="2244240"/>
                                <a:chOff x="0" y="0"/>
                                <a:chExt cx="2243520" cy="224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43520" cy="224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35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5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7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13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0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19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1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19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2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27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32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34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04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3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2040"/>
                                  <a:ext cx="22435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0600" y="0"/>
                                  <a:ext cx="22320" cy="2244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2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3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3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4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42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6440" y="990000"/>
                                  <a:ext cx="1129680" cy="26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896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548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4360" y="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3280" y="720"/>
                                  <a:ext cx="291600" cy="1215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5400"/>
                                    <a:ext cx="990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200" y="0"/>
                                    <a:ext cx="954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9404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3560" y="65520"/>
                                  <a:ext cx="1077120" cy="21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0" h="7619">
                                      <a:moveTo>
                                        <a:pt x="0" y="7619"/>
                                      </a:moveTo>
                                      <a:cubicBezTo>
                                        <a:pt x="26" y="7566"/>
                                        <a:pt x="106" y="7408"/>
                                        <a:pt x="159" y="7302"/>
                                      </a:cubicBezTo>
                                      <a:cubicBezTo>
                                        <a:pt x="212" y="7196"/>
                                        <a:pt x="265" y="7090"/>
                                        <a:pt x="318" y="6984"/>
                                      </a:cubicBezTo>
                                      <a:cubicBezTo>
                                        <a:pt x="371" y="6878"/>
                                        <a:pt x="423" y="6773"/>
                                        <a:pt x="476" y="6667"/>
                                      </a:cubicBezTo>
                                      <a:cubicBezTo>
                                        <a:pt x="529" y="6561"/>
                                        <a:pt x="582" y="6455"/>
                                        <a:pt x="635" y="6349"/>
                                      </a:cubicBezTo>
                                      <a:cubicBezTo>
                                        <a:pt x="688" y="6243"/>
                                        <a:pt x="741" y="6138"/>
                                        <a:pt x="794" y="6032"/>
                                      </a:cubicBezTo>
                                      <a:cubicBezTo>
                                        <a:pt x="847" y="5926"/>
                                        <a:pt x="900" y="5820"/>
                                        <a:pt x="953" y="5714"/>
                                      </a:cubicBezTo>
                                      <a:cubicBezTo>
                                        <a:pt x="1006" y="5608"/>
                                        <a:pt x="1058" y="5503"/>
                                        <a:pt x="1111" y="5397"/>
                                      </a:cubicBezTo>
                                      <a:cubicBezTo>
                                        <a:pt x="1164" y="5291"/>
                                        <a:pt x="1217" y="5185"/>
                                        <a:pt x="1270" y="5079"/>
                                      </a:cubicBezTo>
                                      <a:cubicBezTo>
                                        <a:pt x="1323" y="4973"/>
                                        <a:pt x="1376" y="4868"/>
                                        <a:pt x="1429" y="4762"/>
                                      </a:cubicBezTo>
                                      <a:cubicBezTo>
                                        <a:pt x="1482" y="4656"/>
                                        <a:pt x="1535" y="4550"/>
                                        <a:pt x="1588" y="4444"/>
                                      </a:cubicBezTo>
                                      <a:cubicBezTo>
                                        <a:pt x="1641" y="4338"/>
                                        <a:pt x="1693" y="4233"/>
                                        <a:pt x="1746" y="4127"/>
                                      </a:cubicBezTo>
                                      <a:cubicBezTo>
                                        <a:pt x="1799" y="4021"/>
                                        <a:pt x="1852" y="3916"/>
                                        <a:pt x="1905" y="3810"/>
                                      </a:cubicBezTo>
                                      <a:cubicBezTo>
                                        <a:pt x="1958" y="3704"/>
                                        <a:pt x="2011" y="3598"/>
                                        <a:pt x="2064" y="3492"/>
                                      </a:cubicBezTo>
                                      <a:cubicBezTo>
                                        <a:pt x="2117" y="3386"/>
                                        <a:pt x="2170" y="3281"/>
                                        <a:pt x="2223" y="3175"/>
                                      </a:cubicBezTo>
                                      <a:cubicBezTo>
                                        <a:pt x="2276" y="3069"/>
                                        <a:pt x="2328" y="2963"/>
                                        <a:pt x="2381" y="2857"/>
                                      </a:cubicBezTo>
                                      <a:cubicBezTo>
                                        <a:pt x="2434" y="2751"/>
                                        <a:pt x="2487" y="2646"/>
                                        <a:pt x="2540" y="2540"/>
                                      </a:cubicBezTo>
                                      <a:cubicBezTo>
                                        <a:pt x="2593" y="2434"/>
                                        <a:pt x="2646" y="2328"/>
                                        <a:pt x="2699" y="2222"/>
                                      </a:cubicBezTo>
                                      <a:cubicBezTo>
                                        <a:pt x="2752" y="2116"/>
                                        <a:pt x="2804" y="2011"/>
                                        <a:pt x="2857" y="1905"/>
                                      </a:cubicBezTo>
                                      <a:cubicBezTo>
                                        <a:pt x="2910" y="1799"/>
                                        <a:pt x="2963" y="1693"/>
                                        <a:pt x="3016" y="1587"/>
                                      </a:cubicBezTo>
                                      <a:cubicBezTo>
                                        <a:pt x="3069" y="1481"/>
                                        <a:pt x="3122" y="1376"/>
                                        <a:pt x="3175" y="1270"/>
                                      </a:cubicBezTo>
                                      <a:cubicBezTo>
                                        <a:pt x="3228" y="1164"/>
                                        <a:pt x="3281" y="1058"/>
                                        <a:pt x="3334" y="952"/>
                                      </a:cubicBezTo>
                                      <a:cubicBezTo>
                                        <a:pt x="3387" y="846"/>
                                        <a:pt x="3439" y="741"/>
                                        <a:pt x="3492" y="635"/>
                                      </a:cubicBezTo>
                                      <a:cubicBezTo>
                                        <a:pt x="3545" y="529"/>
                                        <a:pt x="3598" y="423"/>
                                        <a:pt x="3651" y="317"/>
                                      </a:cubicBezTo>
                                      <a:cubicBezTo>
                                        <a:pt x="3704" y="211"/>
                                        <a:pt x="3784" y="53"/>
                                        <a:pt x="38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-174.5pt;width:176.6pt;height:176.65pt" coordorigin="-8,-3490" coordsize="3532,3533">
                      <v:group id="shape_0" style="position:absolute;left:-8;top:-3489;width:3532;height:3532">
                        <v:line id="shape_0" from="-8,-3489" to="-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44,-3489" to="24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496,-3489" to="49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49,-3489" to="74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1,-3489" to="1001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54,-3489" to="125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6,-3489" to="150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59,-3489" to="175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0,-3489" to="201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63,-3489" to="226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15,-3489" to="251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68,-3489" to="276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20,-3489" to="302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73,-3489" to="327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25,-3489" to="352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489" to="3524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236" to="3524,-323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984" to="3524,-2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731" to="3524,-273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479" to="3524,-247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226" to="3524,-222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974" to="3524,-197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722" to="3524,-172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470" to="3524,-147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217" to="3524,-12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965" to="3524,-96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712" to="3524,-71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460" to="3524,-4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07" to="3524,-20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44" to="3524,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-8;top:-1739;width:3532;height:43">
                        <v:line id="shape_0" from="-8,-1721" to="3524,-172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-8,-1739" to="-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44,-1739" to="24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96,-1739" to="49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49,-1739" to="7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1,-1739" to="100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54,-1739" to="125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6,-1739" to="150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59,-1739" to="175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0,-1739" to="201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63,-1739" to="226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15,-1739" to="25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68,-1739" to="276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20,-1739" to="302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73,-1739" to="327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41;top:-3490;width:34;height:3533">
                        <v:line id="shape_0" from="1758,-3490" to="1758,4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41,-3236" to="1775,-323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984" to="1775,-2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731" to="1775,-273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479" to="1775,-247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226" to="1775,-222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974" to="1775,-197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722" to="1775,-172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470" to="1775,-147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217" to="1775,-12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965" to="1775,-96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712" to="1775,-71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460" to="1775,-4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07" to="1775,-20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44" to="1775,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24;top:-1931;width:1779;height:410">
                        <v:shape id="shape_0" stroked="f" o:allowincell="t" style="position:absolute;left:1896;top:-1712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4;top:-1765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69;top:-1931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493;top:-3489;width:458;height:1914">
                        <v:shape id="shape_0" stroked="f" o:allowincell="t" style="position:absolute;left:1493;top:-2063;width:155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02;top:-3489;width:149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3;top:-1766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3810,7619" path="m0,7619c26,7566,106,7408,159,7302c212,7196,265,7090,318,6984c371,6878,423,6773,476,6667c529,6561,582,6455,635,6349c688,6243,741,6138,794,6032c847,5926,900,5820,953,5714c1006,5608,1058,5503,1111,5397c1164,5291,1217,5185,1270,5079c1323,4973,1376,4868,1429,4762c1482,4656,1535,4550,1588,4444c1641,4338,1693,4233,1746,4127c1799,4021,1852,3916,1905,3810c1958,3704,2011,3598,2064,3492c2117,3386,2170,3281,2223,3175c2276,3069,2328,2963,2381,2857c2434,2751,2487,2646,2540,2540c2593,2434,2646,2328,2699,2222c2752,2116,2804,2011,2857,1905c2910,1799,2963,1693,3016,1587c3069,1481,3122,1376,3175,1270c3228,1164,3281,1058,3334,952c3387,846,3439,741,3492,635c3545,529,3598,423,3651,317c3704,211,3784,53,3810,0e" stroked="t" o:allowincell="t" style="position:absolute;left:769;top:-3387;width:1695;height:3390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285365</wp:posOffset>
                      </wp:positionV>
                      <wp:extent cx="1239520" cy="36195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95pt;mso-position-vertical-relative:text;margin-left:40.0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2291715</wp:posOffset>
                      </wp:positionV>
                      <wp:extent cx="2254885" cy="2256155"/>
                      <wp:effectExtent l="6350" t="0" r="6985" b="635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5040" cy="2256120"/>
                                <a:chOff x="0" y="0"/>
                                <a:chExt cx="2255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55040" cy="225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5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384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4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56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69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7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88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97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0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2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3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1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5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7440"/>
                                  <a:ext cx="225504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360" y="0"/>
                                  <a:ext cx="22320" cy="225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4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5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64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7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9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50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4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6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200" y="995040"/>
                                  <a:ext cx="1134000" cy="261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968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62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8680" y="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0" y="720"/>
                                  <a:ext cx="293400" cy="122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9720"/>
                                    <a:ext cx="997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0"/>
                                    <a:ext cx="95760" cy="18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600" y="10998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9240"/>
                                  <a:ext cx="1894320" cy="189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7" h="666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5"/>
                                        <a:pt x="317" y="318"/>
                                      </a:cubicBezTo>
                                      <a:cubicBezTo>
                                        <a:pt x="370" y="371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900"/>
                                        <a:pt x="952" y="953"/>
                                      </a:cubicBezTo>
                                      <a:cubicBezTo>
                                        <a:pt x="1005" y="1006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0" y="3281"/>
                                        <a:pt x="3333" y="3334"/>
                                      </a:cubicBezTo>
                                      <a:cubicBezTo>
                                        <a:pt x="3386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5" y="3916"/>
                                        <a:pt x="3968" y="3969"/>
                                      </a:cubicBezTo>
                                      <a:cubicBezTo>
                                        <a:pt x="4021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1"/>
                                        <a:pt x="4603" y="4604"/>
                                      </a:cubicBezTo>
                                      <a:cubicBezTo>
                                        <a:pt x="4656" y="4657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41" y="6641"/>
                                        <a:pt x="6667" y="66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-180.45pt;width:177.55pt;height:177.6pt" coordorigin="9,-3609" coordsize="3551,3552">
                      <v:group id="shape_0" style="position:absolute;left:9;top:-3608;width:3551;height:3551">
                        <v:line id="shape_0" from="9,-3608" to="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62,-3608" to="262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16,-3608" to="51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70,-3608" to="77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23,-3608" to="102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77,-3608" to="1277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31,-3608" to="153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5,-3608" to="178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8,-3608" to="2038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91,-3608" to="229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45,-3608" to="254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99,-3608" to="279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608" to="305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6,-3608" to="330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0,-3608" to="356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608" to="3559,-36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354" to="3559,-335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0" to="3559,-310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846" to="3559,-28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593" to="3559,-25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339" to="3559,-23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085" to="3559,-208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832" to="3559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578" to="3559,-157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325" to="3559,-132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071" to="3559,-107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817" to="3559,-8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3" to="3559,-56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" to="3559,-31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" to="3559,-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9;top:-1849;width:3550;height:43">
                        <v:line id="shape_0" from="9,-1831" to="3559,-183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9,-1849" to="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62,-1849" to="262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16,-1849" to="51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70,-1849" to="770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23,-1849" to="102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77,-1849" to="1277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31,-1849" to="153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5,-1849" to="178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8,-1849" to="2038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91,-1849" to="229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45,-1849" to="254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99,-1849" to="279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849" to="305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6,-1849" to="330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67;top:-3609;width:34;height:3552">
                        <v:line id="shape_0" from="1784,-3609" to="1784,-59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67,-3354" to="1801,-335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0" to="1801,-310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846" to="1801,-28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593" to="1801,-25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339" to="1801,-23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085" to="1801,-208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832" to="1801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578" to="1801,-157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325" to="1801,-132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071" to="1801,-107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817" to="1801,-8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3" to="1801,-56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" to="1801,-31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" to="1801,-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0;top:-2042;width:1785;height:412">
                        <v:shape id="shape_0" stroked="f" o:allowincell="t" style="position:absolute;left:1922;top:-182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5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02;top:-204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17;top:-3608;width:463;height:1924">
                        <v:shape id="shape_0" stroked="f" o:allowincell="t" style="position:absolute;left:1517;top:-2175;width:156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8;top:-3608;width:150;height:2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6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667,6667" path="m0,0c26,26,106,106,159,159c212,212,264,265,317,318c370,371,423,423,476,476c529,529,582,582,635,635c688,688,741,741,794,794c847,847,899,900,952,953c1005,1006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0,3281,3333,3334c3386,3387,3439,3439,3492,3492c3545,3545,3598,3598,3651,3651c3704,3704,3757,3757,3810,3810c3863,3863,3915,3916,3968,3969c4021,4022,4074,4074,4127,4127c4180,4180,4233,4233,4286,4286c4339,4339,4392,4392,4445,4445c4498,4498,4550,4551,4603,4604c4656,4657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41,6641,6667,6667e" stroked="t" o:allowincell="t" style="position:absolute;left:577;top:-3547;width:2982;height:2982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2297430</wp:posOffset>
                      </wp:positionV>
                      <wp:extent cx="1239520" cy="36195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80.9pt;mso-position-vertical-relative:text;margin-left:45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3x-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2240915</wp:posOffset>
                      </wp:positionV>
                      <wp:extent cx="2233930" cy="2236470"/>
                      <wp:effectExtent l="6350" t="635" r="762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800" cy="2236320"/>
                                <a:chOff x="0" y="0"/>
                                <a:chExt cx="2233800" cy="223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9680" cy="188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96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80"/>
                                  <a:ext cx="148968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7280" y="0"/>
                                  <a:ext cx="14760" cy="1885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0" y="831240"/>
                                  <a:ext cx="1546200" cy="492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0760" y="262800"/>
                                    <a:ext cx="12816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8720"/>
                                    <a:ext cx="1454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7320" y="0"/>
                                    <a:ext cx="1288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2520" y="0"/>
                                  <a:ext cx="435600" cy="2236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56720"/>
                                    <a:ext cx="147960" cy="23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680" y="0"/>
                                    <a:ext cx="142920" cy="35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560" y="2004120"/>
                                    <a:ext cx="14544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5200" y="10800"/>
                                  <a:ext cx="476280" cy="180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0" h="7620">
                                      <a:moveTo>
                                        <a:pt x="0" y="7620"/>
                                      </a:moveTo>
                                      <a:cubicBezTo>
                                        <a:pt x="26" y="7541"/>
                                        <a:pt x="106" y="7303"/>
                                        <a:pt x="159" y="7144"/>
                                      </a:cubicBezTo>
                                      <a:cubicBezTo>
                                        <a:pt x="212" y="6985"/>
                                        <a:pt x="265" y="6826"/>
                                        <a:pt x="318" y="6667"/>
                                      </a:cubicBezTo>
                                      <a:cubicBezTo>
                                        <a:pt x="371" y="6508"/>
                                        <a:pt x="424" y="6350"/>
                                        <a:pt x="477" y="6191"/>
                                      </a:cubicBezTo>
                                      <a:cubicBezTo>
                                        <a:pt x="530" y="6032"/>
                                        <a:pt x="582" y="5874"/>
                                        <a:pt x="635" y="5715"/>
                                      </a:cubicBezTo>
                                      <a:cubicBezTo>
                                        <a:pt x="688" y="5556"/>
                                        <a:pt x="741" y="5398"/>
                                        <a:pt x="794" y="5239"/>
                                      </a:cubicBezTo>
                                      <a:cubicBezTo>
                                        <a:pt x="847" y="5080"/>
                                        <a:pt x="900" y="4922"/>
                                        <a:pt x="953" y="4763"/>
                                      </a:cubicBezTo>
                                      <a:cubicBezTo>
                                        <a:pt x="1006" y="4604"/>
                                        <a:pt x="1058" y="4445"/>
                                        <a:pt x="1111" y="4286"/>
                                      </a:cubicBezTo>
                                      <a:cubicBezTo>
                                        <a:pt x="1164" y="4127"/>
                                        <a:pt x="1217" y="3969"/>
                                        <a:pt x="1270" y="3810"/>
                                      </a:cubicBezTo>
                                      <a:cubicBezTo>
                                        <a:pt x="1323" y="3651"/>
                                        <a:pt x="1376" y="3493"/>
                                        <a:pt x="1429" y="3334"/>
                                      </a:cubicBezTo>
                                      <a:cubicBezTo>
                                        <a:pt x="1482" y="3175"/>
                                        <a:pt x="1535" y="3017"/>
                                        <a:pt x="1588" y="2858"/>
                                      </a:cubicBezTo>
                                      <a:cubicBezTo>
                                        <a:pt x="1641" y="2699"/>
                                        <a:pt x="1693" y="2540"/>
                                        <a:pt x="1746" y="2381"/>
                                      </a:cubicBezTo>
                                      <a:cubicBezTo>
                                        <a:pt x="1799" y="2222"/>
                                        <a:pt x="1852" y="2064"/>
                                        <a:pt x="1905" y="1905"/>
                                      </a:cubicBezTo>
                                      <a:cubicBezTo>
                                        <a:pt x="1958" y="1746"/>
                                        <a:pt x="2011" y="1588"/>
                                        <a:pt x="2064" y="1429"/>
                                      </a:cubicBezTo>
                                      <a:cubicBezTo>
                                        <a:pt x="2117" y="1270"/>
                                        <a:pt x="2170" y="1112"/>
                                        <a:pt x="2223" y="953"/>
                                      </a:cubicBezTo>
                                      <a:cubicBezTo>
                                        <a:pt x="2276" y="794"/>
                                        <a:pt x="2328" y="636"/>
                                        <a:pt x="2381" y="477"/>
                                      </a:cubicBezTo>
                                      <a:cubicBezTo>
                                        <a:pt x="2434" y="318"/>
                                        <a:pt x="2514" y="79"/>
                                        <a:pt x="2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-176.45pt;width:175.9pt;height:176.1pt" coordorigin="1,-3529" coordsize="3518,3522">
                      <v:group id="shape_0" style="position:absolute;left:1;top:-3529;width:2345;height:2968">
                        <v:line id="shape_0" from="1,-3529" to="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8,-3529" to="168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6,-3529" to="33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03,-3529" to="503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71,-3529" to="67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39,-3529" to="83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6,-3529" to="100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174,-3529" to="117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41,-3529" to="134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9,-3529" to="150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77,-3529" to="167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44,-3529" to="184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2,-3529" to="2012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180,-3529" to="2180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47,-3529" to="234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529" to="2346,-352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316" to="2346,-331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104" to="2346,-310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892" to="2346,-28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680" to="2346,-268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468" to="2346,-246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256" to="2346,-22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044" to="2346,-20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832" to="2346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620" to="2346,-162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408" to="2346,-14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196" to="2346,-119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984" to="2346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772" to="2346,-77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560" to="2346,-5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;top:-2059;width:2345;height:36">
                        <v:line id="shape_0" from="1,-2043" to="2346,-2043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,-2059" to="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8,-2059" to="168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6,-2059" to="33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03,-2059" to="503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71,-2059" to="67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39,-2059" to="83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6,-2059" to="100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74,-2059" to="117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41,-2059" to="134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9,-2059" to="150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77,-2059" to="1677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44,-2059" to="184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2,-2059" to="2012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180,-2059" to="2180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62;top:-3529;width:22;height:2968">
                        <v:line id="shape_0" from="1173,-3529" to="1173,-56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162,-3316" to="1184,-33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3104" to="1184,-310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892" to="1184,-28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680" to="1184,-268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468" to="1184,-246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256" to="1184,-22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044" to="1184,-20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832" to="1184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620" to="1184,-162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408" to="1184,-140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196" to="1184,-11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984" to="1184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772" to="1184,-77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560" to="1184,-5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084;top:-2220;width:2435;height:776">
                        <v:shape id="shape_0" stroked="f" o:allowincell="t" style="position:absolute;left:1447;top:-1806;width:20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084;top:-1907;width:228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6;top:-2220;width:202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997;top:-3529;width:686;height:3522">
                        <v:shape id="shape_0" stroked="f" o:allowincell="t" style="position:absolute;left:997;top:-920;width:232;height:3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58;top:-3529;width:224;height:5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93;top:-373;width:228;height:3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2540,7620" path="m0,7620c26,7541,106,7303,159,7144c212,6985,265,6826,318,6667c371,6508,424,6350,477,6191c530,6032,582,5874,635,5715c688,5556,741,5398,794,5239c847,5080,900,4922,953,4763c1006,4604,1058,4445,1111,4286c1164,4127,1217,3969,1270,3810c1323,3651,1376,3493,1429,3334c1482,3175,1535,3017,1588,2858c1641,2699,1693,2540,1746,2381c1799,2222,1852,2064,1905,1905c1958,1746,2011,1588,2064,1429c2117,1270,2170,1112,2223,953c2276,794,2328,636,2381,477c2434,318,2514,79,2540,0e" stroked="t" o:allowincell="t" style="position:absolute;left:1033;top:-3512;width:749;height:2848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284095</wp:posOffset>
                      </wp:positionV>
                      <wp:extent cx="1239520" cy="36195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85pt;mso-position-vertical-relative:text;margin-left:42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186305</wp:posOffset>
                      </wp:positionV>
                      <wp:extent cx="2185670" cy="2186305"/>
                      <wp:effectExtent l="6350" t="6350" r="6985" b="635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5560" cy="2186280"/>
                                <a:chOff x="0" y="0"/>
                                <a:chExt cx="2185560" cy="218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85560" cy="21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5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520"/>
                                  <a:ext cx="2185560" cy="2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21600" cy="2186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9800" y="964080"/>
                                  <a:ext cx="109980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8120" y="13572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24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7000" y="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8440" y="0"/>
                                  <a:ext cx="283680" cy="118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82000"/>
                                    <a:ext cx="964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160" y="0"/>
                                    <a:ext cx="9288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106632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185560" cy="218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37" h="793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4"/>
                                        <a:pt x="317" y="317"/>
                                      </a:cubicBezTo>
                                      <a:cubicBezTo>
                                        <a:pt x="370" y="370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899"/>
                                        <a:pt x="952" y="952"/>
                                      </a:cubicBezTo>
                                      <a:cubicBezTo>
                                        <a:pt x="1005" y="1005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1" y="3281"/>
                                        <a:pt x="3334" y="3334"/>
                                      </a:cubicBezTo>
                                      <a:cubicBezTo>
                                        <a:pt x="3387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6" y="3916"/>
                                        <a:pt x="3969" y="3969"/>
                                      </a:cubicBezTo>
                                      <a:cubicBezTo>
                                        <a:pt x="4022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0"/>
                                        <a:pt x="4603" y="4603"/>
                                      </a:cubicBezTo>
                                      <a:cubicBezTo>
                                        <a:pt x="4656" y="4656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14" y="6614"/>
                                        <a:pt x="6667" y="6667"/>
                                      </a:cubicBezTo>
                                      <a:cubicBezTo>
                                        <a:pt x="6720" y="6720"/>
                                        <a:pt x="6773" y="6773"/>
                                        <a:pt x="6826" y="6826"/>
                                      </a:cubicBezTo>
                                      <a:cubicBezTo>
                                        <a:pt x="6879" y="6879"/>
                                        <a:pt x="6932" y="6932"/>
                                        <a:pt x="6985" y="6985"/>
                                      </a:cubicBezTo>
                                      <a:cubicBezTo>
                                        <a:pt x="7038" y="7038"/>
                                        <a:pt x="7090" y="7090"/>
                                        <a:pt x="7143" y="7143"/>
                                      </a:cubicBezTo>
                                      <a:cubicBezTo>
                                        <a:pt x="7196" y="7196"/>
                                        <a:pt x="7249" y="7249"/>
                                        <a:pt x="7302" y="7302"/>
                                      </a:cubicBezTo>
                                      <a:cubicBezTo>
                                        <a:pt x="7355" y="7355"/>
                                        <a:pt x="7408" y="7408"/>
                                        <a:pt x="7461" y="7461"/>
                                      </a:cubicBezTo>
                                      <a:cubicBezTo>
                                        <a:pt x="7514" y="7514"/>
                                        <a:pt x="7567" y="7567"/>
                                        <a:pt x="7620" y="7620"/>
                                      </a:cubicBezTo>
                                      <a:cubicBezTo>
                                        <a:pt x="7673" y="7673"/>
                                        <a:pt x="7725" y="7725"/>
                                        <a:pt x="7778" y="7778"/>
                                      </a:cubicBezTo>
                                      <a:cubicBezTo>
                                        <a:pt x="7831" y="7831"/>
                                        <a:pt x="7911" y="7911"/>
                                        <a:pt x="7937" y="793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2.15pt;width:172.1pt;height:172.1pt" coordorigin="66,-3443" coordsize="3442,3442">
                      <v:group id="shape_0" style="position:absolute;left:66;top:-3443;width:3441;height:3442">
                        <v:line id="shape_0" from="66,-3443" to="66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1,-3443" to="31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43" to="55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3,-3443" to="803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49,-3443" to="1049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95,-3443" to="129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41,-3443" to="154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7,-3443" to="178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2,-3443" to="203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78,-3443" to="227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24,-3443" to="2524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70,-3443" to="2770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15,-3443" to="301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62,-3443" to="326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08,-3443" to="350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43" to="3507,-34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197" to="3507,-319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51" to="3507,-295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05" to="3507,-270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59" to="3507,-245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13" to="3507,-221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67" to="3507,-196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21" to="3507,-172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76" to="3507,-147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30" to="3507,-123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84" to="3507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38" to="3507,-73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2" to="3507,-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6" to="3507,-2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07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38;width:3441;height:42">
                        <v:line id="shape_0" from="66,-1720" to="3507,-1720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38" to="6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1,-1738" to="31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38" to="55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3,-1738" to="80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49,-1738" to="10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95,-1738" to="129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41,-1738" to="154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38" to="178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2,-1738" to="203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78,-1738" to="227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24,-1738" to="252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70,-1738" to="277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15,-1738" to="30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62,-1738" to="326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70;top:-3443;width:33;height:3442">
                        <v:line id="shape_0" from="1787,-3443" to="1787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70,-3197" to="1803,-319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951" to="1803,-295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705" to="1803,-270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59" to="1803,-245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213" to="1803,-221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967" to="1803,-196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721" to="1803,-172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476" to="1803,-147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230" to="1803,-123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984" to="1803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738" to="1803,-73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492" to="1803,-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6" to="1803,-2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0" to="1803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6;top:-1925;width:1732;height:400">
                        <v:shape id="shape_0" stroked="f" o:allowincell="t" style="position:absolute;left:1921;top:-1711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6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58;top:-1925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28;top:-3443;width:447;height:1865">
                        <v:shape id="shape_0" stroked="f" o:allowincell="t" style="position:absolute;left:1528;top:-2054;width:151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9;top:-3443;width:145;height:2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5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7937,7937" path="m0,0c26,26,106,106,159,159c212,212,264,264,317,317c370,370,423,423,476,476c529,529,582,582,635,635c688,688,741,741,794,794c847,847,899,899,952,952c1005,1005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1,3281,3334,3334c3387,3387,3439,3439,3492,3492c3545,3545,3598,3598,3651,3651c3704,3704,3757,3757,3810,3810c3863,3863,3916,3916,3969,3969c4022,4022,4074,4074,4127,4127c4180,4180,4233,4233,4286,4286c4339,4339,4392,4392,4445,4445c4498,4498,4550,4550,4603,4603c4656,4656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14,6614,6667,6667c6720,6720,6773,6773,6826,6826c6879,6879,6932,6932,6985,6985c7038,7038,7090,7090,7143,7143c7196,7196,7249,7249,7302,7302c7355,7355,7408,7408,7461,7461c7514,7514,7567,7567,7620,7620c7673,7673,7725,7725,7778,7778c7831,7831,7911,7911,7937,7937e" stroked="t" o:allowincell="t" style="position:absolute;left:66;top:-3443;width:3441;height:344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247900</wp:posOffset>
                      </wp:positionV>
                      <wp:extent cx="1239520" cy="36195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7pt;mso-position-vertical-relative:text;margin-left:48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6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3/2x-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 -2/3 x+4</w:t>
            </w:r>
          </w:p>
        </w:tc>
      </w:tr>
      <w:tr>
        <w:trPr>
          <w:trHeight w:val="26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46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2215515</wp:posOffset>
                      </wp:positionV>
                      <wp:extent cx="2218690" cy="2218690"/>
                      <wp:effectExtent l="6350" t="635" r="6350" b="635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8680" cy="2218680"/>
                                <a:chOff x="0" y="0"/>
                                <a:chExt cx="2218680" cy="221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18680" cy="221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86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98720"/>
                                  <a:ext cx="221868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8000" y="0"/>
                                  <a:ext cx="22320" cy="2218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4920" y="978480"/>
                                  <a:ext cx="111708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64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04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20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2840" y="0"/>
                                  <a:ext cx="291960" cy="120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532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108216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1680" y="237960"/>
                                  <a:ext cx="1286640" cy="19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03" h="6906">
                                      <a:moveTo>
                                        <a:pt x="0" y="6906"/>
                                      </a:moveTo>
                                      <a:cubicBezTo>
                                        <a:pt x="26" y="6866"/>
                                        <a:pt x="105" y="6746"/>
                                        <a:pt x="158" y="6667"/>
                                      </a:cubicBezTo>
                                      <a:cubicBezTo>
                                        <a:pt x="211" y="6588"/>
                                        <a:pt x="264" y="6508"/>
                                        <a:pt x="317" y="6429"/>
                                      </a:cubicBezTo>
                                      <a:cubicBezTo>
                                        <a:pt x="370" y="6350"/>
                                        <a:pt x="423" y="6270"/>
                                        <a:pt x="476" y="6191"/>
                                      </a:cubicBezTo>
                                      <a:cubicBezTo>
                                        <a:pt x="529" y="6112"/>
                                        <a:pt x="582" y="6032"/>
                                        <a:pt x="635" y="5953"/>
                                      </a:cubicBezTo>
                                      <a:cubicBezTo>
                                        <a:pt x="688" y="5874"/>
                                        <a:pt x="740" y="5794"/>
                                        <a:pt x="793" y="5715"/>
                                      </a:cubicBezTo>
                                      <a:cubicBezTo>
                                        <a:pt x="846" y="5636"/>
                                        <a:pt x="899" y="5556"/>
                                        <a:pt x="952" y="5477"/>
                                      </a:cubicBezTo>
                                      <a:cubicBezTo>
                                        <a:pt x="1005" y="5398"/>
                                        <a:pt x="1058" y="5318"/>
                                        <a:pt x="1111" y="5239"/>
                                      </a:cubicBezTo>
                                      <a:cubicBezTo>
                                        <a:pt x="1164" y="5160"/>
                                        <a:pt x="1216" y="5080"/>
                                        <a:pt x="1269" y="5001"/>
                                      </a:cubicBezTo>
                                      <a:cubicBezTo>
                                        <a:pt x="1322" y="4922"/>
                                        <a:pt x="1375" y="4843"/>
                                        <a:pt x="1428" y="4763"/>
                                      </a:cubicBezTo>
                                      <a:cubicBezTo>
                                        <a:pt x="1481" y="4683"/>
                                        <a:pt x="1534" y="4603"/>
                                        <a:pt x="1587" y="4524"/>
                                      </a:cubicBezTo>
                                      <a:cubicBezTo>
                                        <a:pt x="1640" y="4445"/>
                                        <a:pt x="1693" y="4365"/>
                                        <a:pt x="1746" y="4286"/>
                                      </a:cubicBezTo>
                                      <a:cubicBezTo>
                                        <a:pt x="1799" y="4207"/>
                                        <a:pt x="1851" y="4127"/>
                                        <a:pt x="1904" y="4048"/>
                                      </a:cubicBezTo>
                                      <a:cubicBezTo>
                                        <a:pt x="1957" y="3969"/>
                                        <a:pt x="2010" y="3889"/>
                                        <a:pt x="2063" y="3810"/>
                                      </a:cubicBezTo>
                                      <a:cubicBezTo>
                                        <a:pt x="2116" y="3731"/>
                                        <a:pt x="2169" y="3651"/>
                                        <a:pt x="2222" y="3572"/>
                                      </a:cubicBezTo>
                                      <a:cubicBezTo>
                                        <a:pt x="2275" y="3493"/>
                                        <a:pt x="2328" y="3413"/>
                                        <a:pt x="2381" y="3334"/>
                                      </a:cubicBezTo>
                                      <a:cubicBezTo>
                                        <a:pt x="2434" y="3255"/>
                                        <a:pt x="2486" y="3175"/>
                                        <a:pt x="2539" y="3096"/>
                                      </a:cubicBezTo>
                                      <a:cubicBezTo>
                                        <a:pt x="2592" y="3017"/>
                                        <a:pt x="2645" y="2937"/>
                                        <a:pt x="2698" y="2858"/>
                                      </a:cubicBezTo>
                                      <a:cubicBezTo>
                                        <a:pt x="2751" y="2779"/>
                                        <a:pt x="2804" y="2699"/>
                                        <a:pt x="2857" y="2620"/>
                                      </a:cubicBezTo>
                                      <a:cubicBezTo>
                                        <a:pt x="2910" y="2541"/>
                                        <a:pt x="2963" y="2460"/>
                                        <a:pt x="3016" y="2381"/>
                                      </a:cubicBezTo>
                                      <a:cubicBezTo>
                                        <a:pt x="3069" y="2302"/>
                                        <a:pt x="3121" y="2222"/>
                                        <a:pt x="3174" y="2143"/>
                                      </a:cubicBezTo>
                                      <a:cubicBezTo>
                                        <a:pt x="3227" y="2064"/>
                                        <a:pt x="3280" y="1984"/>
                                        <a:pt x="3333" y="1905"/>
                                      </a:cubicBezTo>
                                      <a:cubicBezTo>
                                        <a:pt x="3386" y="1826"/>
                                        <a:pt x="3439" y="1746"/>
                                        <a:pt x="3492" y="1667"/>
                                      </a:cubicBezTo>
                                      <a:cubicBezTo>
                                        <a:pt x="3545" y="1588"/>
                                        <a:pt x="3598" y="1508"/>
                                        <a:pt x="3651" y="1429"/>
                                      </a:cubicBezTo>
                                      <a:cubicBezTo>
                                        <a:pt x="3704" y="1350"/>
                                        <a:pt x="3756" y="1270"/>
                                        <a:pt x="3809" y="1191"/>
                                      </a:cubicBezTo>
                                      <a:cubicBezTo>
                                        <a:pt x="3862" y="1112"/>
                                        <a:pt x="3915" y="1032"/>
                                        <a:pt x="3968" y="953"/>
                                      </a:cubicBezTo>
                                      <a:cubicBezTo>
                                        <a:pt x="4021" y="874"/>
                                        <a:pt x="4074" y="794"/>
                                        <a:pt x="4127" y="715"/>
                                      </a:cubicBezTo>
                                      <a:cubicBezTo>
                                        <a:pt x="4180" y="636"/>
                                        <a:pt x="4233" y="556"/>
                                        <a:pt x="4286" y="477"/>
                                      </a:cubicBezTo>
                                      <a:cubicBezTo>
                                        <a:pt x="4339" y="398"/>
                                        <a:pt x="4391" y="318"/>
                                        <a:pt x="4444" y="239"/>
                                      </a:cubicBezTo>
                                      <a:cubicBezTo>
                                        <a:pt x="4497" y="160"/>
                                        <a:pt x="4577" y="40"/>
                                        <a:pt x="460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-174.45pt;width:174.65pt;height:174.65pt" coordorigin="58,-3489" coordsize="3493,3493">
                      <v:group id="shape_0" style="position:absolute;left:58;top:-3489;width:3493;height:3493">
                        <v:line id="shape_0" from="58,-3489" to="58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7,-3489" to="30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89" to="55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6,-3489" to="8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56,-3489" to="105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06,-3489" to="13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55,-3489" to="155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05,-3489" to="180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54,-3489" to="205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04,-3489" to="230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53,-3489" to="25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03,-3489" to="280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489" to="30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2,-3489" to="330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52,-3489" to="355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489" to="3551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239" to="3551,-32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989" to="3551,-29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740" to="3551,-27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90" to="3551,-249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240" to="3551,-22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991" to="3551,-199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741" to="3551,-174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492" to="3551,-1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242" to="3551,-124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993" to="3551,-9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743" to="3551,-7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493" to="3551,-4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4" to="3551,-2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5" to="3551,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8;top:-1759;width:3493;height:43">
                        <v:line id="shape_0" from="58,-1741" to="3551,-174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58,-1759" to="58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7,-1759" to="30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59" to="55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6,-1759" to="8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56,-1759" to="105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06,-1759" to="13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55,-1759" to="155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05,-1759" to="180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54,-1759" to="205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04,-1759" to="230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53,-1759" to="25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03,-1759" to="280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759" to="30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2,-1759" to="3302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87;top:-3489;width:34;height:3493">
                        <v:line id="shape_0" from="1804,-3489" to="1804,4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87,-3239" to="1821,-32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989" to="1821,-298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740" to="1821,-27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90" to="1821,-249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240" to="1821,-22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991" to="1821,-199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41" to="1821,-174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492" to="1821,-1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242" to="1821,-124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993" to="1821,-9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743" to="1821,-74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493" to="1821,-4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4" to="1821,-2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5" to="1821,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72;top:-1948;width:1759;height:406">
                        <v:shape id="shape_0" stroked="f" o:allowincell="t" style="position:absolute;left:1941;top:-1731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4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99;top:-1948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43;top:-3489;width:460;height:1893">
                        <v:shape id="shape_0" stroked="f" o:allowincell="t" style="position:absolute;left:1543;top:-207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49;top:-348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5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4603,6906" path="m0,6906c26,6866,105,6746,158,6667c211,6588,264,6508,317,6429c370,6350,423,6270,476,6191c529,6112,582,6032,635,5953c688,5874,740,5794,793,5715c846,5636,899,5556,952,5477c1005,5398,1058,5318,1111,5239c1164,5160,1216,5080,1269,5001c1322,4922,1375,4843,1428,4763c1481,4683,1534,4603,1587,4524c1640,4445,1693,4365,1746,4286c1799,4207,1851,4127,1904,4048c1957,3969,2010,3889,2063,3810c2116,3731,2169,3651,2222,3572c2275,3493,2328,3413,2381,3334c2434,3255,2486,3175,2539,3096c2592,3017,2645,2937,2698,2858c2751,2779,2804,2699,2857,2620c2910,2541,2963,2460,3016,2381c3069,2302,3121,2222,3174,2143c3227,2064,3280,1984,3333,1905c3386,1826,3439,1746,3492,1667c3545,1588,3598,1508,3651,1429c3704,1350,3756,1270,3809,1191c3862,1112,3915,1032,3968,953c4021,874,4074,794,4127,715c4180,636,4233,556,4286,477c4339,398,4391,318,4444,239c4497,160,4577,40,4603,0e" stroked="t" o:allowincell="t" style="position:absolute;left:1525;top:-3114;width:2025;height:3039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5.2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222500</wp:posOffset>
                      </wp:positionV>
                      <wp:extent cx="2221865" cy="2222500"/>
                      <wp:effectExtent l="6350" t="3175" r="6350" b="635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920" cy="2222640"/>
                                <a:chOff x="0" y="0"/>
                                <a:chExt cx="2221920" cy="222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21920" cy="22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9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62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0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8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25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13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0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88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2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19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1240"/>
                                  <a:ext cx="22219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9800" y="0"/>
                                  <a:ext cx="22320" cy="2222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7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4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9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9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5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6720" y="980280"/>
                                  <a:ext cx="111744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28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40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92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4280" y="720"/>
                                  <a:ext cx="289080" cy="1203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640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4680" cy="18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8324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960" y="3240"/>
                                  <a:ext cx="1821960" cy="12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8" h="4338">
                                      <a:moveTo>
                                        <a:pt x="0" y="0"/>
                                      </a:moveTo>
                                      <a:cubicBezTo>
                                        <a:pt x="26" y="17"/>
                                        <a:pt x="105" y="70"/>
                                        <a:pt x="158" y="105"/>
                                      </a:cubicBezTo>
                                      <a:cubicBezTo>
                                        <a:pt x="211" y="140"/>
                                        <a:pt x="264" y="176"/>
                                        <a:pt x="317" y="211"/>
                                      </a:cubicBezTo>
                                      <a:cubicBezTo>
                                        <a:pt x="370" y="246"/>
                                        <a:pt x="423" y="282"/>
                                        <a:pt x="476" y="317"/>
                                      </a:cubicBezTo>
                                      <a:cubicBezTo>
                                        <a:pt x="529" y="352"/>
                                        <a:pt x="582" y="388"/>
                                        <a:pt x="635" y="423"/>
                                      </a:cubicBezTo>
                                      <a:cubicBezTo>
                                        <a:pt x="688" y="458"/>
                                        <a:pt x="740" y="494"/>
                                        <a:pt x="793" y="529"/>
                                      </a:cubicBezTo>
                                      <a:cubicBezTo>
                                        <a:pt x="846" y="564"/>
                                        <a:pt x="899" y="600"/>
                                        <a:pt x="952" y="635"/>
                                      </a:cubicBezTo>
                                      <a:cubicBezTo>
                                        <a:pt x="1005" y="670"/>
                                        <a:pt x="1058" y="705"/>
                                        <a:pt x="1111" y="740"/>
                                      </a:cubicBezTo>
                                      <a:cubicBezTo>
                                        <a:pt x="1164" y="775"/>
                                        <a:pt x="1217" y="811"/>
                                        <a:pt x="1270" y="846"/>
                                      </a:cubicBezTo>
                                      <a:cubicBezTo>
                                        <a:pt x="1323" y="881"/>
                                        <a:pt x="1375" y="917"/>
                                        <a:pt x="1428" y="952"/>
                                      </a:cubicBezTo>
                                      <a:cubicBezTo>
                                        <a:pt x="1481" y="987"/>
                                        <a:pt x="1534" y="1023"/>
                                        <a:pt x="1587" y="1058"/>
                                      </a:cubicBezTo>
                                      <a:cubicBezTo>
                                        <a:pt x="1640" y="1093"/>
                                        <a:pt x="1693" y="1129"/>
                                        <a:pt x="1746" y="1164"/>
                                      </a:cubicBezTo>
                                      <a:cubicBezTo>
                                        <a:pt x="1799" y="1199"/>
                                        <a:pt x="1852" y="1234"/>
                                        <a:pt x="1905" y="1269"/>
                                      </a:cubicBezTo>
                                      <a:cubicBezTo>
                                        <a:pt x="1958" y="1304"/>
                                        <a:pt x="2010" y="1340"/>
                                        <a:pt x="2063" y="1375"/>
                                      </a:cubicBezTo>
                                      <a:cubicBezTo>
                                        <a:pt x="2116" y="1410"/>
                                        <a:pt x="2169" y="1446"/>
                                        <a:pt x="2222" y="1481"/>
                                      </a:cubicBezTo>
                                      <a:cubicBezTo>
                                        <a:pt x="2275" y="1516"/>
                                        <a:pt x="2328" y="1552"/>
                                        <a:pt x="2381" y="1587"/>
                                      </a:cubicBezTo>
                                      <a:cubicBezTo>
                                        <a:pt x="2434" y="1622"/>
                                        <a:pt x="2487" y="1658"/>
                                        <a:pt x="2540" y="1693"/>
                                      </a:cubicBezTo>
                                      <a:cubicBezTo>
                                        <a:pt x="2593" y="1728"/>
                                        <a:pt x="2645" y="1764"/>
                                        <a:pt x="2698" y="1799"/>
                                      </a:cubicBezTo>
                                      <a:cubicBezTo>
                                        <a:pt x="2751" y="1834"/>
                                        <a:pt x="2804" y="1869"/>
                                        <a:pt x="2857" y="1904"/>
                                      </a:cubicBezTo>
                                      <a:cubicBezTo>
                                        <a:pt x="2910" y="1939"/>
                                        <a:pt x="2963" y="1975"/>
                                        <a:pt x="3016" y="2010"/>
                                      </a:cubicBezTo>
                                      <a:cubicBezTo>
                                        <a:pt x="3069" y="2045"/>
                                        <a:pt x="3121" y="2081"/>
                                        <a:pt x="3174" y="2116"/>
                                      </a:cubicBezTo>
                                      <a:cubicBezTo>
                                        <a:pt x="3227" y="2151"/>
                                        <a:pt x="3280" y="2187"/>
                                        <a:pt x="3333" y="2222"/>
                                      </a:cubicBezTo>
                                      <a:cubicBezTo>
                                        <a:pt x="3386" y="2257"/>
                                        <a:pt x="3439" y="2293"/>
                                        <a:pt x="3492" y="2328"/>
                                      </a:cubicBezTo>
                                      <a:cubicBezTo>
                                        <a:pt x="3545" y="2363"/>
                                        <a:pt x="3598" y="2399"/>
                                        <a:pt x="3651" y="2434"/>
                                      </a:cubicBezTo>
                                      <a:cubicBezTo>
                                        <a:pt x="3704" y="2469"/>
                                        <a:pt x="3756" y="2504"/>
                                        <a:pt x="3809" y="2539"/>
                                      </a:cubicBezTo>
                                      <a:cubicBezTo>
                                        <a:pt x="3862" y="2574"/>
                                        <a:pt x="3915" y="2610"/>
                                        <a:pt x="3968" y="2645"/>
                                      </a:cubicBezTo>
                                      <a:cubicBezTo>
                                        <a:pt x="4021" y="2680"/>
                                        <a:pt x="4074" y="2716"/>
                                        <a:pt x="4127" y="2751"/>
                                      </a:cubicBezTo>
                                      <a:cubicBezTo>
                                        <a:pt x="4180" y="2786"/>
                                        <a:pt x="4233" y="2822"/>
                                        <a:pt x="4286" y="2857"/>
                                      </a:cubicBezTo>
                                      <a:cubicBezTo>
                                        <a:pt x="4339" y="2892"/>
                                        <a:pt x="4391" y="2928"/>
                                        <a:pt x="4444" y="2963"/>
                                      </a:cubicBezTo>
                                      <a:cubicBezTo>
                                        <a:pt x="4497" y="2998"/>
                                        <a:pt x="4550" y="3034"/>
                                        <a:pt x="4603" y="3069"/>
                                      </a:cubicBezTo>
                                      <a:cubicBezTo>
                                        <a:pt x="4656" y="3104"/>
                                        <a:pt x="4709" y="3139"/>
                                        <a:pt x="4762" y="3174"/>
                                      </a:cubicBezTo>
                                      <a:cubicBezTo>
                                        <a:pt x="4815" y="3209"/>
                                        <a:pt x="4868" y="3245"/>
                                        <a:pt x="4921" y="3280"/>
                                      </a:cubicBezTo>
                                      <a:cubicBezTo>
                                        <a:pt x="4974" y="3315"/>
                                        <a:pt x="5026" y="3351"/>
                                        <a:pt x="5079" y="3386"/>
                                      </a:cubicBezTo>
                                      <a:cubicBezTo>
                                        <a:pt x="5132" y="3421"/>
                                        <a:pt x="5185" y="3457"/>
                                        <a:pt x="5238" y="3492"/>
                                      </a:cubicBezTo>
                                      <a:cubicBezTo>
                                        <a:pt x="5291" y="3527"/>
                                        <a:pt x="5344" y="3563"/>
                                        <a:pt x="5397" y="3598"/>
                                      </a:cubicBezTo>
                                      <a:cubicBezTo>
                                        <a:pt x="5450" y="3633"/>
                                        <a:pt x="5503" y="3668"/>
                                        <a:pt x="5556" y="3703"/>
                                      </a:cubicBezTo>
                                      <a:cubicBezTo>
                                        <a:pt x="5609" y="3738"/>
                                        <a:pt x="5661" y="3774"/>
                                        <a:pt x="5714" y="3809"/>
                                      </a:cubicBezTo>
                                      <a:cubicBezTo>
                                        <a:pt x="5767" y="3844"/>
                                        <a:pt x="5820" y="3880"/>
                                        <a:pt x="5873" y="3915"/>
                                      </a:cubicBezTo>
                                      <a:cubicBezTo>
                                        <a:pt x="5926" y="3950"/>
                                        <a:pt x="5979" y="3986"/>
                                        <a:pt x="6032" y="4021"/>
                                      </a:cubicBezTo>
                                      <a:cubicBezTo>
                                        <a:pt x="6085" y="4056"/>
                                        <a:pt x="6138" y="4092"/>
                                        <a:pt x="6191" y="4127"/>
                                      </a:cubicBezTo>
                                      <a:cubicBezTo>
                                        <a:pt x="6244" y="4162"/>
                                        <a:pt x="6296" y="4198"/>
                                        <a:pt x="6349" y="4233"/>
                                      </a:cubicBezTo>
                                      <a:cubicBezTo>
                                        <a:pt x="6402" y="4268"/>
                                        <a:pt x="6482" y="4321"/>
                                        <a:pt x="6508" y="43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5pt;width:174.95pt;height:174.95pt" coordorigin="66,-3500" coordsize="3499,3499">
                      <v:group id="shape_0" style="position:absolute;left:66;top:-3499;width:3498;height:3498">
                        <v:line id="shape_0" from="66,-3499" to="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6,-3499" to="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66,-3499" to="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16,-3499" to="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66,-3499" to="10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16,-3499" to="1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66,-3499" to="1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16,-3499" to="1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65,-3499" to="2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15,-3499" to="2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65,-3499" to="2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15,-3499" to="28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65,-3499" to="3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15,-3499" to="3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5,-3499" to="3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99" to="3564,-3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249" to="3564,-3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99" to="3564,-2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49" to="3564,-2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9" to="3564,-2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49" to="3564,-2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99" to="3564,-1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49" to="3564,-1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99" to="3564,-1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49" to="3564,-1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99" to="3564,-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49" to="3564,-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9" to="3564,-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" to="3564,-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64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66;width:3498;height:43">
                        <v:line id="shape_0" from="66,-1748" to="3564,-1748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66" to="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6,-1766" to="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66,-1766" to="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16,-1766" to="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66,-1766" to="10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16,-1766" to="1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66,-1766" to="1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16,-1766" to="1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65,-1766" to="2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15,-1766" to="2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65,-1766" to="25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15,-1766" to="28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65,-1766" to="3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15,-1766" to="3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98;top:-3500;width:34;height:3499">
                        <v:line id="shape_0" from="1815,-3500" to="1815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98,-3249" to="1832,-3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999" to="1832,-2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749" to="1832,-2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9" to="1832,-2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249" to="1832,-2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999" to="1832,-1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749" to="1832,-1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499" to="1832,-1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249" to="1832,-1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999" to="1832,-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749" to="1832,-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499" to="1832,-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" to="1832,-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0" to="1832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83;top:-1956;width:1760;height:406">
                        <v:shape id="shape_0" stroked="f" o:allowincell="t" style="position:absolute;left:1951;top:-1739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2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1;top:-1956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53;top:-3499;width:455;height:1895">
                        <v:shape id="shape_0" stroked="f" o:allowincell="t" style="position:absolute;left:1553;top:-2087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59;top:-3499;width:148;height:2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3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508,4338" path="m0,0c26,17,105,70,158,105c211,140,264,176,317,211c370,246,423,282,476,317c529,352,582,388,635,423c688,458,740,494,793,529c846,564,899,600,952,635c1005,670,1058,705,1111,740c1164,775,1217,811,1270,846c1323,881,1375,917,1428,952c1481,987,1534,1023,1587,1058c1640,1093,1693,1129,1746,1164c1799,1199,1852,1234,1905,1269c1958,1304,2010,1340,2063,1375c2116,1410,2169,1446,2222,1481c2275,1516,2328,1552,2381,1587c2434,1622,2487,1658,2540,1693c2593,1728,2645,1764,2698,1799c2751,1834,2804,1869,2857,1904c2910,1939,2963,1975,3016,2010c3069,2045,3121,2081,3174,2116c3227,2151,3280,2187,3333,2222c3386,2257,3439,2293,3492,2328c3545,2363,3598,2399,3651,2434c3704,2469,3756,2504,3809,2539c3862,2574,3915,2610,3968,2645c4021,2680,4074,2716,4127,2751c4180,2786,4233,2822,4286,2857c4339,2892,4391,2928,4444,2963c4497,2998,4550,3034,4603,3069c4656,3104,4709,3139,4762,3174c4815,3209,4868,3245,4921,3280c4974,3315,5026,3351,5079,3386c5132,3421,5185,3457,5238,3492c5291,3527,5344,3563,5397,3598c5450,3633,5503,3668,5556,3703c5609,3738,5661,3774,5714,3809c5767,3844,5820,3880,5873,3915c5926,3950,5979,3986,6032,4021c6085,4056,6138,4092,6191,4127c6244,4162,6296,4198,6349,4233c6402,4268,6482,4321,6508,4338e" stroked="t" o:allowincell="t" style="position:absolute;left:696;top:-3495;width:2868;height:191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2.7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14"/>
      <w:type w:val="nextPage"/>
      <w:pgSz w:w="11906" w:h="16838"/>
      <w:pgMar w:left="539" w:right="567" w:gutter="0" w:header="181" w:top="6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07"/>
      <w:gridCol w:w="1566"/>
    </w:tblGrid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Fiche 4</w:t>
          </w:r>
        </w:p>
      </w:tc>
      <w:tc>
        <w:tcPr>
          <w:tcW w:w="8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ycée  professionnel  Georges  Bustin  à  Vieux – Condé</w:t>
          </w:r>
        </w:p>
      </w:tc>
    </w:tr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Fonctions</w:t>
          </w:r>
        </w:p>
      </w:tc>
      <w:tc>
        <w:tcPr>
          <w:tcW w:w="7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Tableau-Graphique-Formule.</w:t>
          </w:r>
        </w:p>
      </w:tc>
      <w:tc>
        <w:tcPr>
          <w:tcW w:w="1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Page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PAGE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  <w:r>
            <w:rPr>
              <w:b/>
              <w:i/>
              <w:sz w:val="20"/>
              <w:szCs w:val="20"/>
            </w:rPr>
            <w:t xml:space="preserve"> /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NUMPAGES \* ARABIC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busti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0:57:00Z</dcterms:created>
  <dc:creator>Philippe Dzewowski</dc:creator>
  <dc:description/>
  <cp:keywords/>
  <dc:language>en-US</dc:language>
  <cp:lastModifiedBy>Philippe Dzewowski</cp:lastModifiedBy>
  <cp:lastPrinted>2006-05-19T02:57:00Z</cp:lastPrinted>
  <dcterms:modified xsi:type="dcterms:W3CDTF">2006-05-19T00:58:00Z</dcterms:modified>
  <cp:revision>4</cp:revision>
  <dc:subject/>
  <dc:title>Fonction linéaire</dc:title>
</cp:coreProperties>
</file>