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180"/>
        <w:rPr/>
      </w:pPr>
      <w:r>
        <w:rPr/>
        <w:t>Exercice 3 :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  <w:t xml:space="preserve">On se propose d’étudier la fonction définie par  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 =  </w:t>
      </w:r>
      <w:r>
        <w:rPr>
          <w:i/>
          <w:iCs/>
        </w:rPr>
        <w:t>x</w:t>
      </w:r>
      <w:r>
        <w:rPr/>
        <w:t>² - 4</w:t>
      </w:r>
      <w:r>
        <w:rPr>
          <w:i/>
          <w:iCs/>
        </w:rPr>
        <w:t>x</w:t>
      </w:r>
      <w:r>
        <w:rPr/>
        <w:t xml:space="preserve"> + 15 sur l’intervalle [-5 ; 5]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l’aide du formulaire, calculer la fonction dérivée </w:t>
      </w:r>
      <w:r>
        <w:rPr>
          <w:i/>
          <w:iCs/>
        </w:rPr>
        <w:t xml:space="preserve">f </w:t>
      </w:r>
      <w:r>
        <w:rPr/>
        <w:t>’</w:t>
      </w:r>
    </w:p>
    <w:p>
      <w:pPr>
        <w:pStyle w:val="Normal"/>
        <w:ind w:left="2124" w:hanging="0"/>
        <w:rPr/>
      </w:pPr>
      <w:r>
        <w:rPr>
          <w:i/>
          <w:iCs/>
          <w:lang w:val="en-GB"/>
        </w:rPr>
        <w:t xml:space="preserve">f ‘ </w:t>
      </w:r>
      <w:r>
        <w:rPr>
          <w:lang w:val="en-GB"/>
        </w:rPr>
        <w:t>(</w:t>
      </w:r>
      <w:r>
        <w:rPr>
          <w:i/>
          <w:iCs/>
          <w:lang w:val="en-GB"/>
        </w:rPr>
        <w:t>x</w:t>
      </w:r>
      <w:r>
        <w:rPr>
          <w:lang w:val="en-GB"/>
        </w:rPr>
        <w:t xml:space="preserve">) = </w:t>
      </w:r>
    </w:p>
    <w:p>
      <w:pPr>
        <w:pStyle w:val="Normal"/>
        <w:ind w:left="2124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2124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Trouver le signe de la dérivée </w:t>
      </w:r>
      <w:r>
        <w:rPr>
          <w:i/>
          <w:iCs/>
        </w:rPr>
        <w:t xml:space="preserve">f </w:t>
      </w:r>
      <w:r>
        <w:rPr/>
        <w:t>’.</w:t>
        <w:b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GB"/>
              </w:rPr>
              <w:t>f</w:t>
            </w:r>
            <w:r>
              <w:rPr>
                <w:lang w:val="en-GB"/>
              </w:rPr>
              <w:t xml:space="preserve"> ’(</w:t>
            </w:r>
            <w:r>
              <w:rPr>
                <w:i/>
                <w:iCs/>
                <w:lang w:val="en-GB"/>
              </w:rPr>
              <w:t>x</w:t>
            </w:r>
            <w:r>
              <w:rPr>
                <w:lang w:val="en-GB"/>
              </w:rPr>
              <w:t>) &gt; 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GB"/>
              </w:rPr>
              <w:t>f</w:t>
            </w:r>
            <w:r>
              <w:rPr>
                <w:lang w:val="en-GB"/>
              </w:rPr>
              <w:t xml:space="preserve"> ’(</w:t>
            </w:r>
            <w:r>
              <w:rPr>
                <w:i/>
                <w:iCs/>
                <w:lang w:val="en-GB"/>
              </w:rPr>
              <w:t>x</w:t>
            </w:r>
            <w:r>
              <w:rPr>
                <w:lang w:val="en-GB"/>
              </w:rPr>
              <w:t>) &lt; 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GB"/>
              </w:rPr>
              <w:t>f</w:t>
            </w:r>
            <w:r>
              <w:rPr>
                <w:lang w:val="en-GB"/>
              </w:rPr>
              <w:t xml:space="preserve"> ’(</w:t>
            </w:r>
            <w:r>
              <w:rPr>
                <w:i/>
                <w:iCs/>
                <w:lang w:val="en-GB"/>
              </w:rPr>
              <w:t>x</w:t>
            </w:r>
            <w:r>
              <w:rPr>
                <w:lang w:val="en-GB"/>
              </w:rPr>
              <w:t>) = 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mpléter le tableau de variation </w:t>
      </w:r>
      <w:r>
        <w:rPr>
          <w:i/>
          <w:iCs/>
        </w:rPr>
        <w:t xml:space="preserve">f </w:t>
      </w:r>
      <w:r>
        <w:rPr/>
        <w:t>en vous aidant du tableau ci-dessous :</w:t>
      </w:r>
    </w:p>
    <w:p>
      <w:pPr>
        <w:pStyle w:val="Normal"/>
        <w:ind w:left="705" w:hanging="0"/>
        <w:rPr/>
      </w:pPr>
      <w:r>
        <w:rPr/>
      </w:r>
    </w:p>
    <w:tbl>
      <w:tblPr>
        <w:tblW w:w="5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0"/>
        <w:gridCol w:w="1620"/>
        <w:gridCol w:w="360"/>
        <w:gridCol w:w="1620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22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igne de f</w:t>
            </w:r>
            <w:r>
              <w:rPr/>
              <w:t xml:space="preserve"> ’(</w:t>
            </w:r>
            <w:r>
              <w:rPr>
                <w:i/>
                <w:iCs/>
              </w:rPr>
              <w:t>x</w:t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22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f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4) Tracer l’allure de la courbe représentative de la fonction </w:t>
      </w:r>
      <w:r>
        <w:rPr>
          <w:i/>
          <w:iCs/>
        </w:rPr>
        <w:t>f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78740</wp:posOffset>
                </wp:positionV>
                <wp:extent cx="3599815" cy="3600450"/>
                <wp:effectExtent l="3175" t="2540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9640" cy="3600360"/>
                          <a:chOff x="0" y="0"/>
                          <a:chExt cx="3599640" cy="360036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3599640" cy="359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9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7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5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3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5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1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3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1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1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9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9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7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9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4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64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36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364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164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964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2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764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364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636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164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8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4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964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6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764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4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564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164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8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436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5964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6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2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6764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564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2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8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8364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1964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6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9236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764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4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564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72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08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4364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16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164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8764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4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36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564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32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8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364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0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76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1164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48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84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36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5564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92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2836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364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0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36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7164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08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44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7964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16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52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8836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2364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96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3164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68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04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3964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76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12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764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84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0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5636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164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28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6400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99640"/>
                              <a:ext cx="359964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9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9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9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99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3599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3599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9640"/>
                              <a:ext cx="3599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000"/>
                              <a:ext cx="3599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9640"/>
                              <a:ext cx="3599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00"/>
                              <a:ext cx="3599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59640"/>
                              <a:ext cx="3599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000"/>
                              <a:ext cx="3599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19640"/>
                              <a:ext cx="3599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000"/>
                              <a:ext cx="3599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0"/>
                              <a:ext cx="3599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360"/>
                              <a:ext cx="3599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0000"/>
                              <a:ext cx="3599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360"/>
                              <a:ext cx="3599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0000"/>
                              <a:ext cx="3599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79640"/>
                              <a:ext cx="3599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000"/>
                              <a:ext cx="3599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39640"/>
                              <a:ext cx="3599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0000"/>
                              <a:ext cx="3599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9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9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964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99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3599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000"/>
                              <a:ext cx="3599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00"/>
                              <a:ext cx="3599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000"/>
                              <a:ext cx="3599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000"/>
                              <a:ext cx="3599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360"/>
                              <a:ext cx="3599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360"/>
                              <a:ext cx="3599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79640"/>
                              <a:ext cx="3599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39640"/>
                              <a:ext cx="3599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99640"/>
                              <a:ext cx="3599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75520"/>
                            <a:ext cx="3599640" cy="63360"/>
                          </a:xfrm>
                        </wpg:grpSpPr>
                        <wps:wsp>
                          <wps:cNvSpPr/>
                          <wps:spPr>
                            <a:xfrm>
                              <a:off x="0" y="25200"/>
                              <a:ext cx="3599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360" y="0"/>
                              <a:ext cx="0" cy="63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4800" y="0"/>
                            <a:ext cx="50760" cy="3599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56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720"/>
                              <a:ext cx="50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9560" y="1502280"/>
                            <a:ext cx="1990080" cy="637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14720" y="310680"/>
                              <a:ext cx="270000" cy="3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34360"/>
                              <a:ext cx="254160" cy="3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6600" y="0"/>
                              <a:ext cx="393840" cy="41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x 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78880" y="720"/>
                            <a:ext cx="768240" cy="2063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12560"/>
                              <a:ext cx="270000" cy="3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4120" y="0"/>
                              <a:ext cx="384120" cy="41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y 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680" y="1735920"/>
                              <a:ext cx="254160" cy="3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6.2pt;width:283.45pt;height:283.45pt" coordorigin="2160,124" coordsize="5669,5669">
                <v:group id="shape_0" style="position:absolute;left:2160;top:125;width:5668;height:5668">
                  <v:line id="shape_0" from="2160,125" to="2160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217,125" to="2217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273,125" to="2273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330,125" to="2330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387,125" to="2387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443,125" to="2443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500,125" to="2500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557,125" to="2557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614,125" to="2614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670,125" to="2670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727,125" to="2727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784,125" to="2784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840,125" to="2840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897,125" to="2897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954,125" to="2954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3010,125" to="3010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3067,125" to="3067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3124,125" to="3124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3180,125" to="3180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3237,125" to="3237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3294,125" to="3294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3351,125" to="3351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3407,125" to="3407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3464,125" to="3464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3521,125" to="3521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3577,125" to="3577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3634,125" to="3634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3691,125" to="3691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3747,125" to="3747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3804,125" to="3804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3861,125" to="3861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3917,125" to="3917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3974,125" to="3974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4031,125" to="4031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4088,125" to="4088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4144,125" to="4144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4201,125" to="4201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4258,125" to="4258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4314,125" to="4314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4371,125" to="4371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4428,125" to="4428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4484,125" to="4484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4541,125" to="4541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4598,125" to="4598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4654,125" to="4654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4711,125" to="4711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4768,125" to="4768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4825,125" to="4825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4881,125" to="4881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4938,125" to="4938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4995,125" to="4995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5051,125" to="5051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5108,125" to="5108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5165,125" to="5165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5221,125" to="5221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5278,125" to="5278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5335,125" to="5335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5391,125" to="5391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5448,125" to="5448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5505,125" to="5505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5562,125" to="5562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5618,125" to="5618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5675,125" to="5675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5732,125" to="5732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5788,125" to="5788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5845,125" to="5845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5902,125" to="5902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5958,125" to="5958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6015,125" to="6015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6072,125" to="6072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6129,125" to="6129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6185,125" to="6185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6242,125" to="6242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6299,125" to="6299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6355,125" to="6355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6412,125" to="6412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6469,125" to="6469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6525,125" to="6525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6582,125" to="6582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6639,125" to="6639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6695,125" to="6695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6752,125" to="6752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6809,125" to="6809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6866,125" to="6866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6922,125" to="6922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6979,125" to="6979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7036,125" to="7036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7092,125" to="7092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7149,125" to="7149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7206,125" to="7206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7262,125" to="7262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7319,125" to="7319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7376,125" to="7376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7432,125" to="7432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7489,125" to="7489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7546,125" to="7546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7603,125" to="7603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7659,125" to="7659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7716,125" to="7716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7773,125" to="7773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7829,125" to="7829,57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125" to="7828,125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182" to="7828,182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238" to="7828,238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295" to="7828,295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352" to="7828,352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408" to="7828,408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465" to="7828,465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522" to="7828,522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579" to="7828,579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635" to="7828,635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692" to="7828,692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749" to="7828,749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805" to="7828,805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862" to="7828,862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919" to="7828,919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975" to="7828,975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1032" to="7828,1032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1089" to="7828,1089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1145" to="7828,1145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1202" to="7828,1202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1259" to="7828,1259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1316" to="7828,1316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1372" to="7828,1372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1429" to="7828,1429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1486" to="7828,1486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1542" to="7828,1542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1599" to="7828,1599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1656" to="7828,1656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1712" to="7828,1712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1769" to="7828,1769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1826" to="7828,1826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1882" to="7828,1882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1939" to="7828,1939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1996" to="7828,1996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2053" to="7828,205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2109" to="7828,2109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2166" to="7828,2166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2223" to="7828,222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2279" to="7828,2279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2336" to="7828,2336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2393" to="7828,239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2449" to="7828,2449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2506" to="7828,2506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2563" to="7828,256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2619" to="7828,2619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2676" to="7828,2676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2733" to="7828,273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2790" to="7828,2790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2846" to="7828,2846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2903" to="7828,290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2960" to="7828,2960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3016" to="7828,3016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3073" to="7828,307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3130" to="7828,3130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3186" to="7828,3186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3243" to="7828,324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3300" to="7828,3300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3356" to="7828,3356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3413" to="7828,341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3470" to="7828,3470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3527" to="7828,3527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3583" to="7828,358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3640" to="7828,3640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3697" to="7828,3697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3753" to="7828,375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3810" to="7828,3810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3867" to="7828,3867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3923" to="7828,392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3980" to="7828,3980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4037" to="7828,4037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4094" to="7828,4094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4150" to="7828,4150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4207" to="7828,4207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4264" to="7828,4264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4320" to="7828,4320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4377" to="7828,4377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4434" to="7828,4434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4490" to="7828,4490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4547" to="7828,4547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4604" to="7828,4604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4660" to="7828,4660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4717" to="7828,4717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4774" to="7828,4774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4831" to="7828,4831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4887" to="7828,4887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4944" to="7828,4944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5001" to="7828,5001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5057" to="7828,5057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5114" to="7828,5114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5171" to="7828,5171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5227" to="7828,5227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5284" to="7828,5284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5341" to="7828,5341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5397" to="7828,5397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5454" to="7828,5454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5511" to="7828,5511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5568" to="7828,5568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5624" to="7828,5624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5681" to="7828,5681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5738" to="7828,5738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5794" to="7828,5794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160,125" to="2160,579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43,125" to="2443,579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727,125" to="2727,579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010,125" to="3010,579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294,125" to="3294,579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577,125" to="3577,579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861,125" to="3861,579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144,125" to="4144,579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428,125" to="4428,579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711,125" to="4711,579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995,125" to="4995,579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278,125" to="5278,579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562,125" to="5562,579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845,125" to="5845,579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129,125" to="6129,579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412,125" to="6412,579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695,125" to="6695,579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979,125" to="6979,579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262,125" to="7262,579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546,125" to="7546,579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160,125" to="7828,12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160,408" to="7828,40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160,692" to="7828,69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160,975" to="7828,97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160,1259" to="7828,125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160,1542" to="7828,154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160,1826" to="7828,182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160,2109" to="7828,210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160,2393" to="7828,239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160,2676" to="7828,26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160,2960" to="7828,296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160,3243" to="7828,3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160,3527" to="7828,352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160,3810" to="7828,381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160,4094" to="7828,409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160,4377" to="7828,437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160,4660" to="7828,466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160,4944" to="7828,494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160,5227" to="7828,522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160,5511" to="7828,551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160,125" to="2160,579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727,125" to="2727,579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294,125" to="3294,579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861,125" to="3861,579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428,125" to="4428,579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995,125" to="4995,579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62,125" to="5562,579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129,125" to="6129,579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695,125" to="6695,579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262,125" to="7262,579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829,125" to="7829,579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160,125" to="7828,12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160,692" to="7828,69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160,1259" to="7828,125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160,1826" to="7828,182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160,2393" to="7828,239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160,2960" to="7828,296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160,3527" to="7828,352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160,4094" to="7828,409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160,4660" to="7828,466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160,5227" to="7828,522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160,5794" to="7828,579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2160;top:2920;width:5668;height:99">
                  <v:line id="shape_0" from="2160,2960" to="7828,2960" stroked="t" o:allowincell="f" style="position:absolute">
                    <v:stroke color="black" weight="1260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4995,2920" to="4995,301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955;top:124;width:79;height:5668">
                  <v:line id="shape_0" from="4995,124" to="4995,5792" stroked="t" o:allowincell="f" style="position:absolute;flip:y">
                    <v:stroke color="black" weight="1260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4955,2960" to="5034,29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695;top:2490;width:3134;height:100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348;top:2979;width:424;height:51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95;top:2859;width:399;height:51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09;top:2490;width:619;height:64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 xml:space="preserve">x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89;top:125;width:1210;height:3249">
                  <v:shape id="shape_0" stroked="f" o:allowincell="f" style="position:absolute;left:4489;top:2192;width:424;height:51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94;top:125;width:604;height:64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 xml:space="preserve"> y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95;top:2859;width:399;height:51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42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180"/>
        <w:rPr/>
      </w:pPr>
      <w:r>
        <w:rPr/>
        <w:t>Exercice 4 :</w:t>
      </w:r>
      <w:r>
        <w:rPr>
          <w:b w:val="false"/>
          <w:bCs w:val="false"/>
          <w:u w:val="none"/>
        </w:rPr>
        <w:t xml:space="preserve">  Compléter le tableau suivan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520"/>
        <w:gridCol w:w="4320"/>
        <w:gridCol w:w="4860"/>
      </w:tblGrid>
      <w:tr>
        <w:trPr>
          <w:trHeight w:val="51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Fonction </w:t>
            </w:r>
            <w:r>
              <w:rPr>
                <w:b/>
                <w:bCs/>
                <w:i/>
                <w:iCs/>
              </w:rPr>
              <w:t>f</w:t>
            </w:r>
            <w:r>
              <w:rPr>
                <w:b/>
                <w:bCs/>
              </w:rPr>
              <w:t xml:space="preserve"> (</w:t>
            </w:r>
            <w:r>
              <w:rPr>
                <w:b/>
                <w:bCs/>
                <w:i/>
                <w:iCs/>
              </w:rPr>
              <w:t>x</w:t>
            </w:r>
            <w:r>
              <w:rPr>
                <w:b/>
                <w:bCs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Fonction dérivée </w:t>
            </w:r>
            <w:r>
              <w:rPr>
                <w:b/>
                <w:bCs/>
                <w:i/>
                <w:iCs/>
              </w:rPr>
              <w:t>f</w:t>
            </w:r>
            <w:r>
              <w:rPr>
                <w:b/>
                <w:bCs/>
              </w:rPr>
              <w:t xml:space="preserve"> ’(</w:t>
            </w:r>
            <w:r>
              <w:rPr>
                <w:b/>
                <w:bCs/>
                <w:i/>
                <w:iCs/>
              </w:rPr>
              <w:t>x</w:t>
            </w:r>
            <w:r>
              <w:rPr>
                <w:b/>
                <w:bCs/>
              </w:rPr>
              <w:t>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bleau de variati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urbe représentative</w:t>
            </w:r>
          </w:p>
        </w:tc>
      </w:tr>
      <w:tr>
        <w:trPr>
          <w:trHeight w:val="37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i/>
                <w:iCs/>
                <w:lang w:val="en-GB"/>
              </w:rPr>
              <w:t>f</w:t>
            </w:r>
            <w:r>
              <w:rPr>
                <w:lang w:val="en-GB"/>
              </w:rPr>
              <w:t xml:space="preserve"> (</w:t>
            </w:r>
            <w:r>
              <w:rPr>
                <w:i/>
                <w:iCs/>
                <w:lang w:val="en-GB"/>
              </w:rPr>
              <w:t>x</w:t>
            </w:r>
            <w:r>
              <w:rPr>
                <w:lang w:val="en-GB"/>
              </w:rPr>
              <w:t xml:space="preserve">) =   </w:t>
            </w:r>
            <w:r>
              <w:rPr>
                <w:i/>
                <w:iCs/>
                <w:lang w:val="en-GB"/>
              </w:rPr>
              <w:t>x</w:t>
            </w:r>
            <w:r>
              <w:rPr>
                <w:lang w:val="en-GB"/>
              </w:rPr>
              <w:t>² + 4</w:t>
            </w:r>
            <w:r>
              <w:rPr>
                <w:i/>
                <w:iCs/>
                <w:lang w:val="en-GB"/>
              </w:rPr>
              <w:t>x</w:t>
            </w:r>
            <w:r>
              <w:rPr>
                <w:lang w:val="en-GB"/>
              </w:rPr>
              <w:t xml:space="preserve"> + 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ur [ -4 ; 3]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lang w:val="en-GB"/>
              </w:rPr>
              <w:t>f</w:t>
            </w:r>
            <w:r>
              <w:rPr>
                <w:lang w:val="en-GB"/>
              </w:rPr>
              <w:t xml:space="preserve"> ’(</w:t>
            </w:r>
            <w:r>
              <w:rPr>
                <w:i/>
                <w:iCs/>
                <w:lang w:val="en-GB"/>
              </w:rPr>
              <w:t>x</w:t>
            </w:r>
            <w:r>
              <w:rPr>
                <w:lang w:val="en-GB"/>
              </w:rPr>
              <w:t xml:space="preserve">) =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tbl>
            <w:tblPr>
              <w:tblW w:w="427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60"/>
              <w:gridCol w:w="1065"/>
              <w:gridCol w:w="370"/>
              <w:gridCol w:w="1077"/>
            </w:tblGrid>
            <w:tr>
              <w:trPr/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x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92" w:firstLine="92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29" w:hRule="atLeast"/>
              </w:trPr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Signe de f</w:t>
                  </w:r>
                  <w:r>
                    <w:rPr/>
                    <w:t xml:space="preserve"> ’(</w:t>
                  </w:r>
                  <w:r>
                    <w:rPr>
                      <w:i/>
                      <w:iCs/>
                    </w:rPr>
                    <w:t>x</w:t>
                  </w:r>
                  <w:r>
                    <w:rPr/>
                    <w:t>)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0"/>
                      <w:lang w:val="en-US" w:eastAsia="en-US"/>
                    </w:rPr>
                  </w:pPr>
                  <w:r>
                    <w:rPr>
                      <w:i/>
                      <w:iCs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</w:r>
                </w:p>
              </w:tc>
            </w:tr>
            <w:tr>
              <w:trPr>
                <w:trHeight w:val="1067" w:hRule="atLeast"/>
              </w:trPr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  <w:lang w:val="en-GB"/>
                    </w:rPr>
                    <w:t>f</w:t>
                  </w:r>
                  <w:r>
                    <w:rPr>
                      <w:lang w:val="en-GB"/>
                    </w:rPr>
                    <w:t>(</w:t>
                  </w:r>
                  <w:r>
                    <w:rPr>
                      <w:i/>
                      <w:iCs/>
                      <w:lang w:val="en-GB"/>
                    </w:rPr>
                    <w:t>x</w:t>
                  </w:r>
                  <w:r>
                    <w:rPr>
                      <w:lang w:val="en-GB"/>
                    </w:rPr>
                    <w:t>)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99695</wp:posOffset>
                      </wp:positionV>
                      <wp:extent cx="2167255" cy="2160270"/>
                      <wp:effectExtent l="3175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67200" cy="2160360"/>
                                <a:chOff x="0" y="0"/>
                                <a:chExt cx="2167200" cy="2160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60360" cy="216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64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164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36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964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2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8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436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964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36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4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564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8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6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236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64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36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564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2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8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364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6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236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8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036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564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2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364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0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6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164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4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36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36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64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8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2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836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4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0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636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3164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68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0436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3964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76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12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4764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84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0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636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28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6436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9964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36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7236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0764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44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80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1564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2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88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2436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60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96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3236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6764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04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036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7564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12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48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8364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20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56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9236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28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4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0036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3564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72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08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4364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80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16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5164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88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24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036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64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964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964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36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036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0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0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3964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0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9964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80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60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036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20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0036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80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36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036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36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0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0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80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036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0036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036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900360" y="38160"/>
                                  <a:ext cx="18108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6120" y="797400"/>
                                  <a:ext cx="18108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5pt;margin-top:7.85pt;width:170.65pt;height:170.05pt" coordorigin="450,157" coordsize="3413,3401">
                      <v:group id="shape_0" style="position:absolute;left:450;top:157;width:3401;height:3401">
                        <v:line id="shape_0" from="450,157" to="450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507,157" to="507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563,157" to="563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620,157" to="620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677,157" to="677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733,157" to="733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790,157" to="790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847,157" to="847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904,157" to="904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960,157" to="960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1017,157" to="1017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1074,157" to="1074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1130,157" to="1130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1187,157" to="1187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1244,157" to="1244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1300,157" to="1300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1357,157" to="1357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1414,157" to="1414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1470,157" to="1470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1527,157" to="1527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1584,157" to="1584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1641,157" to="1641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1697,157" to="1697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1754,157" to="1754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1811,157" to="1811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1867,157" to="1867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1924,157" to="1924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1981,157" to="1981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2037,157" to="2037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2094,157" to="2094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2151,157" to="2151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2207,157" to="2207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2264,157" to="2264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2321,157" to="2321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2378,157" to="2378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2434,157" to="2434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2491,157" to="2491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2548,157" to="2548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2604,157" to="2604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2661,157" to="2661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2718,157" to="2718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2774,157" to="2774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2831,157" to="2831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2888,157" to="2888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2944,157" to="2944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3001,157" to="3001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3058,157" to="3058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3115,157" to="3115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3171,157" to="3171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3228,157" to="3228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3285,157" to="3285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3341,157" to="3341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3398,157" to="3398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3455,157" to="3455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3511,157" to="3511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3568,157" to="3568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3625,157" to="3625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3681,157" to="3681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3738,157" to="3738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3795,157" to="3795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3852,157" to="3852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157" to="3851,157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214" to="3851,214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270" to="3851,270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327" to="3851,327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384" to="3851,384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440" to="3851,440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497" to="3851,497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554" to="3851,554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611" to="3851,611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667" to="3851,667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724" to="3851,724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781" to="3851,781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837" to="3851,837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894" to="3851,894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951" to="3851,951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1007" to="3851,1007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1064" to="3851,1064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1121" to="3851,1121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1177" to="3851,1177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1234" to="3851,1234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1291" to="3851,1291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1348" to="3851,134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1404" to="3851,1404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1461" to="3851,1461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1518" to="3851,151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1574" to="3851,1574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1631" to="3851,1631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1688" to="3851,168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1744" to="3851,1744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1801" to="3851,1801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1858" to="3851,18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1914" to="3851,1914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1971" to="3851,1971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2028" to="3851,202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2085" to="3851,2085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2141" to="3851,2141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2198" to="3851,219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2255" to="3851,2255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2311" to="3851,2311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2368" to="3851,236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2425" to="3851,2425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2481" to="3851,2481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2538" to="3851,253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2595" to="3851,2595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2651" to="3851,2651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2708" to="3851,270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2765" to="3851,2765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2822" to="3851,2822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2878" to="3851,287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2935" to="3851,2935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2992" to="3851,2992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3048" to="3851,304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3105" to="3851,3105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3162" to="3851,3162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3218" to="3851,321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3275" to="3851,3275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3332" to="3851,3332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3388" to="3851,338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3445" to="3851,3445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3502" to="3851,3502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3559" to="3851,3559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157" to="450,3558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33,157" to="733,3558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17,157" to="1017,3558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300,157" to="1300,3558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584,157" to="1584,3558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67,157" to="1867,3558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151,157" to="2151,3558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434,157" to="2434,3558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718,157" to="2718,3558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001,157" to="3001,3558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285,157" to="3285,3558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568,157" to="3568,3558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50,157" to="3851,157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50,440" to="3851,440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50,724" to="3851,724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50,1007" to="3851,1007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50,1291" to="3851,1291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50,1574" to="3851,1574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50,1858" to="3851,1858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50,2141" to="3851,2141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50,2425" to="3851,2425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50,2708" to="3851,2708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50,2992" to="3851,2992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50,3275" to="3851,3275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50,157" to="450,3558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017,157" to="1017,3558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584,157" to="1584,3558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151,157" to="2151,3558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718,157" to="2718,3558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285,157" to="3285,3558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852,157" to="3852,3558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50,157" to="3851,157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50,724" to="3851,724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50,1291" to="3851,1291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50,1858" to="3851,1858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50,2425" to="3851,2425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50,2992" to="3851,2992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50,3559" to="3851,3559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1868;top:217;width:284;height:34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78;top:1413;width:284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i/>
                <w:iCs/>
                <w:lang w:val="en-GB"/>
              </w:rPr>
              <w:t>f</w:t>
            </w:r>
            <w:r>
              <w:rPr>
                <w:lang w:val="en-GB"/>
              </w:rPr>
              <w:t xml:space="preserve"> (</w:t>
            </w:r>
            <w:r>
              <w:rPr>
                <w:i/>
                <w:iCs/>
                <w:lang w:val="en-GB"/>
              </w:rPr>
              <w:t>x</w:t>
            </w:r>
            <w:r>
              <w:rPr>
                <w:lang w:val="en-GB"/>
              </w:rPr>
              <w:t>) =  3</w:t>
            </w:r>
            <w:r>
              <w:rPr>
                <w:i/>
                <w:iCs/>
                <w:lang w:val="en-GB"/>
              </w:rPr>
              <w:t>x</w:t>
            </w:r>
            <w:r>
              <w:rPr>
                <w:lang w:val="en-GB"/>
              </w:rPr>
              <w:t>² - 6</w:t>
            </w:r>
            <w:r>
              <w:rPr>
                <w:i/>
                <w:iCs/>
                <w:lang w:val="en-GB"/>
              </w:rPr>
              <w:t>x</w:t>
            </w:r>
            <w:r>
              <w:rPr>
                <w:lang w:val="en-GB"/>
              </w:rPr>
              <w:t xml:space="preserve"> - 7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ur [ -3 ; 3]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lang w:val="en-GB"/>
              </w:rPr>
              <w:t>f</w:t>
            </w:r>
            <w:r>
              <w:rPr>
                <w:lang w:val="en-GB"/>
              </w:rPr>
              <w:t xml:space="preserve"> ’(</w:t>
            </w:r>
            <w:r>
              <w:rPr>
                <w:i/>
                <w:iCs/>
                <w:lang w:val="en-GB"/>
              </w:rPr>
              <w:t>x</w:t>
            </w:r>
            <w:r>
              <w:rPr>
                <w:lang w:val="en-GB"/>
              </w:rPr>
              <w:t xml:space="preserve">) =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tbl>
            <w:tblPr>
              <w:tblW w:w="427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60"/>
              <w:gridCol w:w="1065"/>
              <w:gridCol w:w="370"/>
              <w:gridCol w:w="1077"/>
            </w:tblGrid>
            <w:tr>
              <w:trPr/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x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92" w:firstLine="92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29" w:hRule="atLeast"/>
              </w:trPr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Signe de f</w:t>
                  </w:r>
                  <w:r>
                    <w:rPr/>
                    <w:t xml:space="preserve"> ’(</w:t>
                  </w:r>
                  <w:r>
                    <w:rPr>
                      <w:i/>
                      <w:iCs/>
                    </w:rPr>
                    <w:t>x</w:t>
                  </w:r>
                  <w:r>
                    <w:rPr/>
                    <w:t>)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0"/>
                      <w:lang w:val="en-US" w:eastAsia="en-US"/>
                    </w:rPr>
                  </w:pPr>
                  <w:r>
                    <w:rPr>
                      <w:i/>
                      <w:iCs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</w:r>
                </w:p>
              </w:tc>
            </w:tr>
            <w:tr>
              <w:trPr>
                <w:trHeight w:val="1067" w:hRule="atLeast"/>
              </w:trPr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  <w:lang w:val="en-GB"/>
                    </w:rPr>
                    <w:t>f</w:t>
                  </w:r>
                  <w:r>
                    <w:rPr>
                      <w:lang w:val="en-GB"/>
                    </w:rPr>
                    <w:t>(</w:t>
                  </w:r>
                  <w:r>
                    <w:rPr>
                      <w:i/>
                      <w:iCs/>
                      <w:lang w:val="en-GB"/>
                    </w:rPr>
                    <w:t>x</w:t>
                  </w:r>
                  <w:r>
                    <w:rPr>
                      <w:lang w:val="en-GB"/>
                    </w:rPr>
                    <w:t>)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99695</wp:posOffset>
                      </wp:positionV>
                      <wp:extent cx="2167255" cy="2160270"/>
                      <wp:effectExtent l="3175" t="3175" r="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67200" cy="2160360"/>
                                <a:chOff x="0" y="0"/>
                                <a:chExt cx="2167200" cy="2160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60360" cy="216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64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164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36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964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2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8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436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964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36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4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564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8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6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236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64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36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564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2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8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364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6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236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8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036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564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2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364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0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6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164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4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36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36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64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8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2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836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4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0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636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3164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68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0436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3964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76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12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4764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84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0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636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28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6436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9964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36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7236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0764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44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80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1564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2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88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2436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60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96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3236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6764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04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036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7564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12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48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8364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20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56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9236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28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4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0036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3564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72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08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4364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80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16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5164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88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24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036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64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964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964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36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036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0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0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3964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0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9964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80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60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036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20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0036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80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36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036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36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0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0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80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036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0036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036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900360" y="38160"/>
                                  <a:ext cx="18108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6120" y="797400"/>
                                  <a:ext cx="18108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5pt;margin-top:7.85pt;width:170.65pt;height:170.05pt" coordorigin="450,157" coordsize="3413,3401">
                      <v:group id="shape_0" style="position:absolute;left:450;top:157;width:3401;height:3401">
                        <v:line id="shape_0" from="450,157" to="450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507,157" to="507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563,157" to="563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620,157" to="620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677,157" to="677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733,157" to="733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790,157" to="790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847,157" to="847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904,157" to="904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960,157" to="960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1017,157" to="1017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1074,157" to="1074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1130,157" to="1130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1187,157" to="1187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1244,157" to="1244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1300,157" to="1300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1357,157" to="1357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1414,157" to="1414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1470,157" to="1470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1527,157" to="1527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1584,157" to="1584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1641,157" to="1641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1697,157" to="1697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1754,157" to="1754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1811,157" to="1811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1867,157" to="1867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1924,157" to="1924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1981,157" to="1981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2037,157" to="2037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2094,157" to="2094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2151,157" to="2151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2207,157" to="2207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2264,157" to="2264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2321,157" to="2321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2378,157" to="2378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2434,157" to="2434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2491,157" to="2491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2548,157" to="2548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2604,157" to="2604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2661,157" to="2661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2718,157" to="2718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2774,157" to="2774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2831,157" to="2831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2888,157" to="2888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2944,157" to="2944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3001,157" to="3001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3058,157" to="3058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3115,157" to="3115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3171,157" to="3171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3228,157" to="3228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3285,157" to="3285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3341,157" to="3341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3398,157" to="3398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3455,157" to="3455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3511,157" to="3511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3568,157" to="3568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3625,157" to="3625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3681,157" to="3681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3738,157" to="3738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3795,157" to="3795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3852,157" to="3852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157" to="3851,157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214" to="3851,214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270" to="3851,270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327" to="3851,327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384" to="3851,384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440" to="3851,440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497" to="3851,497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554" to="3851,554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611" to="3851,611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667" to="3851,667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724" to="3851,724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781" to="3851,781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837" to="3851,837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894" to="3851,894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951" to="3851,951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1007" to="3851,1007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1064" to="3851,1064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1121" to="3851,1121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1177" to="3851,1177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1234" to="3851,1234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1291" to="3851,1291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1348" to="3851,134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1404" to="3851,1404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1461" to="3851,1461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1518" to="3851,151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1574" to="3851,1574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1631" to="3851,1631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1688" to="3851,168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1744" to="3851,1744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1801" to="3851,1801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1858" to="3851,18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1914" to="3851,1914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1971" to="3851,1971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2028" to="3851,202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2085" to="3851,2085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2141" to="3851,2141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2198" to="3851,219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2255" to="3851,2255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2311" to="3851,2311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2368" to="3851,236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2425" to="3851,2425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2481" to="3851,2481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2538" to="3851,253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2595" to="3851,2595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2651" to="3851,2651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2708" to="3851,270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2765" to="3851,2765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2822" to="3851,2822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2878" to="3851,287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2935" to="3851,2935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2992" to="3851,2992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3048" to="3851,304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3105" to="3851,3105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3162" to="3851,3162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3218" to="3851,321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3275" to="3851,3275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3332" to="3851,3332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3388" to="3851,338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3445" to="3851,3445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3502" to="3851,3502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3559" to="3851,3559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157" to="450,3558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33,157" to="733,3558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17,157" to="1017,3558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300,157" to="1300,3558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584,157" to="1584,3558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67,157" to="1867,3558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151,157" to="2151,3558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434,157" to="2434,3558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718,157" to="2718,3558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001,157" to="3001,3558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285,157" to="3285,3558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568,157" to="3568,3558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50,157" to="3851,157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50,440" to="3851,440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50,724" to="3851,724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50,1007" to="3851,1007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50,1291" to="3851,1291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50,1574" to="3851,1574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50,1858" to="3851,1858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50,2141" to="3851,2141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50,2425" to="3851,2425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50,2708" to="3851,2708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50,2992" to="3851,2992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50,3275" to="3851,3275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50,157" to="450,3558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017,157" to="1017,3558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584,157" to="1584,3558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151,157" to="2151,3558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718,157" to="2718,3558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285,157" to="3285,3558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852,157" to="3852,3558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50,157" to="3851,157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50,724" to="3851,724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50,1291" to="3851,1291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50,1858" to="3851,1858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50,2425" to="3851,2425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50,2992" to="3851,2992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50,3559" to="3851,3559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1868;top:217;width:284;height:34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78;top:1413;width:284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520"/>
        <w:gridCol w:w="4320"/>
        <w:gridCol w:w="4860"/>
      </w:tblGrid>
      <w:tr>
        <w:trPr>
          <w:trHeight w:val="51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Fonction </w:t>
            </w:r>
            <w:r>
              <w:rPr>
                <w:b/>
                <w:bCs/>
                <w:i/>
                <w:iCs/>
              </w:rPr>
              <w:t>f</w:t>
            </w:r>
            <w:r>
              <w:rPr>
                <w:b/>
                <w:bCs/>
              </w:rPr>
              <w:t xml:space="preserve"> (</w:t>
            </w:r>
            <w:r>
              <w:rPr>
                <w:b/>
                <w:bCs/>
                <w:i/>
                <w:iCs/>
              </w:rPr>
              <w:t>x</w:t>
            </w:r>
            <w:r>
              <w:rPr>
                <w:b/>
                <w:bCs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Fonction dérivée </w:t>
            </w:r>
            <w:r>
              <w:rPr>
                <w:b/>
                <w:bCs/>
                <w:i/>
                <w:iCs/>
              </w:rPr>
              <w:t>f</w:t>
            </w:r>
            <w:r>
              <w:rPr>
                <w:b/>
                <w:bCs/>
              </w:rPr>
              <w:t xml:space="preserve"> ’(</w:t>
            </w:r>
            <w:r>
              <w:rPr>
                <w:b/>
                <w:bCs/>
                <w:i/>
                <w:iCs/>
              </w:rPr>
              <w:t>x</w:t>
            </w:r>
            <w:r>
              <w:rPr>
                <w:b/>
                <w:bCs/>
              </w:rPr>
              <w:t>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bleau de variati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urbe représentative</w:t>
            </w:r>
          </w:p>
        </w:tc>
      </w:tr>
      <w:tr>
        <w:trPr>
          <w:trHeight w:val="37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i/>
                <w:iCs/>
              </w:rPr>
              <w:t>f</w:t>
            </w:r>
            <w:r>
              <w:rPr/>
              <w:t xml:space="preserve"> (</w:t>
            </w:r>
            <w:r>
              <w:rPr>
                <w:i/>
                <w:iCs/>
              </w:rPr>
              <w:t>x</w:t>
            </w:r>
            <w:r>
              <w:rPr/>
              <w:t>) =   -2</w:t>
            </w:r>
            <w:r>
              <w:rPr>
                <w:i/>
                <w:iCs/>
              </w:rPr>
              <w:t>x</w:t>
            </w:r>
            <w:r>
              <w:rPr/>
              <w:t xml:space="preserve">² - </w:t>
            </w:r>
            <w:r>
              <w:rPr>
                <w:i/>
                <w:iCs/>
              </w:rPr>
              <w:t>x</w:t>
            </w:r>
            <w:r>
              <w:rPr/>
              <w:t xml:space="preserve"> -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ur [ -2 ; 2]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f</w:t>
            </w:r>
            <w:r>
              <w:rPr/>
              <w:t xml:space="preserve"> ’(</w:t>
            </w:r>
            <w:r>
              <w:rPr>
                <w:i/>
                <w:iCs/>
              </w:rPr>
              <w:t>x</w:t>
            </w:r>
            <w:r>
              <w:rPr/>
              <w:t xml:space="preserve">) =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27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60"/>
              <w:gridCol w:w="1065"/>
              <w:gridCol w:w="370"/>
              <w:gridCol w:w="1077"/>
            </w:tblGrid>
            <w:tr>
              <w:trPr/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x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92" w:firstLine="92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29" w:hRule="atLeast"/>
              </w:trPr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Signe de f</w:t>
                  </w:r>
                  <w:r>
                    <w:rPr/>
                    <w:t xml:space="preserve"> ’(</w:t>
                  </w:r>
                  <w:r>
                    <w:rPr>
                      <w:i/>
                      <w:iCs/>
                    </w:rPr>
                    <w:t>x</w:t>
                  </w:r>
                  <w:r>
                    <w:rPr/>
                    <w:t>)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0"/>
                      <w:lang w:val="en-US" w:eastAsia="en-US"/>
                    </w:rPr>
                  </w:pPr>
                  <w:r>
                    <w:rPr>
                      <w:i/>
                      <w:iCs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</w:r>
                </w:p>
              </w:tc>
            </w:tr>
            <w:tr>
              <w:trPr>
                <w:trHeight w:val="1067" w:hRule="atLeast"/>
              </w:trPr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  <w:lang w:val="en-GB"/>
                    </w:rPr>
                    <w:t>f</w:t>
                  </w:r>
                  <w:r>
                    <w:rPr>
                      <w:lang w:val="en-GB"/>
                    </w:rPr>
                    <w:t>(</w:t>
                  </w:r>
                  <w:r>
                    <w:rPr>
                      <w:i/>
                      <w:iCs/>
                      <w:lang w:val="en-GB"/>
                    </w:rPr>
                    <w:t>x</w:t>
                  </w:r>
                  <w:r>
                    <w:rPr>
                      <w:lang w:val="en-GB"/>
                    </w:rPr>
                    <w:t>)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99695</wp:posOffset>
                      </wp:positionV>
                      <wp:extent cx="2167255" cy="2160270"/>
                      <wp:effectExtent l="3175" t="3175" r="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67200" cy="2160360"/>
                                <a:chOff x="0" y="0"/>
                                <a:chExt cx="2167200" cy="2160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60360" cy="216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64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164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36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964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2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8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436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964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36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4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564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8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6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236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64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36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564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2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8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364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6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236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8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036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564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2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364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0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6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164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4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36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36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64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8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2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836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4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0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636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3164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68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0436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3964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76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12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4764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84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0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636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28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6436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9964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36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7236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0764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44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80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1564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2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88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2436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60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96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3236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6764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04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036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7564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12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48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8364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20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56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9236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28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4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0036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3564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72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08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4364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80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16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5164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88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24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036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64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964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964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36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036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0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0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3964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0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9964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80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60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036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20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0036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80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36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036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36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0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0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80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036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0036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036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900360" y="38160"/>
                                  <a:ext cx="18108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6120" y="797400"/>
                                  <a:ext cx="18108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5pt;margin-top:7.85pt;width:170.65pt;height:170.05pt" coordorigin="450,157" coordsize="3413,3401">
                      <v:group id="shape_0" style="position:absolute;left:450;top:157;width:3401;height:3401">
                        <v:line id="shape_0" from="450,157" to="450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507,157" to="507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563,157" to="563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620,157" to="620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677,157" to="677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733,157" to="733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790,157" to="790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847,157" to="847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904,157" to="904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960,157" to="960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1017,157" to="1017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1074,157" to="1074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1130,157" to="1130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1187,157" to="1187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1244,157" to="1244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1300,157" to="1300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1357,157" to="1357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1414,157" to="1414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1470,157" to="1470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1527,157" to="1527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1584,157" to="1584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1641,157" to="1641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1697,157" to="1697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1754,157" to="1754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1811,157" to="1811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1867,157" to="1867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1924,157" to="1924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1981,157" to="1981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2037,157" to="2037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2094,157" to="2094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2151,157" to="2151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2207,157" to="2207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2264,157" to="2264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2321,157" to="2321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2378,157" to="2378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2434,157" to="2434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2491,157" to="2491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2548,157" to="2548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2604,157" to="2604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2661,157" to="2661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2718,157" to="2718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2774,157" to="2774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2831,157" to="2831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2888,157" to="2888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2944,157" to="2944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3001,157" to="3001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3058,157" to="3058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3115,157" to="3115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3171,157" to="3171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3228,157" to="3228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3285,157" to="3285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3341,157" to="3341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3398,157" to="3398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3455,157" to="3455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3511,157" to="3511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3568,157" to="3568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3625,157" to="3625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3681,157" to="3681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3738,157" to="3738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3795,157" to="3795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3852,157" to="3852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157" to="3851,157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214" to="3851,214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270" to="3851,270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327" to="3851,327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384" to="3851,384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440" to="3851,440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497" to="3851,497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554" to="3851,554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611" to="3851,611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667" to="3851,667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724" to="3851,724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781" to="3851,781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837" to="3851,837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894" to="3851,894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951" to="3851,951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1007" to="3851,1007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1064" to="3851,1064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1121" to="3851,1121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1177" to="3851,1177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1234" to="3851,1234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1291" to="3851,1291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1348" to="3851,134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1404" to="3851,1404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1461" to="3851,1461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1518" to="3851,151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1574" to="3851,1574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1631" to="3851,1631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1688" to="3851,168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1744" to="3851,1744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1801" to="3851,1801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1858" to="3851,18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1914" to="3851,1914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1971" to="3851,1971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2028" to="3851,202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2085" to="3851,2085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2141" to="3851,2141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2198" to="3851,219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2255" to="3851,2255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2311" to="3851,2311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2368" to="3851,236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2425" to="3851,2425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2481" to="3851,2481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2538" to="3851,253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2595" to="3851,2595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2651" to="3851,2651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2708" to="3851,270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2765" to="3851,2765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2822" to="3851,2822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2878" to="3851,287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2935" to="3851,2935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2992" to="3851,2992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3048" to="3851,304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3105" to="3851,3105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3162" to="3851,3162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3218" to="3851,321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3275" to="3851,3275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3332" to="3851,3332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3388" to="3851,338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3445" to="3851,3445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3502" to="3851,3502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3559" to="3851,3559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157" to="450,3558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33,157" to="733,3558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17,157" to="1017,3558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300,157" to="1300,3558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584,157" to="1584,3558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67,157" to="1867,3558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151,157" to="2151,3558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434,157" to="2434,3558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718,157" to="2718,3558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001,157" to="3001,3558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285,157" to="3285,3558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568,157" to="3568,3558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50,157" to="3851,157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50,440" to="3851,440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50,724" to="3851,724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50,1007" to="3851,1007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50,1291" to="3851,1291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50,1574" to="3851,1574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50,1858" to="3851,1858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50,2141" to="3851,2141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50,2425" to="3851,2425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50,2708" to="3851,2708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50,2992" to="3851,2992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50,3275" to="3851,3275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50,157" to="450,3558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017,157" to="1017,3558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584,157" to="1584,3558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151,157" to="2151,3558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718,157" to="2718,3558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285,157" to="3285,3558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852,157" to="3852,3558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50,157" to="3851,157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50,724" to="3851,724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50,1291" to="3851,1291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50,1858" to="3851,1858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50,2425" to="3851,2425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50,2992" to="3851,2992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50,3559" to="3851,3559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1868;top:217;width:284;height:34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78;top:1413;width:284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i/>
                <w:iCs/>
                <w:lang w:val="en-GB"/>
              </w:rPr>
              <w:t>f</w:t>
            </w:r>
            <w:r>
              <w:rPr>
                <w:lang w:val="en-GB"/>
              </w:rPr>
              <w:t xml:space="preserve"> (</w:t>
            </w:r>
            <w:r>
              <w:rPr>
                <w:i/>
                <w:iCs/>
                <w:lang w:val="en-GB"/>
              </w:rPr>
              <w:t>x</w:t>
            </w:r>
            <w:r>
              <w:rPr>
                <w:lang w:val="en-GB"/>
              </w:rPr>
              <w:t xml:space="preserve">) =   </w:t>
            </w:r>
            <w:r>
              <w:rPr>
                <w:i/>
                <w:iCs/>
                <w:lang w:val="en-GB"/>
              </w:rPr>
              <w:t>x</w:t>
            </w:r>
            <w:r>
              <w:rPr>
                <w:lang w:val="en-GB"/>
              </w:rPr>
              <w:t>² - 4</w:t>
            </w:r>
            <w:r>
              <w:rPr>
                <w:i/>
                <w:iCs/>
                <w:lang w:val="en-GB"/>
              </w:rPr>
              <w:t>x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ur [ -1 ; 4]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f</w:t>
            </w:r>
            <w:r>
              <w:rPr/>
              <w:t xml:space="preserve"> ’(</w:t>
            </w:r>
            <w:r>
              <w:rPr>
                <w:i/>
                <w:iCs/>
              </w:rPr>
              <w:t>x</w:t>
            </w:r>
            <w:r>
              <w:rPr/>
              <w:t xml:space="preserve">) =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27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60"/>
              <w:gridCol w:w="1065"/>
              <w:gridCol w:w="370"/>
              <w:gridCol w:w="1077"/>
            </w:tblGrid>
            <w:tr>
              <w:trPr/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x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92" w:firstLine="92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29" w:hRule="atLeast"/>
              </w:trPr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Signe de f</w:t>
                  </w:r>
                  <w:r>
                    <w:rPr/>
                    <w:t xml:space="preserve"> ’(</w:t>
                  </w:r>
                  <w:r>
                    <w:rPr>
                      <w:i/>
                      <w:iCs/>
                    </w:rPr>
                    <w:t>x</w:t>
                  </w:r>
                  <w:r>
                    <w:rPr/>
                    <w:t>)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0"/>
                      <w:lang w:val="en-US" w:eastAsia="en-US"/>
                    </w:rPr>
                  </w:pPr>
                  <w:r>
                    <w:rPr>
                      <w:i/>
                      <w:iCs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lang w:val="en-US" w:eastAsia="en-US"/>
                    </w:rPr>
                  </w:pPr>
                  <w:r>
                    <w:rPr>
                      <w:sz w:val="20"/>
                      <w:lang w:val="en-US" w:eastAsia="en-US"/>
                    </w:rPr>
                  </w:r>
                </w:p>
              </w:tc>
            </w:tr>
            <w:tr>
              <w:trPr>
                <w:trHeight w:val="1067" w:hRule="atLeast"/>
              </w:trPr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  <w:lang w:val="en-GB"/>
                    </w:rPr>
                    <w:t>f</w:t>
                  </w:r>
                  <w:r>
                    <w:rPr>
                      <w:lang w:val="en-GB"/>
                    </w:rPr>
                    <w:t>(</w:t>
                  </w:r>
                  <w:r>
                    <w:rPr>
                      <w:i/>
                      <w:iCs/>
                      <w:lang w:val="en-GB"/>
                    </w:rPr>
                    <w:t>x</w:t>
                  </w:r>
                  <w:r>
                    <w:rPr>
                      <w:lang w:val="en-GB"/>
                    </w:rPr>
                    <w:t>)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99695</wp:posOffset>
                      </wp:positionV>
                      <wp:extent cx="2167255" cy="2160270"/>
                      <wp:effectExtent l="3175" t="3175" r="0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67200" cy="2160360"/>
                                <a:chOff x="0" y="0"/>
                                <a:chExt cx="2167200" cy="2160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60360" cy="216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64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164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36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964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2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8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436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964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36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4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564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8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6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236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764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36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564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2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8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364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6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236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8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036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564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2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364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0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6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164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4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36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36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64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8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2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836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4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0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636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3164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68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0436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3964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76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12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4764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84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0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636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28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6436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9964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36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7236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0764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44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80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1564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2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88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2436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60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96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3236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6764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04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036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7564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12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48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8364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20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56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9236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28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4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0036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3564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72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08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4364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80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16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5164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88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24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036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cap="rnd" w="324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64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964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964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36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036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0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0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3964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0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9964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80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60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036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20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0036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80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0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36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036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360" y="0"/>
                                    <a:ext cx="0" cy="2160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0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0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8000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036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0036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0360"/>
                                    <a:ext cx="2160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900360" y="38160"/>
                                  <a:ext cx="18108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6120" y="797400"/>
                                  <a:ext cx="18108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5pt;margin-top:7.85pt;width:170.65pt;height:170.05pt" coordorigin="450,157" coordsize="3413,3401">
                      <v:group id="shape_0" style="position:absolute;left:450;top:157;width:3401;height:3401">
                        <v:line id="shape_0" from="450,157" to="450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507,157" to="507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563,157" to="563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620,157" to="620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677,157" to="677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733,157" to="733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790,157" to="790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847,157" to="847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904,157" to="904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960,157" to="960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1017,157" to="1017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1074,157" to="1074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1130,157" to="1130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1187,157" to="1187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1244,157" to="1244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1300,157" to="1300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1357,157" to="1357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1414,157" to="1414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1470,157" to="1470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1527,157" to="1527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1584,157" to="1584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1641,157" to="1641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1697,157" to="1697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1754,157" to="1754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1811,157" to="1811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1867,157" to="1867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1924,157" to="1924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1981,157" to="1981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2037,157" to="2037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2094,157" to="2094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2151,157" to="2151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2207,157" to="2207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2264,157" to="2264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2321,157" to="2321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2378,157" to="2378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2434,157" to="2434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2491,157" to="2491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2548,157" to="2548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2604,157" to="2604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2661,157" to="2661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2718,157" to="2718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2774,157" to="2774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2831,157" to="2831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2888,157" to="2888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2944,157" to="2944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3001,157" to="3001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3058,157" to="3058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3115,157" to="3115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3171,157" to="3171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3228,157" to="3228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3285,157" to="3285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3341,157" to="3341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3398,157" to="3398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3455,157" to="3455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3511,157" to="3511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3568,157" to="3568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3625,157" to="3625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3681,157" to="3681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3738,157" to="3738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3795,157" to="3795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3852,157" to="3852,35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157" to="3851,157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214" to="3851,214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270" to="3851,270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327" to="3851,327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384" to="3851,384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440" to="3851,440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497" to="3851,497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554" to="3851,554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611" to="3851,611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667" to="3851,667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724" to="3851,724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781" to="3851,781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837" to="3851,837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894" to="3851,894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951" to="3851,951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1007" to="3851,1007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1064" to="3851,1064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1121" to="3851,1121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1177" to="3851,1177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1234" to="3851,1234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1291" to="3851,1291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1348" to="3851,134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1404" to="3851,1404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1461" to="3851,1461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1518" to="3851,151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1574" to="3851,1574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1631" to="3851,1631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1688" to="3851,168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1744" to="3851,1744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1801" to="3851,1801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1858" to="3851,185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1914" to="3851,1914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1971" to="3851,1971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2028" to="3851,202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2085" to="3851,2085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2141" to="3851,2141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2198" to="3851,219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2255" to="3851,2255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2311" to="3851,2311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2368" to="3851,236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2425" to="3851,2425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2481" to="3851,2481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2538" to="3851,253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2595" to="3851,2595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2651" to="3851,2651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2708" to="3851,270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2765" to="3851,2765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2822" to="3851,2822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2878" to="3851,287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2935" to="3851,2935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2992" to="3851,2992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3048" to="3851,304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3105" to="3851,3105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3162" to="3851,3162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3218" to="3851,321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3275" to="3851,3275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3332" to="3851,3332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3388" to="3851,3388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3445" to="3851,3445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3502" to="3851,3502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3559" to="3851,3559" stroked="t" o:allowincell="t" style="position:absolute">
                          <v:stroke color="black" weight="3240" dashstyle="shortdot" joinstyle="miter" endcap="round"/>
                          <v:fill o:detectmouseclick="t" on="false"/>
                          <w10:wrap type="none"/>
                        </v:line>
                        <v:line id="shape_0" from="450,157" to="450,3558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33,157" to="733,3558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17,157" to="1017,3558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300,157" to="1300,3558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584,157" to="1584,3558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67,157" to="1867,3558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151,157" to="2151,3558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434,157" to="2434,3558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718,157" to="2718,3558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001,157" to="3001,3558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285,157" to="3285,3558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568,157" to="3568,3558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50,157" to="3851,157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50,440" to="3851,440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50,724" to="3851,724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50,1007" to="3851,1007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50,1291" to="3851,1291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50,1574" to="3851,1574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50,1858" to="3851,1858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50,2141" to="3851,2141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50,2425" to="3851,2425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50,2708" to="3851,2708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50,2992" to="3851,2992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50,3275" to="3851,3275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50,157" to="450,3558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017,157" to="1017,3558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584,157" to="1584,3558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151,157" to="2151,3558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718,157" to="2718,3558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285,157" to="3285,3558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852,157" to="3852,3558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50,157" to="3851,157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50,724" to="3851,724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50,1291" to="3851,1291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50,1858" to="3851,1858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50,2425" to="3851,2425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50,2992" to="3851,2992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50,3559" to="3851,3559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1868;top:217;width:284;height:34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78;top:1413;width:284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orient="landscape" w:w="16838" w:h="11906"/>
      <w:pgMar w:left="1080" w:right="1718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0:28:00Z</dcterms:created>
  <dc:creator>Physique</dc:creator>
  <dc:description/>
  <dc:language>en-US</dc:language>
  <cp:lastModifiedBy>Lycée Georges Bustin</cp:lastModifiedBy>
  <cp:lastPrinted>2006-01-16T16:01:00Z</cp:lastPrinted>
  <dcterms:modified xsi:type="dcterms:W3CDTF">2006-01-16T15:11:00Z</dcterms:modified>
  <cp:revision>7</cp:revision>
  <dc:subject/>
  <dc:title>ACTIVITE SUR LA NOTION DE DERIVÉ</dc:title>
</cp:coreProperties>
</file>