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1206113251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531252979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6601658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117605327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2035452462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1290909799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57:00Z</dcterms:created>
  <dc:creator>Philippe Dzewowski</dc:creator>
  <dc:description/>
  <cp:keywords/>
  <dc:language>en-US</dc:language>
  <cp:lastModifiedBy>Philippe Dzewowski</cp:lastModifiedBy>
  <cp:lastPrinted>2006-05-19T02:57:00Z</cp:lastPrinted>
  <dcterms:modified xsi:type="dcterms:W3CDTF">2006-05-19T00:58:00Z</dcterms:modified>
  <cp:revision>4</cp:revision>
  <dc:subject/>
  <dc:title>Fonction linéaire</dc:title>
</cp:coreProperties>
</file>