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Introduction</w:t>
      </w:r>
    </w:p>
    <w:p>
      <w:pPr>
        <w:pStyle w:val="Normal"/>
        <w:rPr/>
      </w:pPr>
      <w:r>
        <w:rPr/>
        <w:t xml:space="preserve">Le logiciel Excel est un </w:t>
      </w:r>
      <w:r>
        <w:rPr>
          <w:i/>
        </w:rPr>
        <w:t>tableur-grapheur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 </w:t>
      </w:r>
      <w:r>
        <w:rPr>
          <w:i/>
        </w:rPr>
        <w:t>tableur</w:t>
      </w:r>
      <w:r>
        <w:rPr/>
        <w:t xml:space="preserve"> est constitué d’un </w:t>
      </w:r>
      <w:r>
        <w:rPr>
          <w:i/>
        </w:rPr>
        <w:t>classeur</w:t>
      </w:r>
      <w:r>
        <w:rPr/>
        <w:t xml:space="preserve"> qui contient plusieurs feuilles. Chaque feuille représente un « tableau électronique » constitué de « cases » appelées </w:t>
      </w:r>
      <w:r>
        <w:rPr>
          <w:b/>
          <w:i/>
        </w:rPr>
        <w:t>cellule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 </w:t>
      </w:r>
      <w:r>
        <w:rPr>
          <w:i/>
        </w:rPr>
        <w:t>grapheur</w:t>
      </w:r>
      <w:r>
        <w:rPr/>
        <w:t> permet de représenter un tableau de valeurs dans un graphique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Présentation du tabl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270</wp:posOffset>
                </wp:positionH>
                <wp:positionV relativeFrom="paragraph">
                  <wp:posOffset>1645285</wp:posOffset>
                </wp:positionV>
                <wp:extent cx="337185" cy="1735455"/>
                <wp:effectExtent l="2349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32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29.55pt" to="76.6pt,26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9520</wp:posOffset>
                </wp:positionH>
                <wp:positionV relativeFrom="paragraph">
                  <wp:posOffset>1799590</wp:posOffset>
                </wp:positionV>
                <wp:extent cx="474980" cy="1751965"/>
                <wp:effectExtent l="1714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41.7pt" to="134.95pt,27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1520</wp:posOffset>
                </wp:positionH>
                <wp:positionV relativeFrom="paragraph">
                  <wp:posOffset>1780540</wp:posOffset>
                </wp:positionV>
                <wp:extent cx="588010" cy="1972310"/>
                <wp:effectExtent l="1524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7880" cy="19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140.2pt" to="203.85pt,29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3085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085560"/>
                          <a:chOff x="0" y="0"/>
                          <a:chExt cx="62859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48536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Une cellule est repérée par son adress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30680"/>
                            <a:ext cx="3126240" cy="28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8320" y="65268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s d’out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3760" y="681480"/>
                            <a:ext cx="483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769680"/>
                            <a:ext cx="42984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960" y="1689840"/>
                            <a:ext cx="51120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5440" y="1083960"/>
                            <a:ext cx="266688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399760"/>
                            <a:ext cx="262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Le classeur contient plusieurs feuilles accessibles par 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ongle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8600"/>
                            <a:ext cx="11422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Barre de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8960" y="343080"/>
                            <a:ext cx="4312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2577600"/>
                            <a:ext cx="15310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2664000"/>
                            <a:ext cx="1371600" cy="337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58320"/>
                            <a:ext cx="685800" cy="228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2.95pt" coordorigin="0,0" coordsize="9899,4859">
                <v:rect id="shape_0" stroked="f" o:allowincell="f" style="position:absolute;left:0;top:0;width:98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233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Une cellule est repérée par son adresse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206;width:4922;height:44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1;top:102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s d’out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8,1073" to="5758,11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1212" to="5744,13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4,2661" to="5558,31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3,1707" to="5562,26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779;width:41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Le classeur contient plusieurs feuilles accessibles par 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ongle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360;width:179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Barre de me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8,540" to="5716,6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7,4059" to="5427,43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82;top:4195;width:2159;height:531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303;top:1509;width:1079;height:359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195</wp:posOffset>
                </wp:positionH>
                <wp:positionV relativeFrom="paragraph">
                  <wp:posOffset>-8255</wp:posOffset>
                </wp:positionV>
                <wp:extent cx="4019550" cy="8280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280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cellule peut contenir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du tex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un nomb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une formu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5pt;height:65.2pt;mso-wrap-distance-left:9.05pt;mso-wrap-distance-right:9.05pt;mso-wrap-distance-top:0pt;mso-wrap-distance-bottom:0pt;margin-top:-0.6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e cellule peut contenir soi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du tex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un nomb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une formu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i/>
          <w:i/>
        </w:rPr>
      </w:pPr>
      <w:r>
        <w:rPr>
          <w:b/>
          <w:i/>
        </w:rPr>
        <w:t>Présentation du grapheu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67970</wp:posOffset>
                </wp:positionV>
                <wp:extent cx="685800" cy="1143000"/>
                <wp:effectExtent l="0" t="381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1pt" to="143.95pt,111.0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près avoir sélectionné un tableau, l’assistant graphique </w:t>
      </w:r>
      <w:r>
        <w:rPr/>
        <w:drawing>
          <wp:inline distT="0" distB="0" distL="0" distR="0">
            <wp:extent cx="22860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67" t="-4167" r="-4167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met de créer le graphique étape par étape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70</wp:posOffset>
                </wp:positionH>
                <wp:positionV relativeFrom="paragraph">
                  <wp:posOffset>965200</wp:posOffset>
                </wp:positionV>
                <wp:extent cx="1433830" cy="103505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035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.1pt;margin-top:76pt;width:112.85pt;height:81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30600</wp:posOffset>
            </wp:positionH>
            <wp:positionV relativeFrom="paragraph">
              <wp:posOffset>2790190</wp:posOffset>
            </wp:positionV>
            <wp:extent cx="2360930" cy="6172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617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800600" cy="2901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15920</wp:posOffset>
                </wp:positionH>
                <wp:positionV relativeFrom="paragraph">
                  <wp:posOffset>128905</wp:posOffset>
                </wp:positionV>
                <wp:extent cx="741680" cy="316230"/>
                <wp:effectExtent l="2540" t="5715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0.15pt" to="287.95pt,3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</w:rPr>
        <w:t>Remarque importante</w:t>
      </w:r>
      <w:r>
        <w:rPr/>
        <w:t xml:space="preserve"> : </w:t>
      </w:r>
    </w:p>
    <w:p>
      <w:pPr>
        <w:pStyle w:val="Normal"/>
        <w:ind w:left="708" w:hanging="0"/>
        <w:rPr/>
      </w:pPr>
      <w:r>
        <w:rPr/>
        <w:t xml:space="preserve">A l’étape 1 de l’assistant, nous choisirons </w:t>
        <w:br/>
        <w:t xml:space="preserve">comme « type de graphique » toujours </w:t>
        <w:br/>
      </w:r>
      <w:r>
        <w:rPr>
          <w:b/>
          <w:i/>
        </w:rPr>
        <w:t>Nuages de points</w:t>
      </w:r>
      <w:r>
        <w:rPr/>
        <w:t xml:space="preserve"> pour tracer des courbes mathématiques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TP</w:t>
      </w:r>
      <w:r>
        <w:rPr/>
        <w:t xml:space="preserve"> : On vous propose de reproduire cette copie d’écran ci-dessous :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5639435" cy="3689350"/>
                <wp:effectExtent l="1270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3689280"/>
                          <a:chOff x="0" y="0"/>
                          <a:chExt cx="5639400" cy="3689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8360" y="0"/>
                            <a:ext cx="4901040" cy="368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2120" y="557640"/>
                            <a:ext cx="1600200" cy="182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4120"/>
                            <a:ext cx="2991600" cy="551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56960"/>
                            <a:ext cx="4232880" cy="115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2315160"/>
                            <a:ext cx="243576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7400"/>
                            <a:ext cx="840240" cy="10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442440"/>
                            <a:ext cx="75708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1645920"/>
                            <a:ext cx="914400" cy="343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444.05pt;height:290.5pt" coordorigin="900,168" coordsize="8881,5810">
                <v:shape id="shape_0" stroked="t" o:allowincell="f" style="position:absolute;left:2063;top:168;width:7717;height:5809;mso-wrap-style:none;v-text-anchor:middle" type="_x0000_t75">
                  <v:imagedata r:id="rId8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2242;top:1046;width:2519;height:287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1844;top:206;width:4710;height:86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931,3250" to="7596,507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98,3814" to="4833,401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0,2416" to="2222,258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34,865" to="2225,114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98;top:2760;width:1439;height:53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6680" cy="3657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3657600"/>
                          <a:chOff x="0" y="0"/>
                          <a:chExt cx="1376640" cy="3657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7664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1257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Étape 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Saisie du texte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2600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Étape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Construction du tableau 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Étape 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 xml:space="preserve">Construction du graphique 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125748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Étape 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SimSun;宋体" w:cs="Times New Roman"/>
                                  <w:color w:val="auto"/>
                                  <w:lang w:val="fr-BE" w:bidi="ar-SA"/>
                                </w:rPr>
                                <w:t>Affichage de l’équation de la droite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4pt;height:288pt" coordorigin="0,0" coordsize="2168,5760">
                <v:rect id="shape_0" fillcolor="white" stroked="f" o:allowincell="f" style="position:absolute;left:0;top:0;width:2167;height:57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0;top:539;width:1979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Étape 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Saisie du tex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80;width:1983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Étape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Construction du tablea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4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Étape 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 xml:space="preserve">Construction du graphiqu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500;width:1979;height:1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Étape 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SimSun;宋体" w:cs="Times New Roman"/>
                            <w:color w:val="auto"/>
                            <w:lang w:val="fr-BE" w:bidi="ar-SA"/>
                          </w:rPr>
                          <w:t>Affichage de l’équation de la 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On valide les saisies en tapant sur la touche « </w:t>
      </w:r>
      <w:r>
        <w:rPr>
          <w:b/>
          <w:sz w:val="22"/>
          <w:szCs w:val="22"/>
        </w:rPr>
        <w:t>ENTREE</w:t>
      </w:r>
      <w:r>
        <w:rPr>
          <w:sz w:val="22"/>
          <w:szCs w:val="22"/>
        </w:rPr>
        <w:t> 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fr-BE"/>
        </w:rPr>
      </w:pPr>
      <w:r>
        <w:rPr>
          <w:b/>
          <w:i/>
          <w:sz w:val="22"/>
          <w:szCs w:val="22"/>
          <w:u w:val="single"/>
          <w:lang w:val="fr-BE"/>
        </w:rPr>
        <w:t>Étape 1 : saisie du text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électionner la cellule « A1 »</w:t>
        <w:br/>
        <w:t xml:space="preserve">Saisir au clavier le </w:t>
      </w:r>
      <w:r>
        <w:rPr>
          <w:b/>
          <w:i/>
          <w:sz w:val="22"/>
          <w:szCs w:val="22"/>
        </w:rPr>
        <w:t>texte</w:t>
      </w:r>
      <w:r>
        <w:rPr>
          <w:sz w:val="22"/>
          <w:szCs w:val="22"/>
        </w:rPr>
        <w:t xml:space="preserve"> « Etude de la fonction affine définie par : »</w:t>
        <w:br/>
        <w:t>Le mettre en gras et en police 12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électionner la cellule « A2 »</w:t>
        <w:br/>
        <w:t xml:space="preserve">Saisir au clavier le </w:t>
      </w:r>
      <w:r>
        <w:rPr>
          <w:b/>
          <w:i/>
          <w:sz w:val="22"/>
          <w:szCs w:val="22"/>
        </w:rPr>
        <w:t>texte</w:t>
      </w:r>
      <w:r>
        <w:rPr>
          <w:sz w:val="22"/>
          <w:szCs w:val="22"/>
        </w:rPr>
        <w:t xml:space="preserve"> « f(x) = -2 x + 3 »</w:t>
        <w:br/>
        <w:t>Le mettre en gras et en police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fr-BE"/>
        </w:rPr>
      </w:pPr>
      <w:r>
        <w:rPr>
          <w:b/>
          <w:i/>
          <w:sz w:val="22"/>
          <w:szCs w:val="22"/>
          <w:u w:val="single"/>
          <w:lang w:val="fr-BE"/>
        </w:rPr>
        <w:t>Étape 2 : saisie du tableau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fr-BE"/>
        </w:rPr>
      </w:pPr>
      <w:r>
        <w:rPr>
          <w:b/>
          <w:i/>
          <w:sz w:val="22"/>
          <w:szCs w:val="22"/>
          <w:u w:val="single"/>
          <w:lang w:val="fr-BE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tête du tableau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électionner la cellule « A4 », taper « x »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électionner la cellule « B4 », taper « y 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emplissage de la première colonne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 xml:space="preserve">Sélectionner la cellule « A5 », taper le </w:t>
      </w:r>
      <w:r>
        <w:rPr>
          <w:b/>
          <w:i/>
          <w:sz w:val="22"/>
          <w:szCs w:val="22"/>
        </w:rPr>
        <w:t>nombre</w:t>
      </w:r>
      <w:r>
        <w:rPr>
          <w:sz w:val="22"/>
          <w:szCs w:val="22"/>
        </w:rPr>
        <w:t xml:space="preserve"> « -5 »</w:t>
        <w:br/>
        <w:t xml:space="preserve">Sélectionner la cellule « A6 », taper la </w:t>
      </w:r>
      <w:r>
        <w:rPr>
          <w:b/>
          <w:i/>
          <w:sz w:val="22"/>
          <w:szCs w:val="22"/>
        </w:rPr>
        <w:t>formule</w:t>
      </w:r>
      <w:r>
        <w:rPr>
          <w:sz w:val="22"/>
          <w:szCs w:val="22"/>
        </w:rPr>
        <w:t xml:space="preserve"> « =A5+1 » </w:t>
        <w:br/>
      </w:r>
      <w:r>
        <w:rPr>
          <w:i/>
          <w:sz w:val="22"/>
          <w:szCs w:val="22"/>
        </w:rPr>
        <w:t>Remarques 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’oubliez pas le signe = avant de saisir la formule !</w:t>
      </w:r>
    </w:p>
    <w:p>
      <w:pPr>
        <w:pStyle w:val="Normal"/>
        <w:numPr>
          <w:ilvl w:val="2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vous pouvez utiliser les flèches du curseur ou cliquez avec la souris sur la cellule A5 pour éviter de saisir au clavier A5 </w:t>
      </w:r>
    </w:p>
    <w:p>
      <w:pPr>
        <w:pStyle w:val="Normal"/>
        <w:numPr>
          <w:ilvl w:val="0"/>
          <w:numId w:val="13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05075</wp:posOffset>
            </wp:positionH>
            <wp:positionV relativeFrom="paragraph">
              <wp:posOffset>623570</wp:posOffset>
            </wp:positionV>
            <wp:extent cx="1066165" cy="4032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3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633095</wp:posOffset>
                </wp:positionV>
                <wp:extent cx="2425700" cy="276860"/>
                <wp:effectExtent l="1270" t="6350" r="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85pt" to="262.95pt,7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2655</wp:posOffset>
                </wp:positionH>
                <wp:positionV relativeFrom="paragraph">
                  <wp:posOffset>633730</wp:posOffset>
                </wp:positionV>
                <wp:extent cx="476885" cy="295910"/>
                <wp:effectExtent l="78740" t="0" r="4889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77000" cy="295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786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2.6pt;margin-top:49.85pt;width:37.5pt;height:23.25pt;mso-wrap-style:square;v-text-anchor:top;rotation:230" type="_x0000_t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Nous allons recopier vers le bas la formule qui se trouve dans la cellule « A6 » (jusqu’en « A15 » )</w:t>
        <w:br/>
        <w:t>Pour cela, sélectionner la cellule « A6 ».</w:t>
        <w:br/>
        <w:t xml:space="preserve">Réaliser un </w:t>
      </w:r>
      <w:r>
        <w:rPr>
          <w:i/>
          <w:sz w:val="22"/>
          <w:szCs w:val="22"/>
        </w:rPr>
        <w:t>cliquer-glisser</w:t>
      </w:r>
      <w:r>
        <w:rPr>
          <w:sz w:val="22"/>
          <w:szCs w:val="22"/>
        </w:rPr>
        <w:t xml:space="preserve"> vers le bas après avoir maintenu le clic gauche de la souris sur la poignée de recopie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81915</wp:posOffset>
                </wp:positionV>
                <wp:extent cx="1257300" cy="571500"/>
                <wp:effectExtent l="259080" t="5080" r="5080" b="1250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EllipseCallout">
                          <a:avLst>
                            <a:gd name="adj1" fmla="val -68435"/>
                            <a:gd name="adj2" fmla="val 3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 xml:space="preserve">Laisser le clic gauche enfoncé pendant la recopie vers le b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6.4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 xml:space="preserve">Laisser le clic gauche enfoncé pendant la recopie vers le b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8675</wp:posOffset>
                </wp:positionH>
                <wp:positionV relativeFrom="paragraph">
                  <wp:posOffset>7620</wp:posOffset>
                </wp:positionV>
                <wp:extent cx="169545" cy="170180"/>
                <wp:effectExtent l="6985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702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25pt;margin-top:0.6pt;width:13.3pt;height:13.3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6150</wp:posOffset>
                </wp:positionH>
                <wp:positionV relativeFrom="paragraph">
                  <wp:posOffset>13843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9pt" to="274.5pt,5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3505</wp:posOffset>
                </wp:positionV>
                <wp:extent cx="410845" cy="419100"/>
                <wp:effectExtent l="5715" t="20955" r="5715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fr-B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8.15pt;width:32.3pt;height:32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fr-B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Remplissage de la deuxième colonne</w:t>
      </w:r>
    </w:p>
    <w:p>
      <w:pPr>
        <w:pStyle w:val="Normal"/>
        <w:rPr/>
      </w:pPr>
      <w:r>
        <w:rPr/>
        <w:t>Les valeurs de la deuxième colonne vont être remplies en calculant les images des nombres dans la colonne des « x » par la fonction définie par f(x) !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Sélectionner la cellule « B5 », taper la </w:t>
      </w:r>
      <w:r>
        <w:rPr>
          <w:b/>
          <w:i/>
          <w:sz w:val="22"/>
          <w:szCs w:val="22"/>
        </w:rPr>
        <w:t>formule</w:t>
      </w:r>
      <w:r>
        <w:rPr>
          <w:sz w:val="22"/>
          <w:szCs w:val="22"/>
        </w:rPr>
        <w:t xml:space="preserve"> « =-2*A5+3 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copier cette formule jusqu’en « B15 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érifier vos résulta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fr-BE"/>
        </w:rPr>
      </w:pPr>
      <w:r>
        <w:rPr>
          <w:b/>
          <w:i/>
          <w:sz w:val="22"/>
          <w:szCs w:val="22"/>
          <w:u w:val="single"/>
          <w:lang w:val="fr-BE"/>
        </w:rPr>
        <w:t xml:space="preserve">Étape 3 : création du graphique 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fr-BE"/>
        </w:rPr>
      </w:pPr>
      <w:r>
        <w:rPr>
          <w:b/>
          <w:i/>
          <w:sz w:val="22"/>
          <w:szCs w:val="22"/>
          <w:u w:val="single"/>
          <w:lang w:val="fr-B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électionner le tableau de cellules allant de A4 à B15. Pour cela, en « noircir » la </w:t>
      </w:r>
      <w:r>
        <w:rPr>
          <w:i/>
        </w:rPr>
        <w:t>plage</w:t>
      </w:r>
      <w:r>
        <w:rPr/>
        <w:t xml:space="preserve"> concernée en pratiquant un clic sur la première cellule et tout en maintenant le bouton gauche de la souris enfoncé, relâcher ce bouton sur la cellule B1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r sur le bouton « Assistant graphique » </w:t>
      </w:r>
      <w:r>
        <w:rPr/>
        <w:drawing>
          <wp:inline distT="0" distB="0" distL="0" distR="0">
            <wp:extent cx="228600" cy="2381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itué dans la barre d’outils « standard »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ans l’étape 1 sur 4 ne pas oublier de choisir </w:t>
      </w:r>
      <w:r>
        <w:rPr>
          <w:b/>
          <w:i/>
        </w:rPr>
        <w:t>Nuages de points</w:t>
      </w:r>
      <w:r>
        <w:rPr/>
        <w:t xml:space="preserve"> comme type de graphique ! Cliquer sur le bouton « suivant ».</w:t>
      </w:r>
    </w:p>
    <w:p>
      <w:pPr>
        <w:pStyle w:val="Normal"/>
        <w:numPr>
          <w:ilvl w:val="0"/>
          <w:numId w:val="12"/>
        </w:numPr>
        <w:rPr/>
      </w:pPr>
      <w:r>
        <w:rPr/>
        <w:t>Cliquer le bouton « suivant » dans l’étape 2 sans rien change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firstLine="180"/>
        <w:rPr/>
      </w:pPr>
      <w:r>
        <w:rPr/>
        <w:t>Dans l’étape 3 sur 4, cliquer sur l’onglet « Quadrillage » et décocher toutes les options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1483995" cy="117411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Enfin, cliquer sur le bouton « Terminer » à l’étape 4 !</w:t>
      </w:r>
    </w:p>
    <w:p>
      <w:pPr>
        <w:pStyle w:val="Normal"/>
        <w:numPr>
          <w:ilvl w:val="0"/>
          <w:numId w:val="10"/>
        </w:numPr>
        <w:rPr/>
      </w:pPr>
      <w:r>
        <w:rPr/>
        <w:t>Sélectionner le graphique puis le titre et la légende afin de les supprimer comme sur la copie d’écran de la page 2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>Mise en forme du graphique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Nous allons mettre le fond du graphique en blanc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ur cela, on utilise la barre d’outils appelée « Graphique ». </w:t>
        <w:br/>
        <w:t xml:space="preserve">Si la barre d’outils « Graphique » n’est pas visible, l’afficher en cliquant dans le menu sur « Affichage » puis « Barres d’outils » puis cocher enfin « Graphique ».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5705</wp:posOffset>
                </wp:positionH>
                <wp:positionV relativeFrom="paragraph">
                  <wp:posOffset>260985</wp:posOffset>
                </wp:positionV>
                <wp:extent cx="708660" cy="172085"/>
                <wp:effectExtent l="0" t="19050" r="19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884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0.55pt" to="249.9pt,34.0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55905</wp:posOffset>
                </wp:positionV>
                <wp:extent cx="2038350" cy="203835"/>
                <wp:effectExtent l="0" t="3048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3832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15pt" to="394.45pt,36.1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5595" cy="37592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Sélectionner « Zone de traçage » dans la liste déroulante puis cliquer sur « propiétés »</w:t>
      </w:r>
    </w:p>
    <w:p>
      <w:pPr>
        <w:pStyle w:val="Normal"/>
        <w:numPr>
          <w:ilvl w:val="0"/>
          <w:numId w:val="10"/>
        </w:numPr>
        <w:rPr/>
      </w:pPr>
      <w:r>
        <w:rPr/>
        <w:t>Cliquer sur « aucune » dans le choix des aires (en haut à droite). Val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ons les graduations sur les 2 axes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35585</wp:posOffset>
                </wp:positionV>
                <wp:extent cx="93345" cy="179070"/>
                <wp:effectExtent l="4445" t="0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55pt" to="187.3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1960</wp:posOffset>
                </wp:positionH>
                <wp:positionV relativeFrom="paragraph">
                  <wp:posOffset>255905</wp:posOffset>
                </wp:positionV>
                <wp:extent cx="1405255" cy="119380"/>
                <wp:effectExtent l="0" t="3175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508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20.15pt" to="345.4pt,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12695" cy="32067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Sélectionner « Axe des ordonnées (X) » (bizarre, non) puis sur propriété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r sur l’onglet « Echelle » puis imposer le minimum à -5, le maximum à 5, l’unité principale à 1 et la secondaire à 0,5 comme indiqués ci après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69415" cy="145923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 la même manière, sélectionner « Axes des ordonnées (Y) » puis modifier les propriétés pour avoir ce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4020" cy="14763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i/>
          <w:sz w:val="22"/>
          <w:szCs w:val="22"/>
          <w:u w:val="single"/>
          <w:lang w:val="fr-BE"/>
        </w:rPr>
        <w:t>Étape 4 : Affichage de l’équation de la droit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cel peut tracer une courbe « mathématique » qui passe au mieux par tous les points du graphiqu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tte courbe (ici, ce sera bien sûr une droite) s’appelle une courbe de tendance pour Excel 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plus, Excel est capable de donner l’équation de cette « courbe de tendance » 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mment ?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électionner le graphique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Apparaît alors un menu « </w:t>
      </w:r>
      <w:r>
        <w:rPr>
          <w:i/>
          <w:sz w:val="22"/>
          <w:szCs w:val="22"/>
        </w:rPr>
        <w:t>Graphique</w:t>
      </w:r>
      <w:r>
        <w:rPr>
          <w:sz w:val="22"/>
          <w:szCs w:val="22"/>
        </w:rPr>
        <w:t> » dans la barre de menus. Cliquer dans celui-ci l’option « </w:t>
      </w:r>
      <w:r>
        <w:rPr>
          <w:b/>
          <w:i/>
          <w:sz w:val="22"/>
          <w:szCs w:val="22"/>
        </w:rPr>
        <w:t>Ajouter une courbe de tendance</w:t>
      </w:r>
      <w:r>
        <w:rPr>
          <w:sz w:val="22"/>
          <w:szCs w:val="22"/>
        </w:rPr>
        <w:t> »</w:t>
      </w:r>
    </w:p>
    <w:p>
      <w:pPr>
        <w:pStyle w:val="Normal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457200" cy="685800"/>
                <wp:effectExtent l="4445" t="317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88.95pt,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0</wp:posOffset>
                </wp:positionV>
                <wp:extent cx="457200" cy="685800"/>
                <wp:effectExtent l="0" t="3175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pt" to="305.95pt,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Choisissez le type : </w:t>
      </w:r>
      <w:r>
        <w:rPr>
          <w:b/>
          <w:i/>
          <w:sz w:val="22"/>
          <w:szCs w:val="22"/>
        </w:rPr>
        <w:t>linéaire</w:t>
      </w:r>
      <w:r>
        <w:rPr>
          <w:sz w:val="22"/>
          <w:szCs w:val="22"/>
        </w:rPr>
        <w:t xml:space="preserve"> (ce qui est notre cas ici) ou </w:t>
      </w:r>
      <w:r>
        <w:rPr>
          <w:b/>
          <w:i/>
          <w:sz w:val="22"/>
          <w:szCs w:val="22"/>
        </w:rPr>
        <w:t>polynomiale</w:t>
      </w:r>
      <w:r>
        <w:rPr>
          <w:sz w:val="22"/>
          <w:szCs w:val="22"/>
        </w:rPr>
        <w:t xml:space="preserve"> (pour le cas des paraboles par exemp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98320" cy="152590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ans l’onglet « Options », cocher la case « Afficher l’équation sur le graphique ». Valide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800100" cy="1371600"/>
                <wp:effectExtent l="635" t="254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51.95pt,1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45995</wp:posOffset>
            </wp:positionH>
            <wp:positionV relativeFrom="paragraph">
              <wp:posOffset>4445</wp:posOffset>
            </wp:positionV>
            <wp:extent cx="1802130" cy="1497330"/>
            <wp:effectExtent l="0" t="0" r="0" b="0"/>
            <wp:wrapSquare wrapText="right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br w:type="textWrapping" w:clear="all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r terminer, quelques remarques :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 xml:space="preserve">Si vous voulez imprimer votre page faites un « aperçu avant impression » pour éviter de gaspiller du papier en cliquant sur l’icône </w:t>
      </w:r>
      <w:r>
        <w:rPr>
          <w:sz w:val="22"/>
          <w:szCs w:val="22"/>
        </w:rPr>
        <w:drawing>
          <wp:inline distT="0" distB="0" distL="0" distR="0">
            <wp:extent cx="1165225" cy="15875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ou en choisissant cette option dans le menu Fichier.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  <w:szCs w:val="22"/>
        </w:rPr>
        <w:t>Après avoir sélectionner un graphique, placer le pointeur de la souris sur un des points tracés… ne bouger plus, vous verrez s’afficher les coordonnées de ce point !</w:t>
      </w:r>
      <w:r>
        <w:rPr>
          <w:sz w:val="22"/>
          <w:szCs w:val="22"/>
        </w:rPr>
        <w:drawing>
          <wp:inline distT="0" distB="0" distL="0" distR="0">
            <wp:extent cx="848995" cy="76581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1906" w:h="16838"/>
      <w:pgMar w:left="1418" w:right="567" w:gutter="0" w:header="360" w:top="843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rise en main du tableur Excel : activités autour du modèle aff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42:00Z</dcterms:created>
  <dc:creator>Dzewowski</dc:creator>
  <dc:description/>
  <cp:keywords/>
  <dc:language>en-US</dc:language>
  <cp:lastModifiedBy>dzewowski</cp:lastModifiedBy>
  <cp:lastPrinted>2006-04-07T10:20:00Z</cp:lastPrinted>
  <dcterms:modified xsi:type="dcterms:W3CDTF">2007-03-15T18:57:00Z</dcterms:modified>
  <cp:revision>5</cp:revision>
  <dc:subject/>
  <dc:title>Le logiciel Excel est un</dc:title>
</cp:coreProperties>
</file>