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SATION DU LOGICIEL WEBQUESTIONS</w:t>
      </w:r>
    </w:p>
    <w:p>
      <w:pPr>
        <w:pStyle w:val="Normal"/>
        <w:rPr/>
      </w:pPr>
      <w:r>
        <w:rPr>
          <w:b/>
          <w:bCs/>
          <w:sz w:val="22"/>
          <w:u w:val="single"/>
        </w:rPr>
        <w:t>But de l’exercice</w:t>
      </w:r>
      <w:r>
        <w:rPr>
          <w:sz w:val="22"/>
        </w:rPr>
        <w:t> : Créer une série d’exercices sur une page Internet pour vos camarades de clas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ise en main du logicie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Ouvrir le logiciel </w:t>
      </w:r>
      <w:r>
        <w:rPr>
          <w:b/>
          <w:bCs/>
          <w:sz w:val="22"/>
        </w:rPr>
        <w:t>WEBQUESTION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608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ous avez alors la page suivante qui s’ouvre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882140</wp:posOffset>
                </wp:positionV>
                <wp:extent cx="571500" cy="3429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8.2pt" to="341.95pt,1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9145" cy="2466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1534795</wp:posOffset>
                </wp:positionV>
                <wp:extent cx="13804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0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ous allez alors tester le logiciel sur un exemple simpl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986280</wp:posOffset>
                </wp:positionV>
                <wp:extent cx="571500" cy="3429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6.4pt" to="350.95pt,1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5350" cy="2555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1638935</wp:posOffset>
                </wp:positionV>
                <wp:extent cx="13804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9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2375535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1 su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7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1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uis cliquez sur « Ajouter »</w:t>
      </w:r>
    </w:p>
    <w:p>
      <w:pPr>
        <w:pStyle w:val="Normal"/>
        <w:numPr>
          <w:ilvl w:val="0"/>
          <w:numId w:val="4"/>
        </w:numPr>
        <w:rPr/>
      </w:pPr>
      <w:r>
        <w:rPr/>
        <w:t>Remplir la première question comme sur l’écran ci-dessous</w:t>
      </w:r>
    </w:p>
    <w:p>
      <w:pPr>
        <w:pStyle w:val="Normal"/>
        <w:ind w:left="10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0</wp:posOffset>
                </wp:positionV>
                <wp:extent cx="571500" cy="3429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8pt" to="314.95pt,16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77515" cy="23399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1519555</wp:posOffset>
                </wp:positionV>
                <wp:extent cx="138049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est ici dans le cas d’une réponse unique, cliquez sur « réponse unique 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74371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7.3pt" to="296.95pt,16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/>
        <w:drawing>
          <wp:inline distT="0" distB="0" distL="0" distR="0">
            <wp:extent cx="2976880" cy="23285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510665</wp:posOffset>
                </wp:positionV>
                <wp:extent cx="13804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8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donne la réponse à la première ques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632585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8.55pt" to="296.95pt,15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w:drawing>
          <wp:inline distT="0" distB="0" distL="0" distR="0">
            <wp:extent cx="2900680" cy="22815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285240</wp:posOffset>
                </wp:positionV>
                <wp:extent cx="13804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1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ication : Cliquez sur « Fi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775970</wp:posOffset>
                </wp:positionV>
                <wp:extent cx="9144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2 su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1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2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va maintenant ajouter une autre question : cliquez sur « Ajouter »</w:t>
      </w:r>
    </w:p>
    <w:p>
      <w:pPr>
        <w:pStyle w:val="Normal"/>
        <w:numPr>
          <w:ilvl w:val="0"/>
          <w:numId w:val="3"/>
        </w:numPr>
        <w:rPr/>
      </w:pPr>
      <w:r>
        <w:rPr/>
        <w:t>Ecrire la question 2 comme sur l’écran ci-dessous</w:t>
      </w:r>
    </w:p>
    <w:p>
      <w:pPr>
        <w:pStyle w:val="Normal"/>
        <w:ind w:left="14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760220</wp:posOffset>
                </wp:positionV>
                <wp:extent cx="571500" cy="3429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8.6pt" to="341.9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8640" cy="24409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1527175</wp:posOffset>
                </wp:positionV>
                <wp:extent cx="1380490" cy="5803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0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« Choix multiple 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711960</wp:posOffset>
                </wp:positionV>
                <wp:extent cx="571500" cy="342900"/>
                <wp:effectExtent l="0" t="4445" r="254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4.8pt" to="323.95pt,1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</w:t>
      </w:r>
      <w:r>
        <w:rPr/>
        <w:drawing>
          <wp:inline distT="0" distB="0" distL="0" distR="0">
            <wp:extent cx="2975610" cy="236410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0355</wp:posOffset>
                </wp:positionH>
                <wp:positionV relativeFrom="paragraph">
                  <wp:posOffset>1478915</wp:posOffset>
                </wp:positionV>
                <wp:extent cx="138049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6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rire les réponses possibles comme sur l’écran ci-dessous</w:t>
      </w:r>
    </w:p>
    <w:p>
      <w:pPr>
        <w:pStyle w:val="Normal"/>
        <w:ind w:left="708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083435</wp:posOffset>
                </wp:positionV>
                <wp:extent cx="571500" cy="342900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4.05pt" to="377.95pt,19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511935</wp:posOffset>
                </wp:positionV>
                <wp:extent cx="457200" cy="114300"/>
                <wp:effectExtent l="1270" t="508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9.05pt" to="80.95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8380" cy="279527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1850390</wp:posOffset>
                </wp:positionV>
                <wp:extent cx="1380490" cy="5803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 su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« suivan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45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 su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èche « suiv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1278890</wp:posOffset>
                </wp:positionV>
                <wp:extent cx="11518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n cocher la bonn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0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n cocher la bonn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</wp:posOffset>
                </wp:positionV>
                <wp:extent cx="9144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3 su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3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Donner ici l’explicatio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988820</wp:posOffset>
                </wp:positionV>
                <wp:extent cx="571500" cy="34290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6.6pt" to="350.95pt,18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/>
        <w:drawing>
          <wp:inline distT="0" distB="0" distL="0" distR="0">
            <wp:extent cx="3432175" cy="259651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255</wp:posOffset>
                </wp:positionH>
                <wp:positionV relativeFrom="paragraph">
                  <wp:posOffset>1641475</wp:posOffset>
                </wp:positionV>
                <wp:extent cx="1037590" cy="5803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 cliq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« Fin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29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 cliq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 « Fi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Vous arrivez à la page « Questions », cliquez sur « Editer » et « Suivant »</w:t>
      </w:r>
    </w:p>
    <w:p>
      <w:pPr>
        <w:pStyle w:val="Normal"/>
        <w:numPr>
          <w:ilvl w:val="0"/>
          <w:numId w:val="2"/>
        </w:numPr>
        <w:rPr/>
      </w:pPr>
      <w:r>
        <w:rPr/>
        <w:t>Cliquez sur « Question par Question » puis « Suivant ».</w:t>
      </w:r>
    </w:p>
    <w:p>
      <w:pPr>
        <w:pStyle w:val="Normal"/>
        <w:numPr>
          <w:ilvl w:val="0"/>
          <w:numId w:val="2"/>
        </w:numPr>
        <w:rPr/>
      </w:pPr>
      <w:r>
        <w:rPr/>
        <w:t>Cliquez sur « Suivant » jusqu’à obtenir l’écran ci-dessous et compléter-le de cette faç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0245</wp:posOffset>
                </wp:positionH>
                <wp:positionV relativeFrom="paragraph">
                  <wp:posOffset>287020</wp:posOffset>
                </wp:positionV>
                <wp:extent cx="1037590" cy="1380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tape 2</w:t>
                            </w:r>
                            <w:r>
                              <w:rPr/>
                              <w:t xml:space="preserve"> : enregistrer votre exercice dans votre répertoi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Travail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8.7pt;mso-wrap-distance-left:9.05pt;mso-wrap-distance-right:9.05pt;mso-wrap-distance-top:0pt;mso-wrap-distance-bottom:0pt;margin-top:22.6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tape 2</w:t>
                      </w:r>
                      <w:r>
                        <w:rPr/>
                        <w:t xml:space="preserve"> : enregistrer votre exercice dans votre répertoi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 Travail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30605</wp:posOffset>
                </wp:positionV>
                <wp:extent cx="571500" cy="28194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.15pt" to="431.95pt,1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312545</wp:posOffset>
                </wp:positionV>
                <wp:extent cx="1257300" cy="914400"/>
                <wp:effectExtent l="3175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3.35pt" to="107.95pt,1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827145</wp:posOffset>
                </wp:positionV>
                <wp:extent cx="914400" cy="571500"/>
                <wp:effectExtent l="2540" t="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1.35pt" to="107.95pt,3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3827145</wp:posOffset>
                </wp:positionV>
                <wp:extent cx="457200" cy="632460"/>
                <wp:effectExtent l="0" t="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1.35pt" to="359.95pt,35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3209925</wp:posOffset>
                </wp:positionV>
                <wp:extent cx="342900" cy="457200"/>
                <wp:effectExtent l="0" t="63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.75pt" to="422.95pt,28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5146040" cy="42729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797560</wp:posOffset>
                </wp:positionV>
                <wp:extent cx="923290" cy="5803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tape 1</w:t>
                            </w:r>
                            <w:r>
                              <w:rPr/>
                              <w:t> : cliquez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62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tape 1</w:t>
                      </w:r>
                      <w:r>
                        <w:rPr/>
                        <w:t> : 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4755</wp:posOffset>
                </wp:positionH>
                <wp:positionV relativeFrom="paragraph">
                  <wp:posOffset>3662680</wp:posOffset>
                </wp:positionV>
                <wp:extent cx="1380490" cy="5803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tape 5</w:t>
                            </w:r>
                            <w:r>
                              <w:rPr/>
                              <w:t> : Cliquer sur « Enregistrer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88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tape 5</w:t>
                      </w:r>
                      <w:r>
                        <w:rPr/>
                        <w:t> : Cliquer sur « Enregistre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2066290" cy="5270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tape 3</w:t>
                            </w:r>
                            <w:r>
                              <w:rPr/>
                              <w:t> : Nommer le fichier « Exercice Essai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1.5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tape 3</w:t>
                      </w:r>
                      <w:r>
                        <w:rPr/>
                        <w:t> : Nommer le fichier « Exercice Essai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155</wp:posOffset>
                </wp:positionH>
                <wp:positionV relativeFrom="paragraph">
                  <wp:posOffset>6985</wp:posOffset>
                </wp:positionV>
                <wp:extent cx="24091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tape 4</w:t>
                            </w:r>
                            <w:r>
                              <w:rPr/>
                              <w:t> : Cliquer sur Enregistrer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0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tape 4</w:t>
                      </w:r>
                      <w:r>
                        <w:rPr/>
                        <w:t> : Cliquer sur Enregistre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ermer « WEBQUESTIONS »</w:t>
      </w:r>
    </w:p>
    <w:p>
      <w:pPr>
        <w:pStyle w:val="Normal"/>
        <w:numPr>
          <w:ilvl w:val="0"/>
          <w:numId w:val="5"/>
        </w:numPr>
        <w:rPr/>
      </w:pPr>
      <w:r>
        <w:rPr/>
        <w:t>Aller chercher dans votre répertoire « Travail » l’exercice portant le nom « ExerciceEssai.html »</w:t>
      </w:r>
    </w:p>
    <w:p>
      <w:pPr>
        <w:pStyle w:val="Normal"/>
        <w:numPr>
          <w:ilvl w:val="0"/>
          <w:numId w:val="5"/>
        </w:numPr>
        <w:rPr/>
      </w:pPr>
      <w:r>
        <w:rPr/>
        <w:t>Vérifier qu’il est correctement fait</w:t>
      </w:r>
    </w:p>
    <w:p>
      <w:pPr>
        <w:pStyle w:val="Heading1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Heading1"/>
        <w:rPr/>
      </w:pPr>
      <w:r>
        <w:rPr/>
        <w:t>TRAVAIL A 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un exercice de 10 questions sur les dérivées .</w:t>
      </w:r>
    </w:p>
    <w:p>
      <w:pPr>
        <w:pStyle w:val="Normal"/>
        <w:rPr/>
      </w:pPr>
      <w:r>
        <w:rPr/>
        <w:t>Vous pourrez choisir entre l’option « Choix multiple » ou « Réponse unique 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</wp:posOffset>
                </wp:positionV>
                <wp:extent cx="914400" cy="3429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4 su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4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28:00Z</dcterms:created>
  <dc:creator>Lycée Georges BUSTIN</dc:creator>
  <dc:description/>
  <dc:language>en-US</dc:language>
  <cp:lastModifiedBy>Physique</cp:lastModifiedBy>
  <cp:lastPrinted>2005-12-15T11:40:00Z</cp:lastPrinted>
  <dcterms:modified xsi:type="dcterms:W3CDTF">2006-01-24T11:30:00Z</dcterms:modified>
  <cp:revision>13</cp:revision>
  <dc:subject/>
  <dc:title>UTILISATION DU LOGICIEL WEBQUESTIONS</dc:title>
</cp:coreProperties>
</file>