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1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rPr/>
      </w:pPr>
      <w:r>
        <w:rPr>
          <w:sz w:val="22"/>
          <w:szCs w:val="22"/>
          <w:lang w:val="fr-BE"/>
        </w:rPr>
        <w:t>Double-clique sur le fichier nommé « </w:t>
      </w:r>
      <w:r>
        <w:rPr>
          <w:b/>
          <w:i/>
          <w:sz w:val="22"/>
          <w:szCs w:val="22"/>
          <w:lang w:val="fr-BE"/>
        </w:rPr>
        <w:t>TGF.xls</w:t>
      </w:r>
      <w:r>
        <w:rPr>
          <w:sz w:val="22"/>
          <w:szCs w:val="22"/>
          <w:lang w:val="fr-BE"/>
        </w:rPr>
        <w:t> » qui se trouve dans le sous dossier « </w:t>
      </w:r>
      <w:r>
        <w:rPr>
          <w:b/>
          <w:i/>
          <w:sz w:val="22"/>
          <w:szCs w:val="22"/>
          <w:lang w:val="fr-BE"/>
        </w:rPr>
        <w:t>Mathématiques</w:t>
      </w:r>
      <w:r>
        <w:rPr>
          <w:sz w:val="22"/>
          <w:szCs w:val="22"/>
          <w:lang w:val="fr-BE"/>
        </w:rPr>
        <w:t> » de votre dossier « </w:t>
      </w:r>
      <w:r>
        <w:rPr>
          <w:b/>
          <w:i/>
          <w:sz w:val="22"/>
          <w:szCs w:val="22"/>
          <w:lang w:val="fr-BE"/>
        </w:rPr>
        <w:t>Mes documents</w:t>
      </w:r>
      <w:r>
        <w:rPr>
          <w:sz w:val="22"/>
          <w:szCs w:val="22"/>
          <w:lang w:val="fr-BE"/>
        </w:rPr>
        <w:t> » (identique à votre dossier « </w:t>
      </w:r>
      <w:r>
        <w:rPr>
          <w:b/>
          <w:i/>
          <w:sz w:val="22"/>
          <w:szCs w:val="22"/>
          <w:lang w:val="fr-BE"/>
        </w:rPr>
        <w:t>H:\Travail</w:t>
      </w:r>
      <w:r>
        <w:rPr>
          <w:sz w:val="22"/>
          <w:szCs w:val="22"/>
          <w:lang w:val="fr-BE"/>
        </w:rPr>
        <w:t> »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linéair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</w:t>
      </w:r>
      <w:r>
        <w:rPr>
          <w:b/>
          <w:i/>
          <w:sz w:val="22"/>
          <w:szCs w:val="22"/>
          <w:lang w:val="fr-BE"/>
        </w:rPr>
        <w:t xml:space="preserve"> </w:t>
      </w:r>
      <w:r>
        <w:rPr>
          <w:sz w:val="22"/>
          <w:szCs w:val="22"/>
          <w:lang w:val="fr-BE"/>
        </w:rPr>
        <w:t>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  <w:t>Fonction affin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>y = a x + b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  <w:lang w:val="fr-BE"/>
        </w:rPr>
      </w:pPr>
      <w:r>
        <w:rPr>
          <w:rFonts w:cs="Arial" w:ascii="Comic Sans MS" w:hAnsi="Comic Sans MS"/>
          <w:b/>
          <w:bCs/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de la fonction affine et observe la représentation graphique de la fonction tracée. </w:t>
        <w:br/>
        <w:t>Que peut-on déduire ?</w:t>
        <w:br/>
        <w:t xml:space="preserve">Une fonction linéaire est </w:t>
      </w:r>
      <w:r>
        <w:rPr>
          <w:i/>
          <w:sz w:val="22"/>
          <w:szCs w:val="22"/>
          <w:lang w:val="fr-BE"/>
        </w:rPr>
        <w:t>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.…………….</w:t>
        <w:br/>
        <w:t xml:space="preserve">Une fonction linéaire est </w:t>
      </w:r>
      <w:r>
        <w:rPr>
          <w:i/>
          <w:sz w:val="22"/>
          <w:szCs w:val="22"/>
          <w:lang w:val="fr-BE"/>
        </w:rPr>
        <w:t>décroissante</w:t>
      </w:r>
      <w:r>
        <w:rPr>
          <w:sz w:val="22"/>
          <w:szCs w:val="22"/>
          <w:lang w:val="fr-BE"/>
        </w:rPr>
        <w:t xml:space="preserve"> si 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est ….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a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Fais varier 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de la fonction linéaire et observe la représentation graphique de la fonction tracée.</w:t>
        <w:br/>
        <w:t>Où peut-on lire la valeur de ce coefficient b sur le graphique ?</w:t>
        <w:br/>
        <w:t>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fr-BE"/>
        </w:rPr>
        <w:t xml:space="preserve">Le coefficient </w:t>
      </w:r>
      <w:r>
        <w:rPr>
          <w:b/>
          <w:i/>
          <w:sz w:val="22"/>
          <w:szCs w:val="22"/>
          <w:lang w:val="fr-BE"/>
        </w:rPr>
        <w:t>b</w:t>
      </w:r>
      <w:r>
        <w:rPr>
          <w:sz w:val="22"/>
          <w:szCs w:val="22"/>
          <w:lang w:val="fr-BE"/>
        </w:rPr>
        <w:t xml:space="preserve"> s’appelle ……………………………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 w:eastAsia="en-US"/>
        </w:rPr>
      </w:pPr>
      <w:r>
        <w:rPr>
          <w:sz w:val="22"/>
          <w:szCs w:val="22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105410</wp:posOffset>
                </wp:positionV>
                <wp:extent cx="5143500" cy="148590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3pt" to="422.8pt,12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05410</wp:posOffset>
                </wp:positionV>
                <wp:extent cx="4914900" cy="1257300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pt" to="413.95pt,1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2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nce le programme MAC5. Pour cela, fais un double-clic sur les 3 petits CD an bas à droite de l’écran du bureau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Ouvrir le dossier Matières puis Mathématiques. </w:t>
        <w:br/>
        <w:t>Fais un clic droit sur l’icône MAC5 puis sur « V : pas de disque »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ac5 se lance. Choisir Repérages. Faire les différents exercices sur les fonctions linéaire et affine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>ACTIVITÉ</w:t>
      </w:r>
      <w:r>
        <w:rPr>
          <w:rFonts w:cs="Arial" w:ascii="Arial" w:hAnsi="Arial"/>
          <w:b/>
          <w:u w:val="single"/>
          <w:lang w:val="fr-BE"/>
        </w:rPr>
        <w:t xml:space="preserve"> 3</w:t>
      </w:r>
    </w:p>
    <w:p>
      <w:pPr>
        <w:pStyle w:val="Normal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mplète les exercices sur les pages suivant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  <w:r>
        <w:br w:type="page"/>
      </w:r>
    </w:p>
    <w:p>
      <w:pPr>
        <w:pStyle w:val="Heading4"/>
        <w:rPr/>
      </w:pPr>
      <w:r>
        <w:rPr/>
        <w:t>Tracer les droites et donner les équations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1067"/>
        <w:gridCol w:w="4891"/>
      </w:tblGrid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/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4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445</wp:posOffset>
                      </wp:positionV>
                      <wp:extent cx="2438400" cy="2677795"/>
                      <wp:effectExtent l="635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0.35pt;width:192pt;height:210.85pt" coordorigin="345,7" coordsize="3840,4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66;top:7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71;top:1570;width:613;height:5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45;top:7;width:3801;height:3801">
                        <v:group id="shape_0" style="position:absolute;left:345;top:8;width:3801;height:3800">
                          <v:line id="shape_0" from="345,8" to="3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35,8" to="53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25,8" to="7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15,8" to="9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06,8" to="11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295,8" to="129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485,8" to="148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675,8" to="167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865,8" to="186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55,8" to="205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45,8" to="224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36,8" to="243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25,8" to="262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15,8" to="2815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06,8" to="300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196,8" to="319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386,8" to="338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576,8" to="357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766,8" to="376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956,8" to="3956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147,8" to="4147,38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8" to="4145,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8" to="4145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8" to="4145,3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578" to="4145,5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768" to="4145,76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958" to="4145,95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148" to="4145,114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338" to="4145,133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528" to="4145,15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718" to="4145,171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1908" to="4145,19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098" to="4145,20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288" to="4145,228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478" to="4145,247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669" to="4145,266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2859" to="4145,285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049" to="4145,304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239" to="4145,323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429" to="4145,342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619" to="4145,361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5,3809" to="4145,380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45;top:1895;width:3800;height:32">
                          <v:line id="shape_0" from="345,1908" to="4145,1908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345,1895" to="3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35,1895" to="53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25,1895" to="7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15,1895" to="9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06,1895" to="11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295,1895" to="129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5,1895" to="148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675,1895" to="167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65,1895" to="186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55,1895" to="205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45,1895" to="224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36,1895" to="243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25,1895" to="262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15,1895" to="2815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06,1895" to="300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196,1895" to="319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86,1895" to="338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576,1895" to="357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766,1895" to="376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956,1895" to="3956,192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32;top:7;width:25;height:3800">
                          <v:line id="shape_0" from="2245,7" to="2245,3807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32,198" to="2257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8" to="2257,3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578" to="2257,5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768" to="2257,76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958" to="2257,95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148" to="2257,114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338" to="2257,133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528" to="2257,15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718" to="2257,171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1908" to="2257,19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098" to="2257,20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288" to="2257,228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478" to="2257,247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669" to="2257,266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2859" to="2257,285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049" to="2257,304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239" to="2257,323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429" to="2257,342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619" to="2257,361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32,3809" to="2257,380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44;top:1751;width:1909;height:309">
                          <v:shape id="shape_0" stroked="f" o:allowincell="t" style="position:absolute;left:2349;top:1915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4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3;top:1751;width:99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45;top:7;width:346;height:2012">
                          <v:shape id="shape_0" stroked="f" o:allowincell="t" style="position:absolute;left:2045;top:1651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78;top:7;width:112;height:22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143;top:1875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05;top:3773;width:1830;height: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3/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-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2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née à l’origine +1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3175</wp:posOffset>
                      </wp:positionV>
                      <wp:extent cx="2438400" cy="2692400"/>
                      <wp:effectExtent l="635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92440"/>
                                <a:chOff x="0" y="0"/>
                                <a:chExt cx="2438280" cy="2692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7560"/>
                                  <a:ext cx="389880" cy="36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2413800" cy="242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2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88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1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3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8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9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1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2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3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7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0528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2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26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30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4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56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6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96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0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92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34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55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7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9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0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418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63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84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54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12400"/>
                                    <a:ext cx="1212120" cy="19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76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2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800" bIns="288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720"/>
                                    <a:ext cx="219600" cy="1282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832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1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912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404800"/>
                                  <a:ext cx="116280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4pt;margin-top:0.25pt;width:192pt;height:212pt" coordorigin="408,5" coordsize="3840,4240">
                      <v:shape id="shape_0" stroked="f" o:allowincell="t" style="position:absolute;left:2129;top:5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4;top:1576;width:613;height:5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8;top:6;width:3801;height:3822">
                        <v:group id="shape_0" style="position:absolute;left:408;top:7;width:3801;height:3820">
                          <v:line id="shape_0" from="408,7" to="4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98,7" to="5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88,7" to="7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78,7" to="9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68,7" to="116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58,7" to="135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48,7" to="154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38,7" to="173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28,7" to="192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118,7" to="211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308,7" to="230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98,7" to="249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88,7" to="268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78,7" to="2878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69,7" to="306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59,7" to="325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49,7" to="344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39,7" to="363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29,7" to="382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19,7" to="401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209,7" to="4209,382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" to="4208,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8" to="4208,19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9" to="4208,38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580" to="4208,58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771" to="4208,771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962" to="4208,96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153" to="4208,115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344" to="4208,134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535" to="4208,153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726" to="4208,172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1917" to="4208,191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108" to="4208,210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299" to="4208,2299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490" to="4208,2490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682" to="4208,2682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2873" to="4208,2873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064" to="4208,3064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255" to="4208,3255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446" to="4208,3446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637" to="4208,3637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408,3828" to="4208,3828" stroked="t" o:allowincell="t" style="position:absolute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8;top:1904;width:3800;height:32">
                          <v:line id="shape_0" from="408,1917" to="4208,1917" stroked="t" o:allowincell="t" style="position:absolute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408,1904" to="4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8,1904" to="5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8,1904" to="7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78,1904" to="9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68,1904" to="116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58,1904" to="135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48,1904" to="154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38,1904" to="173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28,1904" to="192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118,1904" to="211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308,1904" to="230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98,1904" to="249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88,1904" to="268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78,1904" to="2878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69,1904" to="306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59,1904" to="325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49,1904" to="344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39,1904" to="363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29,1904" to="382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019,1904" to="4019,193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6;width:25;height:3821">
                          <v:line id="shape_0" from="2308,6" to="2308,3826" stroked="t" o:allowincell="t" style="position:absolute;flip:y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2295,198" to="2320,19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9" to="2320,38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580" to="2320,58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771" to="2320,77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962" to="2320,96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153" to="2320,115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344" to="2320,134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535" to="2320,153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726" to="2320,172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1917" to="2320,19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108" to="2320,210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299" to="2320,2299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490" to="2320,2490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682" to="2320,2682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2873" to="2320,2873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064" to="2320,3064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255" to="2320,325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446" to="2320,3446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637" to="2320,363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95,3828" to="2320,3828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07;top:1758;width:1909;height:310">
                          <v:shape id="shape_0" stroked="f" o:allowincell="t" style="position:absolute;left:2412;top:1923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7;top:1882;width:114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16;top:1758;width:99;height:1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108;top:7;width:346;height:2020">
                          <v:shape id="shape_0" stroked="f" o:allowincell="t" style="position:absolute;left:2108;top:1658;width:116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41;top:7;width:112;height:2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06;top:1883;width:114;height:14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367;top:3792;width:1830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A (1,-1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nte 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 par le point B (-3,4)</w:t>
            </w:r>
          </w:p>
        </w:tc>
      </w:tr>
      <w:tr>
        <w:trPr>
          <w:trHeight w:val="3856" w:hRule="atLeast"/>
        </w:trPr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8400" cy="26777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2677680"/>
                                <a:chOff x="0" y="0"/>
                                <a:chExt cx="2438280" cy="267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2960" y="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8400" y="992520"/>
                                  <a:ext cx="389880" cy="3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63360" rIns="63360" tIns="63360" bIns="63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3800" cy="241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13800" cy="241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380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18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00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4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1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3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69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56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852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894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0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16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2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28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344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solidFill>
                                        <a:srgbClr val="00000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98800"/>
                                    <a:ext cx="241380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2413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180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82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9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51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57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0636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73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79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6852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9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04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10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16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22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2840" y="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080" y="0"/>
                                    <a:ext cx="16560" cy="24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280" y="0"/>
                                      <a:ext cx="0" cy="24138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13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9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5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31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372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4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45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58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64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70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276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828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6924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9020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1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317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523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729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935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4160"/>
                                      <a:ext cx="16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2280" y="1107360"/>
                                    <a:ext cx="1212120" cy="195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0320" y="10440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884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760" y="0"/>
                                      <a:ext cx="633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x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9640" y="0"/>
                                    <a:ext cx="219600" cy="1277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44000"/>
                                      <a:ext cx="7416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1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960" y="0"/>
                                      <a:ext cx="71640" cy="14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 xml:space="preserve"> y 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63360" bIns="63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920" y="1186200"/>
                                      <a:ext cx="73080" cy="91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lIns="63360" rIns="63360" tIns="28080" bIns="2808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609120" y="2391480"/>
                                  <a:ext cx="116280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8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2pt;height:210.85pt" coordorigin="0,0" coordsize="3840,4217">
                      <v:shape id="shape_0" stroked="f" o:allowincell="t" style="position:absolute;left:1721;top:0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6;top:1563;width:613;height: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3800;height:3801">
                        <v:group id="shape_0" style="position:absolute;left:0;top:1;width:3800;height:3800">
                          <v:line id="shape_0" from="0,1" to="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,1" to="1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,1" to="3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570,1" to="5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760,1" to="76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950,1" to="95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140,1" to="114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330,1" to="133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520,1" to="152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710,1" to="171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1900,1" to="190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090,1" to="209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280,1" to="228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470,1" to="2470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661,1" to="266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2851,1" to="285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041,1" to="304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231,1" to="323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421,1" to="342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611,1" to="361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3801,1" to="3801,38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" to="3800,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1" to="3800,1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1" to="3800,3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571" to="3800,5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761" to="3800,76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951" to="3800,95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141" to="3800,114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331" to="3800,133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521" to="3800,152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711" to="3800,171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1901" to="3800,190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091" to="3800,209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281" to="3800,228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471" to="3800,2471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662" to="3800,266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2852" to="3800,285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042" to="3800,304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232" to="3800,323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422" to="3800,342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612" to="3800,361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  <v:line id="shape_0" from="0,3802" to="3800,3802" stroked="t" o:allowincell="t" style="position:absolute;mso-position-horizontal-relative:char">
                            <v:stroke color="black" dashstyle="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1888;width:3800;height:32">
                          <v:line id="shape_0" from="0,1901" to="3800,1901" stroked="t" o:allowincell="t" style="position:absolute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0,1888" to="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,1888" to="1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80,1888" to="3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70,1888" to="5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60,1888" to="76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950,1888" to="95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140,1888" to="114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330,1888" to="133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20,1888" to="152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710,1888" to="171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0,1888" to="190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090,1888" to="209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80,1888" to="228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470,1888" to="2470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661,1888" to="266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851,1888" to="285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041,1888" to="304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231,1888" to="323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421,1888" to="342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611,1888" to="3611,1920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7;top:0;width:25;height:3801">
                          <v:line id="shape_0" from="1900,0" to="1900,3800" stroked="t" o:allowincell="t" style="position:absolute;flip:y;mso-position-horizontal-relative:char">
                            <v:stroke color="black" weight="1260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1887,191" to="1912,1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1" to="1912,3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571" to="1912,5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761" to="1912,76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951" to="1912,95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141" to="1912,114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331" to="1912,133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521" to="1912,152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711" to="1912,171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1901" to="1912,190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091" to="1912,209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281" to="1912,228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471" to="1912,2471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662" to="1912,266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2852" to="1912,285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042" to="1912,304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232" to="1912,323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422" to="1912,342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612" to="1912,361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87,3802" to="1912,3802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99;top:1744;width:1909;height:308">
                          <v:shape id="shape_0" stroked="f" o:allowincell="t" style="position:absolute;left:2004;top:1908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608;top:1744;width:99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x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700;top:0;width:346;height:2012">
                          <v:shape id="shape_0" stroked="f" o:allowincell="t" style="position:absolute;left:1700;top:1644;width:116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33;top:0;width:112;height:2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 xml:space="preserve"> y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8;top:1868;width:114;height:143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959;top:3766;width:1830;height:4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tableaux numériques suivants correspondent-ils à des droites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oui, faire les graphiques et donner les formules.</w:t>
      </w:r>
    </w:p>
    <w:p>
      <w:pPr>
        <w:pStyle w:val="Normal"/>
        <w:tabs>
          <w:tab w:val="clear" w:pos="708"/>
          <w:tab w:val="left" w:pos="158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bookmarkStart w:id="0" w:name="_1188314903"/>
      <w:bookmarkStart w:id="1" w:name="_1188314654"/>
      <w:bookmarkStart w:id="2" w:name="_1188314451"/>
      <w:bookmarkEnd w:id="0"/>
      <w:bookmarkEnd w:id="1"/>
      <w:bookmarkEnd w:id="2"/>
      <w:r>
        <w:rPr/>
        <w:object w:dxaOrig="2455" w:dyaOrig="1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75.65pt" filled="f" o:ole="">
            <v:imagedata r:id="rId3" o:title=""/>
          </v:shape>
          <o:OLEObject Type="Embed" ProgID="Excel.Sheet.12" ShapeID="ole_rId2" DrawAspect="Content" ObjectID="_2009214870" r:id="rId2"/>
        </w:object>
      </w:r>
      <w:r>
        <w:rPr/>
        <w:t xml:space="preserve">                     </w:t>
      </w:r>
      <w:bookmarkStart w:id="3" w:name="_1188314684"/>
      <w:bookmarkStart w:id="4" w:name="_1188314666"/>
      <w:bookmarkStart w:id="5" w:name="_1188314584"/>
      <w:bookmarkEnd w:id="3"/>
      <w:bookmarkEnd w:id="4"/>
      <w:bookmarkEnd w:id="5"/>
      <w:r>
        <w:rPr/>
        <w:object w:dxaOrig="2455" w:dyaOrig="15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7pt;height:75.65pt" filled="f" o:ole="">
            <v:imagedata r:id="rId5" o:title=""/>
          </v:shape>
          <o:OLEObject Type="Embed" ProgID="Excel.Sheet.12" ShapeID="ole_rId4" DrawAspect="Content" ObjectID="_1676849503" r:id="rId4"/>
        </w:object>
      </w:r>
      <w:r>
        <w:rPr/>
        <w:t xml:space="preserve">                      </w:t>
      </w:r>
      <w:bookmarkStart w:id="6" w:name="_1188314717"/>
      <w:bookmarkEnd w:id="6"/>
      <w:r>
        <w:rPr/>
        <w:object w:dxaOrig="2455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2pt;height:75.1pt" filled="f" o:ole="">
            <v:imagedata r:id="rId7" o:title=""/>
          </v:shape>
          <o:OLEObject Type="Embed" ProgID="Excel.Sheet.12" ShapeID="ole_rId6" DrawAspect="Content" ObjectID="_661046568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</wp:posOffset>
                </wp:positionH>
                <wp:positionV relativeFrom="page">
                  <wp:posOffset>2372995</wp:posOffset>
                </wp:positionV>
                <wp:extent cx="1171575" cy="2952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6.85pt;mso-position-vertical-relative:page;margin-left:31.3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1780</wp:posOffset>
                </wp:positionH>
                <wp:positionV relativeFrom="page">
                  <wp:posOffset>2385060</wp:posOffset>
                </wp:positionV>
                <wp:extent cx="1171575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7.8pt;mso-position-vertical-relative:page;margin-left:221.4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9705</wp:posOffset>
                </wp:positionH>
                <wp:positionV relativeFrom="page">
                  <wp:posOffset>2393315</wp:posOffset>
                </wp:positionV>
                <wp:extent cx="1171575" cy="295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188.45pt;mso-position-vertical-relative:page;margin-left:414.1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bookmarkStart w:id="7" w:name="_1188314896"/>
      <w:bookmarkStart w:id="8" w:name="_1188314778"/>
      <w:bookmarkEnd w:id="7"/>
      <w:bookmarkEnd w:id="8"/>
      <w:r>
        <w:rPr/>
        <w:object w:dxaOrig="2455" w:dyaOrig="15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.7pt;height:75.65pt" filled="f" o:ole="">
            <v:imagedata r:id="rId9" o:title=""/>
          </v:shape>
          <o:OLEObject Type="Embed" ProgID="Excel.Sheet.12" ShapeID="ole_rId8" DrawAspect="Content" ObjectID="_940299606" r:id="rId8"/>
        </w:object>
      </w:r>
      <w:r>
        <w:rPr/>
        <w:t xml:space="preserve">                     </w:t>
      </w:r>
      <w:bookmarkStart w:id="9" w:name="_1188314890"/>
      <w:bookmarkStart w:id="10" w:name="_1188314835"/>
      <w:bookmarkEnd w:id="9"/>
      <w:bookmarkEnd w:id="10"/>
      <w:r>
        <w:rPr/>
        <w:object w:dxaOrig="2455" w:dyaOrig="15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7pt;height:75.65pt" filled="f" o:ole="">
            <v:imagedata r:id="rId11" o:title=""/>
          </v:shape>
          <o:OLEObject Type="Embed" ProgID="Excel.Sheet.12" ShapeID="ole_rId10" DrawAspect="Content" ObjectID="_176559850" r:id="rId10"/>
        </w:object>
      </w:r>
      <w:r>
        <w:rPr/>
        <w:t xml:space="preserve">                      </w:t>
      </w:r>
      <w:bookmarkStart w:id="11" w:name="_1188314909"/>
      <w:bookmarkEnd w:id="11"/>
      <w:r>
        <w:rPr/>
        <w:object w:dxaOrig="2455" w:dyaOrig="15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.7pt;height:75.65pt" filled="f" o:ole="">
            <v:imagedata r:id="rId13" o:title=""/>
          </v:shape>
          <o:OLEObject Type="Embed" ProgID="Excel.Sheet.12" ShapeID="ole_rId12" DrawAspect="Content" ObjectID="_920714365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075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7.25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97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221.1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96840</wp:posOffset>
                </wp:positionH>
                <wp:positionV relativeFrom="page">
                  <wp:posOffset>3800475</wp:posOffset>
                </wp:positionV>
                <wp:extent cx="1171575" cy="295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3.25pt;mso-wrap-distance-left:9.05pt;mso-wrap-distance-right:9.05pt;mso-wrap-distance-top:0pt;mso-wrap-distance-bottom:0pt;margin-top:299.25pt;mso-position-vertical-relative:page;margin-left:409.2pt;mso-position-horizontal-relative:text">
                <v:textbox>
                  <w:txbxContent>
                    <w:p>
                      <w:pPr>
                        <w:pStyle w:val="Normal"/>
                        <w:ind w:left="28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18415</wp:posOffset>
                </wp:positionV>
                <wp:extent cx="6080125" cy="6080760"/>
                <wp:effectExtent l="6350" t="0" r="635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080760"/>
                          <a:chOff x="0" y="0"/>
                          <a:chExt cx="6080040" cy="608076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080040" cy="608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04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3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5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7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0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64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1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2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75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28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2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8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360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896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4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932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468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040"/>
                              <a:ext cx="6080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7400"/>
                            <a:ext cx="608004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80"/>
                              <a:ext cx="6080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8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75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2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9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4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93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468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0"/>
                            <a:ext cx="31680" cy="608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200" y="0"/>
                              <a:ext cx="0" cy="608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1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14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71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25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78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82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36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39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7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4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9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432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7968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5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004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5540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80760"/>
                              <a:ext cx="3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7280" y="2966760"/>
                            <a:ext cx="3163680" cy="36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920" y="19440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52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0"/>
                              <a:ext cx="1195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90640" y="720"/>
                            <a:ext cx="409680" cy="328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7960"/>
                              <a:ext cx="1389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400" y="0"/>
                              <a:ext cx="1339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3112560"/>
                              <a:ext cx="13644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45pt;width:478.7pt;height:478.75pt" coordorigin="57,29" coordsize="9574,9575">
                <v:group id="shape_0" style="position:absolute;left:57;top:30;width:9574;height:9574">
                  <v:line id="shape_0" from="57,30" to="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11,30" to="41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66,30" to="76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121,30" to="112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475,30" to="147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1830,30" to="183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186,30" to="21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539,30" to="253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2893,30" to="289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249,30" to="3249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603,30" to="360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3957,30" to="395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312,30" to="431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4668,30" to="46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022,30" to="50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376,30" to="537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31,30" to="5731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086,30" to="6086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440,30" to="644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6795,30" to="6795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150,30" to="7150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504,30" to="7504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7858,30" to="785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213,30" to="8213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568,30" to="8568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8922,30" to="892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277,30" to="9277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9632,30" to="9632,96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0" to="9631,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84" to="9631,38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39" to="9631,73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094" to="9631,109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448" to="9631,144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1803" to="9631,180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158" to="9631,215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512" to="9631,2512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2866" to="9631,286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221" to="9631,322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576" to="9631,357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3930" to="9631,393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285" to="9631,428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640" to="9631,464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4995" to="9631,49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349" to="9631,534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5704" to="9631,5704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059" to="9631,6059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413" to="9631,641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6768" to="9631,6768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123" to="9631,7123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477" to="9631,7477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7831" to="9631,783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186" to="9631,8186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541" to="9631,8541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8895" to="9631,889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250" to="9631,9250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  <v:line id="shape_0" from="57,9605" to="9631,9605" stroked="t" o:allowincell="f" style="position:absolute">
                    <v:stroke color="black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57;top:4970;width:9574;height:61">
                  <v:line id="shape_0" from="57,4994" to="9631,4994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7,4970" to="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1,4970" to="41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,4970" to="76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21,4970" to="112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75,4970" to="147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0,4970" to="183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86,4970" to="21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39,4970" to="253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93,4970" to="289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249,4970" to="3249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03,4970" to="360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57,4970" to="395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2,4970" to="431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68,4970" to="46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22,4970" to="50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376,4970" to="537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31,4970" to="5731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86,4970" to="6086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40,4970" to="644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4970" to="6795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4970" to="7150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04,4970" to="7504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58,4970" to="785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13,4970" to="8213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68,4970" to="8568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22,4970" to="8922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277,4970" to="9277,50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642;top:29;width:49;height:9575">
                  <v:line id="shape_0" from="4668,29" to="4668,9603" stroked="t" o:allowincell="f" style="position:absolute;flip:y">
                    <v:stroke color="black" weight="1260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4642,384" to="4691,38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39" to="4691,7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094" to="4691,109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448" to="4691,14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1803" to="4691,18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158" to="4691,21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512" to="4691,2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2866" to="4691,28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221" to="4691,32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576" to="4691,35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3930" to="4691,393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285" to="4691,42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640" to="4691,464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4995" to="4691,49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349" to="4691,5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5704" to="4691,57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059" to="4691,60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413" to="4691,64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6768" to="4691,67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123" to="4691,71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477" to="4691,74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7831" to="4691,783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186" to="4691,81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541" to="4691,85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8895" to="4691,88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250" to="4691,92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42,9605" to="4691,9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4478;top:4701;width:4982;height:574">
                  <v:shape id="shape_0" stroked="f" o:allowincell="f" style="position:absolute;left:4859;top:5007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2;top:4701;width:187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x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94;top:30;width:644;height:5169">
                  <v:shape id="shape_0" stroked="f" o:allowincell="f" style="position:absolute;left:4294;top:4515;width:218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28;top:30;width:2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 xml:space="preserve">y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78;top:4932;width:214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7395</wp:posOffset>
                </wp:positionH>
                <wp:positionV relativeFrom="paragraph">
                  <wp:posOffset>2988310</wp:posOffset>
                </wp:positionV>
                <wp:extent cx="434340" cy="4343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235.3pt;mso-position-vertical-relative:text;margin-left:458.8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4185</wp:posOffset>
                </wp:positionH>
                <wp:positionV relativeFrom="paragraph">
                  <wp:posOffset>201295</wp:posOffset>
                </wp:positionV>
                <wp:extent cx="434340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4.2pt;mso-wrap-distance-left:9.05pt;mso-wrap-distance-right:9.05pt;mso-wrap-distance-top:0pt;mso-wrap-distance-bottom:0pt;margin-top:15.85pt;mso-position-vertical-relative:text;margin-left:236.5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rouver les équations de droite ci-dessous 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995"/>
        <w:gridCol w:w="3819"/>
      </w:tblGrid>
      <w:tr>
        <w:trPr>
          <w:trHeight w:val="68" w:hRule="atLeast"/>
        </w:trPr>
        <w:tc>
          <w:tcPr>
            <w:tcW w:w="3756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2x+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+2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0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2216150</wp:posOffset>
                      </wp:positionV>
                      <wp:extent cx="2243455" cy="2244090"/>
                      <wp:effectExtent l="6350" t="0" r="635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3520" cy="2244240"/>
                                <a:chOff x="0" y="0"/>
                                <a:chExt cx="2243520" cy="224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43520" cy="224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52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5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07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13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0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19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19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2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27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32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348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04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352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2040"/>
                                  <a:ext cx="22435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43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1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2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3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0600" y="0"/>
                                  <a:ext cx="22320" cy="2244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43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2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03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4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42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4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6440" y="990000"/>
                                  <a:ext cx="1129680" cy="26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896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548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4360" y="0"/>
                                    <a:ext cx="8496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3280" y="720"/>
                                  <a:ext cx="291600" cy="1215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5400"/>
                                    <a:ext cx="990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6200" y="0"/>
                                    <a:ext cx="9540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94040"/>
                                    <a:ext cx="97200" cy="12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7960" bIns="579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3560" y="65520"/>
                                  <a:ext cx="1077120" cy="21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0" h="7619">
                                      <a:moveTo>
                                        <a:pt x="0" y="7619"/>
                                      </a:moveTo>
                                      <a:cubicBezTo>
                                        <a:pt x="26" y="7566"/>
                                        <a:pt x="106" y="7408"/>
                                        <a:pt x="159" y="7302"/>
                                      </a:cubicBezTo>
                                      <a:cubicBezTo>
                                        <a:pt x="212" y="7196"/>
                                        <a:pt x="265" y="7090"/>
                                        <a:pt x="318" y="6984"/>
                                      </a:cubicBezTo>
                                      <a:cubicBezTo>
                                        <a:pt x="371" y="6878"/>
                                        <a:pt x="423" y="6773"/>
                                        <a:pt x="476" y="6667"/>
                                      </a:cubicBezTo>
                                      <a:cubicBezTo>
                                        <a:pt x="529" y="6561"/>
                                        <a:pt x="582" y="6455"/>
                                        <a:pt x="635" y="6349"/>
                                      </a:cubicBezTo>
                                      <a:cubicBezTo>
                                        <a:pt x="688" y="6243"/>
                                        <a:pt x="741" y="6138"/>
                                        <a:pt x="794" y="6032"/>
                                      </a:cubicBezTo>
                                      <a:cubicBezTo>
                                        <a:pt x="847" y="5926"/>
                                        <a:pt x="900" y="5820"/>
                                        <a:pt x="953" y="5714"/>
                                      </a:cubicBezTo>
                                      <a:cubicBezTo>
                                        <a:pt x="1006" y="5608"/>
                                        <a:pt x="1058" y="5503"/>
                                        <a:pt x="1111" y="5397"/>
                                      </a:cubicBezTo>
                                      <a:cubicBezTo>
                                        <a:pt x="1164" y="5291"/>
                                        <a:pt x="1217" y="5185"/>
                                        <a:pt x="1270" y="5079"/>
                                      </a:cubicBezTo>
                                      <a:cubicBezTo>
                                        <a:pt x="1323" y="4973"/>
                                        <a:pt x="1376" y="4868"/>
                                        <a:pt x="1429" y="4762"/>
                                      </a:cubicBezTo>
                                      <a:cubicBezTo>
                                        <a:pt x="1482" y="4656"/>
                                        <a:pt x="1535" y="4550"/>
                                        <a:pt x="1588" y="4444"/>
                                      </a:cubicBezTo>
                                      <a:cubicBezTo>
                                        <a:pt x="1641" y="4338"/>
                                        <a:pt x="1693" y="4233"/>
                                        <a:pt x="1746" y="4127"/>
                                      </a:cubicBezTo>
                                      <a:cubicBezTo>
                                        <a:pt x="1799" y="4021"/>
                                        <a:pt x="1852" y="3916"/>
                                        <a:pt x="1905" y="3810"/>
                                      </a:cubicBezTo>
                                      <a:cubicBezTo>
                                        <a:pt x="1958" y="3704"/>
                                        <a:pt x="2011" y="3598"/>
                                        <a:pt x="2064" y="3492"/>
                                      </a:cubicBezTo>
                                      <a:cubicBezTo>
                                        <a:pt x="2117" y="3386"/>
                                        <a:pt x="2170" y="3281"/>
                                        <a:pt x="2223" y="3175"/>
                                      </a:cubicBezTo>
                                      <a:cubicBezTo>
                                        <a:pt x="2276" y="3069"/>
                                        <a:pt x="2328" y="2963"/>
                                        <a:pt x="2381" y="2857"/>
                                      </a:cubicBezTo>
                                      <a:cubicBezTo>
                                        <a:pt x="2434" y="2751"/>
                                        <a:pt x="2487" y="2646"/>
                                        <a:pt x="2540" y="2540"/>
                                      </a:cubicBezTo>
                                      <a:cubicBezTo>
                                        <a:pt x="2593" y="2434"/>
                                        <a:pt x="2646" y="2328"/>
                                        <a:pt x="2699" y="2222"/>
                                      </a:cubicBezTo>
                                      <a:cubicBezTo>
                                        <a:pt x="2752" y="2116"/>
                                        <a:pt x="2804" y="2011"/>
                                        <a:pt x="2857" y="1905"/>
                                      </a:cubicBezTo>
                                      <a:cubicBezTo>
                                        <a:pt x="2910" y="1799"/>
                                        <a:pt x="2963" y="1693"/>
                                        <a:pt x="3016" y="1587"/>
                                      </a:cubicBezTo>
                                      <a:cubicBezTo>
                                        <a:pt x="3069" y="1481"/>
                                        <a:pt x="3122" y="1376"/>
                                        <a:pt x="3175" y="1270"/>
                                      </a:cubicBezTo>
                                      <a:cubicBezTo>
                                        <a:pt x="3228" y="1164"/>
                                        <a:pt x="3281" y="1058"/>
                                        <a:pt x="3334" y="952"/>
                                      </a:cubicBezTo>
                                      <a:cubicBezTo>
                                        <a:pt x="3387" y="846"/>
                                        <a:pt x="3439" y="741"/>
                                        <a:pt x="3492" y="635"/>
                                      </a:cubicBezTo>
                                      <a:cubicBezTo>
                                        <a:pt x="3545" y="529"/>
                                        <a:pt x="3598" y="423"/>
                                        <a:pt x="3651" y="317"/>
                                      </a:cubicBezTo>
                                      <a:cubicBezTo>
                                        <a:pt x="3704" y="211"/>
                                        <a:pt x="3784" y="53"/>
                                        <a:pt x="3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-174.5pt;width:176.6pt;height:176.65pt" coordorigin="-8,-3490" coordsize="3532,3533">
                      <v:group id="shape_0" style="position:absolute;left:-8;top:-3489;width:3532;height:3532">
                        <v:line id="shape_0" from="-8,-3489" to="-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44,-3489" to="24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496,-3489" to="49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49,-3489" to="74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1,-3489" to="1001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54,-3489" to="1254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6,-3489" to="1506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59,-3489" to="1759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0,-3489" to="201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63,-3489" to="226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15,-3489" to="251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68,-3489" to="2768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20,-3489" to="3020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73,-3489" to="3273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25,-3489" to="3525,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489" to="3524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3236" to="3524,-323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984" to="3524,-2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731" to="3524,-273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479" to="3524,-247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226" to="3524,-222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974" to="3524,-197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722" to="3524,-172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470" to="3524,-147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1217" to="3524,-12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965" to="3524,-96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712" to="3524,-71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460" to="3524,-4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-207" to="3524,-20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-8,44" to="3524,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-8;top:-1739;width:3532;height:43">
                        <v:line id="shape_0" from="-8,-1721" to="3524,-172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-8,-1739" to="-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44,-1739" to="24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496,-1739" to="49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49,-1739" to="7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1,-1739" to="100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54,-1739" to="125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6,-1739" to="150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59,-1739" to="175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0,-1739" to="201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63,-1739" to="226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15,-1739" to="25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68,-1739" to="276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20,-1739" to="302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73,-1739" to="327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41;top:-3490;width:34;height:3533">
                        <v:line id="shape_0" from="1758,-3490" to="1758,4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41,-3236" to="1775,-323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984" to="1775,-2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731" to="1775,-273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479" to="1775,-247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226" to="1775,-222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974" to="1775,-197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722" to="1775,-172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470" to="1775,-147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1217" to="1775,-12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965" to="1775,-96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712" to="1775,-71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460" to="1775,-4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-207" to="1775,-20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41,44" to="1775,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24;top:-1931;width:1779;height:410">
                        <v:shape id="shape_0" stroked="f" o:allowincell="t" style="position:absolute;left:1896;top:-1712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4;top:-1765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69;top:-1931;width:133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493;top:-3489;width:458;height:1914">
                        <v:shape id="shape_0" stroked="f" o:allowincell="t" style="position:absolute;left:1493;top:-2063;width:155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02;top:-3489;width:14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23;top:-1766;width:152;height:1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3810,7619" path="m0,7619c26,7566,106,7408,159,7302c212,7196,265,7090,318,6984c371,6878,423,6773,476,6667c529,6561,582,6455,635,6349c688,6243,741,6138,794,6032c847,5926,900,5820,953,5714c1006,5608,1058,5503,1111,5397c1164,5291,1217,5185,1270,5079c1323,4973,1376,4868,1429,4762c1482,4656,1535,4550,1588,4444c1641,4338,1693,4233,1746,4127c1799,4021,1852,3916,1905,3810c1958,3704,2011,3598,2064,3492c2117,3386,2170,3281,2223,3175c2276,3069,2328,2963,2381,2857c2434,2751,2487,2646,2540,2540c2593,2434,2646,2328,2699,2222c2752,2116,2804,2011,2857,1905c2910,1799,2963,1693,3016,1587c3069,1481,3122,1376,3175,1270c3228,1164,3281,1058,3334,952c3387,846,3439,741,3492,635c3545,529,3598,423,3651,317c3704,211,3784,53,3810,0e" stroked="t" o:allowincell="t" style="position:absolute;left:769;top:-3387;width:1695;height:3390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285365</wp:posOffset>
                      </wp:positionV>
                      <wp:extent cx="1239520" cy="3619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95pt;mso-position-vertical-relative:text;margin-left:40.0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2291715</wp:posOffset>
                      </wp:positionV>
                      <wp:extent cx="2254885" cy="2256155"/>
                      <wp:effectExtent l="6350" t="0" r="6985" b="6350"/>
                      <wp:wrapSquare wrapText="bothSides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5040" cy="2256120"/>
                                <a:chOff x="0" y="0"/>
                                <a:chExt cx="2255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55040" cy="225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504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384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56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69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7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88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97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0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228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356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1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540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7440"/>
                                  <a:ext cx="225504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255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4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90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2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3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360" y="0"/>
                                  <a:ext cx="22320" cy="225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55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4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5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7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9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504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1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4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4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6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2200" y="995040"/>
                                  <a:ext cx="1134000" cy="26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2440" y="13968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2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8680" y="0"/>
                                    <a:ext cx="8496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0" y="720"/>
                                  <a:ext cx="293400" cy="1221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9720"/>
                                    <a:ext cx="997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9576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600" y="1099800"/>
                                    <a:ext cx="97920" cy="122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8680" bIns="5868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0720" y="39240"/>
                                  <a:ext cx="1894320" cy="189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67" h="666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5"/>
                                        <a:pt x="317" y="318"/>
                                      </a:cubicBezTo>
                                      <a:cubicBezTo>
                                        <a:pt x="370" y="371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900"/>
                                        <a:pt x="952" y="953"/>
                                      </a:cubicBezTo>
                                      <a:cubicBezTo>
                                        <a:pt x="1005" y="1006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0" y="3281"/>
                                        <a:pt x="3333" y="3334"/>
                                      </a:cubicBezTo>
                                      <a:cubicBezTo>
                                        <a:pt x="3386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5" y="3916"/>
                                        <a:pt x="3968" y="3969"/>
                                      </a:cubicBezTo>
                                      <a:cubicBezTo>
                                        <a:pt x="4021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1"/>
                                        <a:pt x="4603" y="4604"/>
                                      </a:cubicBezTo>
                                      <a:cubicBezTo>
                                        <a:pt x="4656" y="4657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41" y="6641"/>
                                        <a:pt x="6667" y="66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-180.45pt;width:177.55pt;height:177.6pt" coordorigin="9,-3609" coordsize="3551,3552">
                      <v:group id="shape_0" style="position:absolute;left:9;top:-3608;width:3551;height:3551">
                        <v:line id="shape_0" from="9,-3608" to="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62,-3608" to="262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16,-3608" to="51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770,-3608" to="77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23,-3608" to="102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77,-3608" to="1277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31,-3608" to="153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5,-3608" to="178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8,-3608" to="2038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91,-3608" to="2291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45,-3608" to="2545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99,-3608" to="2799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608" to="3053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6,-3608" to="3306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0,-3608" to="3560,-5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608" to="3559,-36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354" to="3559,-335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0" to="3559,-310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846" to="3559,-28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593" to="3559,-25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339" to="3559,-23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2085" to="3559,-208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832" to="3559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578" to="3559,-157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325" to="3559,-132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1071" to="3559,-107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817" to="3559,-81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3" to="3559,-56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310" to="3559,-31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9,-56" to="3559,-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9;top:-1849;width:3550;height:43">
                        <v:line id="shape_0" from="9,-1831" to="3559,-183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9,-1849" to="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62,-1849" to="262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16,-1849" to="51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770,-1849" to="770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23,-1849" to="102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77,-1849" to="1277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31,-1849" to="153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5,-1849" to="178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8,-1849" to="2038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91,-1849" to="2291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45,-1849" to="2545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99,-1849" to="2799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849" to="3053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6,-1849" to="3306,-180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67;top:-3609;width:34;height:3552">
                        <v:line id="shape_0" from="1784,-3609" to="1784,-59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67,-3354" to="1801,-335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0" to="1801,-310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846" to="1801,-28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593" to="1801,-25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339" to="1801,-23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2085" to="1801,-208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832" to="1801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578" to="1801,-157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325" to="1801,-132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1071" to="1801,-107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817" to="1801,-81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3" to="1801,-56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310" to="1801,-31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67,-56" to="1801,-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0;top:-2042;width:1785;height:412">
                        <v:shape id="shape_0" stroked="f" o:allowincell="t" style="position:absolute;left:1922;top:-182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5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02;top:-2042;width:13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17;top:-3608;width:463;height:1924">
                        <v:shape id="shape_0" stroked="f" o:allowincell="t" style="position:absolute;left:1517;top:-2175;width:156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8;top:-3608;width:15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0;top:-1876;width:153;height:1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667,6667" path="m0,0c26,26,106,106,159,159c212,212,264,265,317,318c370,371,423,423,476,476c529,529,582,582,635,635c688,688,741,741,794,794c847,847,899,900,952,953c1005,1006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0,3281,3333,3334c3386,3387,3439,3439,3492,3492c3545,3545,3598,3598,3651,3651c3704,3704,3757,3757,3810,3810c3863,3863,3915,3916,3968,3969c4021,4022,4074,4074,4127,4127c4180,4180,4233,4233,4286,4286c4339,4339,4392,4392,4445,4445c4498,4498,4550,4551,4603,4604c4656,4657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41,6641,6667,6667e" stroked="t" o:allowincell="t" style="position:absolute;left:577;top:-3547;width:2982;height:2982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297430</wp:posOffset>
                      </wp:positionV>
                      <wp:extent cx="1239520" cy="36195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80.9pt;mso-position-vertical-relative:text;margin-left:45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3x-4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y=-x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2240915</wp:posOffset>
                      </wp:positionV>
                      <wp:extent cx="2233930" cy="2236470"/>
                      <wp:effectExtent l="6350" t="635" r="7620" b="0"/>
                      <wp:wrapSquare wrapText="bothSides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800" cy="2236320"/>
                                <a:chOff x="0" y="0"/>
                                <a:chExt cx="2233800" cy="223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9680" cy="188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80"/>
                                  <a:ext cx="1489680" cy="2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1489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28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10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1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36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92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3840" y="0"/>
                                    <a:ext cx="0" cy="234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7280" y="0"/>
                                  <a:ext cx="14760" cy="1885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840" y="0"/>
                                    <a:ext cx="0" cy="1884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0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46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2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5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82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28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74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121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676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140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604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068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5320"/>
                                    <a:ext cx="14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600" y="831240"/>
                                  <a:ext cx="1546200" cy="492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760" y="262800"/>
                                    <a:ext cx="12816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720"/>
                                    <a:ext cx="14544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7320" y="0"/>
                                    <a:ext cx="128880" cy="230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2520" y="0"/>
                                  <a:ext cx="435600" cy="223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6720"/>
                                    <a:ext cx="147960" cy="23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80" y="0"/>
                                    <a:ext cx="142920" cy="35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560" y="2004120"/>
                                    <a:ext cx="1454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5200" y="10800"/>
                                  <a:ext cx="476280" cy="180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0" h="7620">
                                      <a:moveTo>
                                        <a:pt x="0" y="7620"/>
                                      </a:moveTo>
                                      <a:cubicBezTo>
                                        <a:pt x="26" y="7541"/>
                                        <a:pt x="106" y="7303"/>
                                        <a:pt x="159" y="7144"/>
                                      </a:cubicBezTo>
                                      <a:cubicBezTo>
                                        <a:pt x="212" y="6985"/>
                                        <a:pt x="265" y="6826"/>
                                        <a:pt x="318" y="6667"/>
                                      </a:cubicBezTo>
                                      <a:cubicBezTo>
                                        <a:pt x="371" y="6508"/>
                                        <a:pt x="424" y="6350"/>
                                        <a:pt x="477" y="6191"/>
                                      </a:cubicBezTo>
                                      <a:cubicBezTo>
                                        <a:pt x="530" y="6032"/>
                                        <a:pt x="582" y="5874"/>
                                        <a:pt x="635" y="5715"/>
                                      </a:cubicBezTo>
                                      <a:cubicBezTo>
                                        <a:pt x="688" y="5556"/>
                                        <a:pt x="741" y="5398"/>
                                        <a:pt x="794" y="5239"/>
                                      </a:cubicBezTo>
                                      <a:cubicBezTo>
                                        <a:pt x="847" y="5080"/>
                                        <a:pt x="900" y="4922"/>
                                        <a:pt x="953" y="4763"/>
                                      </a:cubicBezTo>
                                      <a:cubicBezTo>
                                        <a:pt x="1006" y="4604"/>
                                        <a:pt x="1058" y="4445"/>
                                        <a:pt x="1111" y="4286"/>
                                      </a:cubicBezTo>
                                      <a:cubicBezTo>
                                        <a:pt x="1164" y="4127"/>
                                        <a:pt x="1217" y="3969"/>
                                        <a:pt x="1270" y="3810"/>
                                      </a:cubicBezTo>
                                      <a:cubicBezTo>
                                        <a:pt x="1323" y="3651"/>
                                        <a:pt x="1376" y="3493"/>
                                        <a:pt x="1429" y="3334"/>
                                      </a:cubicBezTo>
                                      <a:cubicBezTo>
                                        <a:pt x="1482" y="3175"/>
                                        <a:pt x="1535" y="3017"/>
                                        <a:pt x="1588" y="2858"/>
                                      </a:cubicBezTo>
                                      <a:cubicBezTo>
                                        <a:pt x="1641" y="2699"/>
                                        <a:pt x="1693" y="2540"/>
                                        <a:pt x="1746" y="2381"/>
                                      </a:cubicBezTo>
                                      <a:cubicBezTo>
                                        <a:pt x="1799" y="2222"/>
                                        <a:pt x="1852" y="2064"/>
                                        <a:pt x="1905" y="1905"/>
                                      </a:cubicBezTo>
                                      <a:cubicBezTo>
                                        <a:pt x="1958" y="1746"/>
                                        <a:pt x="2011" y="1588"/>
                                        <a:pt x="2064" y="1429"/>
                                      </a:cubicBezTo>
                                      <a:cubicBezTo>
                                        <a:pt x="2117" y="1270"/>
                                        <a:pt x="2170" y="1112"/>
                                        <a:pt x="2223" y="953"/>
                                      </a:cubicBezTo>
                                      <a:cubicBezTo>
                                        <a:pt x="2276" y="794"/>
                                        <a:pt x="2328" y="636"/>
                                        <a:pt x="2381" y="477"/>
                                      </a:cubicBezTo>
                                      <a:cubicBezTo>
                                        <a:pt x="2434" y="318"/>
                                        <a:pt x="2514" y="79"/>
                                        <a:pt x="2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-176.45pt;width:175.9pt;height:176.1pt" coordorigin="1,-3529" coordsize="3518,3522">
                      <v:group id="shape_0" style="position:absolute;left:1;top:-3529;width:2345;height:2968">
                        <v:line id="shape_0" from="1,-3529" to="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8,-3529" to="168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6,-3529" to="33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03,-3529" to="503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71,-3529" to="67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39,-3529" to="83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06,-3529" to="1006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174,-3529" to="117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41,-3529" to="1341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09,-3529" to="1509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677,-3529" to="167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44,-3529" to="1844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12,-3529" to="2012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180,-3529" to="2180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47,-3529" to="2347,-56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529" to="2346,-352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316" to="2346,-331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3104" to="2346,-310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892" to="2346,-28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680" to="2346,-268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468" to="2346,-246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256" to="2346,-225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2044" to="2346,-20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832" to="2346,-183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620" to="2346,-162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408" to="2346,-140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1196" to="2346,-119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984" to="2346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772" to="2346,-77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,-560" to="2346,-56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;top:-2059;width:2345;height:36">
                        <v:line id="shape_0" from="1,-2043" to="2346,-2043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,-2059" to="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8,-2059" to="168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6,-2059" to="33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03,-2059" to="503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671,-2059" to="67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39,-2059" to="83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06,-2059" to="1006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74,-2059" to="117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41,-2059" to="1341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09,-2059" to="1509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677,-2059" to="1677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44,-2059" to="1844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12,-2059" to="2012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180,-2059" to="2180,-20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162;top:-3529;width:22;height:2968">
                        <v:line id="shape_0" from="1173,-3529" to="1173,-56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162,-3316" to="1184,-33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3104" to="1184,-310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892" to="1184,-28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680" to="1184,-268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468" to="1184,-246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256" to="1184,-225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2044" to="1184,-20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832" to="1184,-183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620" to="1184,-162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408" to="1184,-140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1196" to="1184,-11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984" to="1184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772" to="1184,-77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162,-560" to="1184,-56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084;top:-2220;width:2435;height:776">
                        <v:shape id="shape_0" stroked="f" o:allowincell="t" style="position:absolute;left:1447;top:-1806;width:201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084;top:-1907;width:228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6;top:-2220;width:202;height:36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997;top:-3529;width:686;height:3522">
                        <v:shape id="shape_0" stroked="f" o:allowincell="t" style="position:absolute;left:997;top:-920;width:232;height:36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458;top:-3529;width:224;height:5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193;top:-373;width:2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2540,7620" path="m0,7620c26,7541,106,7303,159,7144c212,6985,265,6826,318,6667c371,6508,424,6350,477,6191c530,6032,582,5874,635,5715c688,5556,741,5398,794,5239c847,5080,900,4922,953,4763c1006,4604,1058,4445,1111,4286c1164,4127,1217,3969,1270,3810c1323,3651,1376,3493,1429,3334c1482,3175,1535,3017,1588,2858c1641,2699,1693,2540,1746,2381c1799,2222,1852,2064,1905,1905c1958,1746,2011,1588,2064,1429c2117,1270,2170,1112,2223,953c2276,794,2328,636,2381,477c2434,318,2514,79,2540,0e" stroked="t" o:allowincell="t" style="position:absolute;left:1033;top:-3512;width:749;height:2848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284095</wp:posOffset>
                      </wp:positionV>
                      <wp:extent cx="1239520" cy="3619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85pt;mso-position-vertical-relative:text;margin-left:42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186305</wp:posOffset>
                      </wp:positionV>
                      <wp:extent cx="2185670" cy="2186305"/>
                      <wp:effectExtent l="6350" t="6350" r="6985" b="6350"/>
                      <wp:wrapSquare wrapText="bothSides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5560" cy="2186280"/>
                                <a:chOff x="0" y="0"/>
                                <a:chExt cx="2185560" cy="21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5560" cy="218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56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2520"/>
                                  <a:ext cx="2185560" cy="2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520"/>
                                    <a:ext cx="2185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2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096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308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932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21600" cy="2186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185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24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7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49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74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3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50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756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380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04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6280"/>
                                    <a:ext cx="216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9800" y="964080"/>
                                  <a:ext cx="109980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8120" y="13572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24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17000" y="0"/>
                                    <a:ext cx="8244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8440" y="0"/>
                                  <a:ext cx="28368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82000"/>
                                    <a:ext cx="964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160" y="0"/>
                                    <a:ext cx="92880" cy="1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640" y="1066320"/>
                                    <a:ext cx="94680" cy="11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4720" bIns="54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85560" cy="21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37" h="7937">
                                      <a:moveTo>
                                        <a:pt x="0" y="0"/>
                                      </a:moveTo>
                                      <a:cubicBezTo>
                                        <a:pt x="26" y="26"/>
                                        <a:pt x="106" y="106"/>
                                        <a:pt x="159" y="159"/>
                                      </a:cubicBezTo>
                                      <a:cubicBezTo>
                                        <a:pt x="212" y="212"/>
                                        <a:pt x="264" y="264"/>
                                        <a:pt x="317" y="317"/>
                                      </a:cubicBezTo>
                                      <a:cubicBezTo>
                                        <a:pt x="370" y="370"/>
                                        <a:pt x="423" y="423"/>
                                        <a:pt x="476" y="476"/>
                                      </a:cubicBezTo>
                                      <a:cubicBezTo>
                                        <a:pt x="529" y="529"/>
                                        <a:pt x="582" y="582"/>
                                        <a:pt x="635" y="635"/>
                                      </a:cubicBezTo>
                                      <a:cubicBezTo>
                                        <a:pt x="688" y="688"/>
                                        <a:pt x="741" y="741"/>
                                        <a:pt x="794" y="794"/>
                                      </a:cubicBezTo>
                                      <a:cubicBezTo>
                                        <a:pt x="847" y="847"/>
                                        <a:pt x="899" y="899"/>
                                        <a:pt x="952" y="952"/>
                                      </a:cubicBezTo>
                                      <a:cubicBezTo>
                                        <a:pt x="1005" y="1005"/>
                                        <a:pt x="1058" y="1058"/>
                                        <a:pt x="1111" y="1111"/>
                                      </a:cubicBezTo>
                                      <a:cubicBezTo>
                                        <a:pt x="1164" y="1164"/>
                                        <a:pt x="1217" y="1217"/>
                                        <a:pt x="1270" y="1270"/>
                                      </a:cubicBezTo>
                                      <a:cubicBezTo>
                                        <a:pt x="1323" y="1323"/>
                                        <a:pt x="1376" y="1376"/>
                                        <a:pt x="1429" y="1429"/>
                                      </a:cubicBezTo>
                                      <a:cubicBezTo>
                                        <a:pt x="1482" y="1482"/>
                                        <a:pt x="1534" y="1534"/>
                                        <a:pt x="1587" y="1587"/>
                                      </a:cubicBezTo>
                                      <a:cubicBezTo>
                                        <a:pt x="1640" y="1640"/>
                                        <a:pt x="1693" y="1693"/>
                                        <a:pt x="1746" y="1746"/>
                                      </a:cubicBezTo>
                                      <a:cubicBezTo>
                                        <a:pt x="1799" y="1799"/>
                                        <a:pt x="1852" y="1852"/>
                                        <a:pt x="1905" y="1905"/>
                                      </a:cubicBezTo>
                                      <a:cubicBezTo>
                                        <a:pt x="1958" y="1958"/>
                                        <a:pt x="2011" y="2011"/>
                                        <a:pt x="2064" y="2064"/>
                                      </a:cubicBezTo>
                                      <a:cubicBezTo>
                                        <a:pt x="2117" y="2117"/>
                                        <a:pt x="2169" y="2169"/>
                                        <a:pt x="2222" y="2222"/>
                                      </a:cubicBezTo>
                                      <a:cubicBezTo>
                                        <a:pt x="2275" y="2275"/>
                                        <a:pt x="2328" y="2328"/>
                                        <a:pt x="2381" y="2381"/>
                                      </a:cubicBezTo>
                                      <a:cubicBezTo>
                                        <a:pt x="2434" y="2434"/>
                                        <a:pt x="2487" y="2487"/>
                                        <a:pt x="2540" y="2540"/>
                                      </a:cubicBezTo>
                                      <a:cubicBezTo>
                                        <a:pt x="2593" y="2593"/>
                                        <a:pt x="2646" y="2646"/>
                                        <a:pt x="2699" y="2699"/>
                                      </a:cubicBezTo>
                                      <a:cubicBezTo>
                                        <a:pt x="2752" y="2752"/>
                                        <a:pt x="2804" y="2804"/>
                                        <a:pt x="2857" y="2857"/>
                                      </a:cubicBezTo>
                                      <a:cubicBezTo>
                                        <a:pt x="2910" y="2910"/>
                                        <a:pt x="2963" y="2963"/>
                                        <a:pt x="3016" y="3016"/>
                                      </a:cubicBezTo>
                                      <a:cubicBezTo>
                                        <a:pt x="3069" y="3069"/>
                                        <a:pt x="3122" y="3122"/>
                                        <a:pt x="3175" y="3175"/>
                                      </a:cubicBezTo>
                                      <a:cubicBezTo>
                                        <a:pt x="3228" y="3228"/>
                                        <a:pt x="3281" y="3281"/>
                                        <a:pt x="3334" y="3334"/>
                                      </a:cubicBezTo>
                                      <a:cubicBezTo>
                                        <a:pt x="3387" y="3387"/>
                                        <a:pt x="3439" y="3439"/>
                                        <a:pt x="3492" y="3492"/>
                                      </a:cubicBezTo>
                                      <a:cubicBezTo>
                                        <a:pt x="3545" y="3545"/>
                                        <a:pt x="3598" y="3598"/>
                                        <a:pt x="3651" y="3651"/>
                                      </a:cubicBezTo>
                                      <a:cubicBezTo>
                                        <a:pt x="3704" y="3704"/>
                                        <a:pt x="3757" y="3757"/>
                                        <a:pt x="3810" y="3810"/>
                                      </a:cubicBezTo>
                                      <a:cubicBezTo>
                                        <a:pt x="3863" y="3863"/>
                                        <a:pt x="3916" y="3916"/>
                                        <a:pt x="3969" y="3969"/>
                                      </a:cubicBezTo>
                                      <a:cubicBezTo>
                                        <a:pt x="4022" y="4022"/>
                                        <a:pt x="4074" y="4074"/>
                                        <a:pt x="4127" y="4127"/>
                                      </a:cubicBezTo>
                                      <a:cubicBezTo>
                                        <a:pt x="4180" y="4180"/>
                                        <a:pt x="4233" y="4233"/>
                                        <a:pt x="4286" y="4286"/>
                                      </a:cubicBezTo>
                                      <a:cubicBezTo>
                                        <a:pt x="4339" y="4339"/>
                                        <a:pt x="4392" y="4392"/>
                                        <a:pt x="4445" y="4445"/>
                                      </a:cubicBezTo>
                                      <a:cubicBezTo>
                                        <a:pt x="4498" y="4498"/>
                                        <a:pt x="4550" y="4550"/>
                                        <a:pt x="4603" y="4603"/>
                                      </a:cubicBezTo>
                                      <a:cubicBezTo>
                                        <a:pt x="4656" y="4656"/>
                                        <a:pt x="4709" y="4709"/>
                                        <a:pt x="4762" y="4762"/>
                                      </a:cubicBezTo>
                                      <a:cubicBezTo>
                                        <a:pt x="4815" y="4815"/>
                                        <a:pt x="4868" y="4868"/>
                                        <a:pt x="4921" y="4921"/>
                                      </a:cubicBezTo>
                                      <a:cubicBezTo>
                                        <a:pt x="4974" y="4974"/>
                                        <a:pt x="5027" y="5027"/>
                                        <a:pt x="5080" y="5080"/>
                                      </a:cubicBezTo>
                                      <a:cubicBezTo>
                                        <a:pt x="5133" y="5133"/>
                                        <a:pt x="5185" y="5185"/>
                                        <a:pt x="5238" y="5238"/>
                                      </a:cubicBezTo>
                                      <a:cubicBezTo>
                                        <a:pt x="5291" y="5291"/>
                                        <a:pt x="5344" y="5344"/>
                                        <a:pt x="5397" y="5397"/>
                                      </a:cubicBezTo>
                                      <a:cubicBezTo>
                                        <a:pt x="5450" y="5450"/>
                                        <a:pt x="5503" y="5503"/>
                                        <a:pt x="5556" y="5556"/>
                                      </a:cubicBezTo>
                                      <a:cubicBezTo>
                                        <a:pt x="5609" y="5609"/>
                                        <a:pt x="5662" y="5662"/>
                                        <a:pt x="5715" y="5715"/>
                                      </a:cubicBezTo>
                                      <a:cubicBezTo>
                                        <a:pt x="5768" y="5768"/>
                                        <a:pt x="5820" y="5820"/>
                                        <a:pt x="5873" y="5873"/>
                                      </a:cubicBezTo>
                                      <a:cubicBezTo>
                                        <a:pt x="5926" y="5926"/>
                                        <a:pt x="5979" y="5979"/>
                                        <a:pt x="6032" y="6032"/>
                                      </a:cubicBezTo>
                                      <a:cubicBezTo>
                                        <a:pt x="6085" y="6085"/>
                                        <a:pt x="6138" y="6138"/>
                                        <a:pt x="6191" y="6191"/>
                                      </a:cubicBezTo>
                                      <a:cubicBezTo>
                                        <a:pt x="6244" y="6244"/>
                                        <a:pt x="6297" y="6297"/>
                                        <a:pt x="6350" y="6350"/>
                                      </a:cubicBezTo>
                                      <a:cubicBezTo>
                                        <a:pt x="6403" y="6403"/>
                                        <a:pt x="6455" y="6455"/>
                                        <a:pt x="6508" y="6508"/>
                                      </a:cubicBezTo>
                                      <a:cubicBezTo>
                                        <a:pt x="6561" y="6561"/>
                                        <a:pt x="6614" y="6614"/>
                                        <a:pt x="6667" y="6667"/>
                                      </a:cubicBezTo>
                                      <a:cubicBezTo>
                                        <a:pt x="6720" y="6720"/>
                                        <a:pt x="6773" y="6773"/>
                                        <a:pt x="6826" y="6826"/>
                                      </a:cubicBezTo>
                                      <a:cubicBezTo>
                                        <a:pt x="6879" y="6879"/>
                                        <a:pt x="6932" y="6932"/>
                                        <a:pt x="6985" y="6985"/>
                                      </a:cubicBezTo>
                                      <a:cubicBezTo>
                                        <a:pt x="7038" y="7038"/>
                                        <a:pt x="7090" y="7090"/>
                                        <a:pt x="7143" y="7143"/>
                                      </a:cubicBezTo>
                                      <a:cubicBezTo>
                                        <a:pt x="7196" y="7196"/>
                                        <a:pt x="7249" y="7249"/>
                                        <a:pt x="7302" y="7302"/>
                                      </a:cubicBezTo>
                                      <a:cubicBezTo>
                                        <a:pt x="7355" y="7355"/>
                                        <a:pt x="7408" y="7408"/>
                                        <a:pt x="7461" y="7461"/>
                                      </a:cubicBezTo>
                                      <a:cubicBezTo>
                                        <a:pt x="7514" y="7514"/>
                                        <a:pt x="7567" y="7567"/>
                                        <a:pt x="7620" y="7620"/>
                                      </a:cubicBezTo>
                                      <a:cubicBezTo>
                                        <a:pt x="7673" y="7673"/>
                                        <a:pt x="7725" y="7725"/>
                                        <a:pt x="7778" y="7778"/>
                                      </a:cubicBezTo>
                                      <a:cubicBezTo>
                                        <a:pt x="7831" y="7831"/>
                                        <a:pt x="7911" y="7911"/>
                                        <a:pt x="7937" y="793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2.15pt;width:172.1pt;height:172.1pt" coordorigin="66,-3443" coordsize="3442,3442">
                      <v:group id="shape_0" style="position:absolute;left:66;top:-3443;width:3441;height:3442">
                        <v:line id="shape_0" from="66,-3443" to="66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1,-3443" to="31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43" to="55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3,-3443" to="803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49,-3443" to="1049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295,-3443" to="129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41,-3443" to="1541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787,-3443" to="1787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32,-3443" to="203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278,-3443" to="227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24,-3443" to="2524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770,-3443" to="2770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15,-3443" to="3015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262,-3443" to="3262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08,-3443" to="3508,-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43" to="3507,-34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197" to="3507,-319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51" to="3507,-295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05" to="3507,-270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59" to="3507,-245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13" to="3507,-221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67" to="3507,-1967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21" to="3507,-172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76" to="3507,-147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30" to="3507,-123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84" to="3507,-98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38" to="3507,-738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2" to="3507,-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6" to="3507,-246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07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38;width:3441;height:42">
                        <v:line id="shape_0" from="66,-1720" to="3507,-1720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38" to="66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1,-1738" to="31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38" to="55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3,-1738" to="803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49,-1738" to="1049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295,-1738" to="129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41,-1738" to="1541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38" to="1787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32,-1738" to="203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278,-1738" to="2278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24,-1738" to="2524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770,-1738" to="2770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15,-1738" to="3015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262,-1738" to="3262,-169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70;top:-3443;width:33;height:3442">
                        <v:line id="shape_0" from="1787,-3443" to="1787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70,-3197" to="1803,-319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951" to="1803,-295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705" to="1803,-270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59" to="1803,-245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213" to="1803,-221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967" to="1803,-1967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721" to="1803,-172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476" to="1803,-147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1230" to="1803,-123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984" to="1803,-98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738" to="1803,-738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492" to="1803,-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-246" to="1803,-24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70,0" to="1803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56;top:-1925;width:1732;height:400">
                        <v:shape id="shape_0" stroked="f" o:allowincell="t" style="position:absolute;left:1921;top:-1711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6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58;top:-1925;width:129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28;top:-3443;width:447;height:1865">
                        <v:shape id="shape_0" stroked="f" o:allowincell="t" style="position:absolute;left:1528;top:-2054;width:151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29;top:-3443;width:145;height:2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55;top:-1764;width:148;height:1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7937,7937" path="m0,0c26,26,106,106,159,159c212,212,264,264,317,317c370,370,423,423,476,476c529,529,582,582,635,635c688,688,741,741,794,794c847,847,899,899,952,952c1005,1005,1058,1058,1111,1111c1164,1164,1217,1217,1270,1270c1323,1323,1376,1376,1429,1429c1482,1482,1534,1534,1587,1587c1640,1640,1693,1693,1746,1746c1799,1799,1852,1852,1905,1905c1958,1958,2011,2011,2064,2064c2117,2117,2169,2169,2222,2222c2275,2275,2328,2328,2381,2381c2434,2434,2487,2487,2540,2540c2593,2593,2646,2646,2699,2699c2752,2752,2804,2804,2857,2857c2910,2910,2963,2963,3016,3016c3069,3069,3122,3122,3175,3175c3228,3228,3281,3281,3334,3334c3387,3387,3439,3439,3492,3492c3545,3545,3598,3598,3651,3651c3704,3704,3757,3757,3810,3810c3863,3863,3916,3916,3969,3969c4022,4022,4074,4074,4127,4127c4180,4180,4233,4233,4286,4286c4339,4339,4392,4392,4445,4445c4498,4498,4550,4550,4603,4603c4656,4656,4709,4709,4762,4762c4815,4815,4868,4868,4921,4921c4974,4974,5027,5027,5080,5080c5133,5133,5185,5185,5238,5238c5291,5291,5344,5344,5397,5397c5450,5450,5503,5503,5556,5556c5609,5609,5662,5662,5715,5715c5768,5768,5820,5820,5873,5873c5926,5926,5979,5979,6032,6032c6085,6085,6138,6138,6191,6191c6244,6244,6297,6297,6350,6350c6403,6403,6455,6455,6508,6508c6561,6561,6614,6614,6667,6667c6720,6720,6773,6773,6826,6826c6879,6879,6932,6932,6985,6985c7038,7038,7090,7090,7143,7143c7196,7196,7249,7249,7302,7302c7355,7355,7408,7408,7461,7461c7514,7514,7567,7567,7620,7620c7673,7673,7725,7725,7778,7778c7831,7831,7911,7911,7937,7937e" stroked="t" o:allowincell="t" style="position:absolute;left:66;top:-3443;width:3441;height:344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247900</wp:posOffset>
                      </wp:positionV>
                      <wp:extent cx="1239520" cy="36195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7pt;mso-position-vertical-relative:text;margin-left:48.4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6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3/2x-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y= -2/3 x+4</w:t>
            </w:r>
          </w:p>
        </w:tc>
      </w:tr>
      <w:tr>
        <w:trPr>
          <w:trHeight w:val="264" w:hRule="atLeast"/>
        </w:trPr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2215515</wp:posOffset>
                      </wp:positionV>
                      <wp:extent cx="2218690" cy="2218690"/>
                      <wp:effectExtent l="6350" t="635" r="6350" b="6350"/>
                      <wp:wrapSquare wrapText="bothSides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8680" cy="2218680"/>
                                <a:chOff x="0" y="0"/>
                                <a:chExt cx="22186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18680" cy="221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868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98720"/>
                                  <a:ext cx="221868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18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9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6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1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9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8000" y="0"/>
                                  <a:ext cx="22320" cy="2218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18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43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098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6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38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26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0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4920" y="978480"/>
                                  <a:ext cx="111708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64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20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2840" y="0"/>
                                  <a:ext cx="291960" cy="120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532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 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080" y="1082160"/>
                                    <a:ext cx="9576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1680" y="237960"/>
                                  <a:ext cx="1286640" cy="19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03" h="6906">
                                      <a:moveTo>
                                        <a:pt x="0" y="6906"/>
                                      </a:moveTo>
                                      <a:cubicBezTo>
                                        <a:pt x="26" y="6866"/>
                                        <a:pt x="105" y="6746"/>
                                        <a:pt x="158" y="6667"/>
                                      </a:cubicBezTo>
                                      <a:cubicBezTo>
                                        <a:pt x="211" y="6588"/>
                                        <a:pt x="264" y="6508"/>
                                        <a:pt x="317" y="6429"/>
                                      </a:cubicBezTo>
                                      <a:cubicBezTo>
                                        <a:pt x="370" y="6350"/>
                                        <a:pt x="423" y="6270"/>
                                        <a:pt x="476" y="6191"/>
                                      </a:cubicBezTo>
                                      <a:cubicBezTo>
                                        <a:pt x="529" y="6112"/>
                                        <a:pt x="582" y="6032"/>
                                        <a:pt x="635" y="5953"/>
                                      </a:cubicBezTo>
                                      <a:cubicBezTo>
                                        <a:pt x="688" y="5874"/>
                                        <a:pt x="740" y="5794"/>
                                        <a:pt x="793" y="5715"/>
                                      </a:cubicBezTo>
                                      <a:cubicBezTo>
                                        <a:pt x="846" y="5636"/>
                                        <a:pt x="899" y="5556"/>
                                        <a:pt x="952" y="5477"/>
                                      </a:cubicBezTo>
                                      <a:cubicBezTo>
                                        <a:pt x="1005" y="5398"/>
                                        <a:pt x="1058" y="5318"/>
                                        <a:pt x="1111" y="5239"/>
                                      </a:cubicBezTo>
                                      <a:cubicBezTo>
                                        <a:pt x="1164" y="5160"/>
                                        <a:pt x="1216" y="5080"/>
                                        <a:pt x="1269" y="5001"/>
                                      </a:cubicBezTo>
                                      <a:cubicBezTo>
                                        <a:pt x="1322" y="4922"/>
                                        <a:pt x="1375" y="4843"/>
                                        <a:pt x="1428" y="4763"/>
                                      </a:cubicBezTo>
                                      <a:cubicBezTo>
                                        <a:pt x="1481" y="4683"/>
                                        <a:pt x="1534" y="4603"/>
                                        <a:pt x="1587" y="4524"/>
                                      </a:cubicBezTo>
                                      <a:cubicBezTo>
                                        <a:pt x="1640" y="4445"/>
                                        <a:pt x="1693" y="4365"/>
                                        <a:pt x="1746" y="4286"/>
                                      </a:cubicBezTo>
                                      <a:cubicBezTo>
                                        <a:pt x="1799" y="4207"/>
                                        <a:pt x="1851" y="4127"/>
                                        <a:pt x="1904" y="4048"/>
                                      </a:cubicBezTo>
                                      <a:cubicBezTo>
                                        <a:pt x="1957" y="3969"/>
                                        <a:pt x="2010" y="3889"/>
                                        <a:pt x="2063" y="3810"/>
                                      </a:cubicBezTo>
                                      <a:cubicBezTo>
                                        <a:pt x="2116" y="3731"/>
                                        <a:pt x="2169" y="3651"/>
                                        <a:pt x="2222" y="3572"/>
                                      </a:cubicBezTo>
                                      <a:cubicBezTo>
                                        <a:pt x="2275" y="3493"/>
                                        <a:pt x="2328" y="3413"/>
                                        <a:pt x="2381" y="3334"/>
                                      </a:cubicBezTo>
                                      <a:cubicBezTo>
                                        <a:pt x="2434" y="3255"/>
                                        <a:pt x="2486" y="3175"/>
                                        <a:pt x="2539" y="3096"/>
                                      </a:cubicBezTo>
                                      <a:cubicBezTo>
                                        <a:pt x="2592" y="3017"/>
                                        <a:pt x="2645" y="2937"/>
                                        <a:pt x="2698" y="2858"/>
                                      </a:cubicBezTo>
                                      <a:cubicBezTo>
                                        <a:pt x="2751" y="2779"/>
                                        <a:pt x="2804" y="2699"/>
                                        <a:pt x="2857" y="2620"/>
                                      </a:cubicBezTo>
                                      <a:cubicBezTo>
                                        <a:pt x="2910" y="2541"/>
                                        <a:pt x="2963" y="2460"/>
                                        <a:pt x="3016" y="2381"/>
                                      </a:cubicBezTo>
                                      <a:cubicBezTo>
                                        <a:pt x="3069" y="2302"/>
                                        <a:pt x="3121" y="2222"/>
                                        <a:pt x="3174" y="2143"/>
                                      </a:cubicBezTo>
                                      <a:cubicBezTo>
                                        <a:pt x="3227" y="2064"/>
                                        <a:pt x="3280" y="1984"/>
                                        <a:pt x="3333" y="1905"/>
                                      </a:cubicBezTo>
                                      <a:cubicBezTo>
                                        <a:pt x="3386" y="1826"/>
                                        <a:pt x="3439" y="1746"/>
                                        <a:pt x="3492" y="1667"/>
                                      </a:cubicBezTo>
                                      <a:cubicBezTo>
                                        <a:pt x="3545" y="1588"/>
                                        <a:pt x="3598" y="1508"/>
                                        <a:pt x="3651" y="1429"/>
                                      </a:cubicBezTo>
                                      <a:cubicBezTo>
                                        <a:pt x="3704" y="1350"/>
                                        <a:pt x="3756" y="1270"/>
                                        <a:pt x="3809" y="1191"/>
                                      </a:cubicBezTo>
                                      <a:cubicBezTo>
                                        <a:pt x="3862" y="1112"/>
                                        <a:pt x="3915" y="1032"/>
                                        <a:pt x="3968" y="953"/>
                                      </a:cubicBezTo>
                                      <a:cubicBezTo>
                                        <a:pt x="4021" y="874"/>
                                        <a:pt x="4074" y="794"/>
                                        <a:pt x="4127" y="715"/>
                                      </a:cubicBezTo>
                                      <a:cubicBezTo>
                                        <a:pt x="4180" y="636"/>
                                        <a:pt x="4233" y="556"/>
                                        <a:pt x="4286" y="477"/>
                                      </a:cubicBezTo>
                                      <a:cubicBezTo>
                                        <a:pt x="4339" y="398"/>
                                        <a:pt x="4391" y="318"/>
                                        <a:pt x="4444" y="239"/>
                                      </a:cubicBezTo>
                                      <a:cubicBezTo>
                                        <a:pt x="4497" y="160"/>
                                        <a:pt x="4577" y="40"/>
                                        <a:pt x="460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-174.45pt;width:174.65pt;height:174.65pt" coordorigin="58,-3489" coordsize="3493,3493">
                      <v:group id="shape_0" style="position:absolute;left:58;top:-3489;width:3493;height:3493">
                        <v:line id="shape_0" from="58,-3489" to="58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7,-3489" to="30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57,-3489" to="557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06,-3489" to="8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56,-3489" to="105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06,-3489" to="1306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55,-3489" to="155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05,-3489" to="1805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54,-3489" to="205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04,-3489" to="2304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53,-3489" to="25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03,-3489" to="280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53,-3489" to="3053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02,-3489" to="330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52,-3489" to="3552,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489" to="3551,-34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3239" to="3551,-323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989" to="3551,-298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740" to="3551,-27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90" to="3551,-249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240" to="3551,-224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991" to="3551,-199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741" to="3551,-174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492" to="3551,-149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1242" to="3551,-1242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993" to="3551,-9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743" to="3551,-74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493" to="3551,-493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-244" to="3551,-244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8,5" to="3551,5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58;top:-1759;width:3493;height:43">
                        <v:line id="shape_0" from="58,-1741" to="3551,-1741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58,-1759" to="58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7,-1759" to="30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57,-1759" to="557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06,-1759" to="8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56,-1759" to="105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06,-1759" to="1306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55,-1759" to="155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05,-1759" to="1805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54,-1759" to="205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04,-1759" to="2304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53,-1759" to="25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03,-1759" to="280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53,-1759" to="3053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02,-1759" to="3302,-1716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87;top:-3489;width:34;height:3493">
                        <v:line id="shape_0" from="1804,-3489" to="1804,4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87,-3239" to="1821,-323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989" to="1821,-298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740" to="1821,-27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90" to="1821,-249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240" to="1821,-224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991" to="1821,-199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741" to="1821,-1741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492" to="1821,-149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1242" to="1821,-1242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993" to="1821,-9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743" to="1821,-74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493" to="1821,-49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-244" to="1821,-244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87,5" to="1821,5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72;top:-1948;width:1759;height:406">
                        <v:shape id="shape_0" stroked="f" o:allowincell="t" style="position:absolute;left:1941;top:-1731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4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299;top:-1948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43;top:-3489;width:460;height:1893">
                        <v:shape id="shape_0" stroked="f" o:allowincell="t" style="position:absolute;left:1543;top:-207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49;top:-3489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 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72;top:-1785;width:150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4603,6906" path="m0,6906c26,6866,105,6746,158,6667c211,6588,264,6508,317,6429c370,6350,423,6270,476,6191c529,6112,582,6032,635,5953c688,5874,740,5794,793,5715c846,5636,899,5556,952,5477c1005,5398,1058,5318,1111,5239c1164,5160,1216,5080,1269,5001c1322,4922,1375,4843,1428,4763c1481,4683,1534,4603,1587,4524c1640,4445,1693,4365,1746,4286c1799,4207,1851,4127,1904,4048c1957,3969,2010,3889,2063,3810c2116,3731,2169,3651,2222,3572c2275,3493,2328,3413,2381,3334c2434,3255,2486,3175,2539,3096c2592,3017,2645,2937,2698,2858c2751,2779,2804,2699,2857,2620c2910,2541,2963,2460,3016,2381c3069,2302,3121,2222,3174,2143c3227,2064,3280,1984,3333,1905c3386,1826,3439,1746,3492,1667c3545,1588,3598,1508,3651,1429c3704,1350,3756,1270,3809,1191c3862,1112,3915,1032,3968,953c4021,874,4074,794,4127,715c4180,636,4233,556,4286,477c4339,398,4391,318,4444,239c4497,160,4577,40,4603,0e" stroked="t" o:allowincell="t" style="position:absolute;left:1525;top:-3114;width:2025;height:3039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5.25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222500</wp:posOffset>
                      </wp:positionV>
                      <wp:extent cx="2221865" cy="2222500"/>
                      <wp:effectExtent l="6350" t="3175" r="6350" b="6350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2222640"/>
                                <a:chOff x="0" y="0"/>
                                <a:chExt cx="2221920" cy="222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2221920" cy="222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92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62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0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38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25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13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08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88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24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00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47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5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192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  <a:prstDash val="dash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01240"/>
                                  <a:ext cx="2221920" cy="2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160"/>
                                    <a:ext cx="22219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13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93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688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564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3160" y="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0"/>
                                  <a:ext cx="22320" cy="22226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800" y="0"/>
                                    <a:ext cx="0" cy="222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57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45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32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20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295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796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672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548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42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22640"/>
                                    <a:ext cx="223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6720" y="980280"/>
                                  <a:ext cx="1117440" cy="257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0280" y="13788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40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3920" y="0"/>
                                    <a:ext cx="838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x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4280" y="720"/>
                                  <a:ext cx="289080" cy="1203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96400"/>
                                    <a:ext cx="9792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1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400" y="0"/>
                                    <a:ext cx="94680" cy="184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fr-FR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 xml:space="preserve">y 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63360" bIns="63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440" y="1083240"/>
                                    <a:ext cx="96480" cy="11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fr-FR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63360" rIns="63360" tIns="56520" bIns="565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9960" y="3240"/>
                                  <a:ext cx="1821960" cy="12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08" h="4338">
                                      <a:moveTo>
                                        <a:pt x="0" y="0"/>
                                      </a:moveTo>
                                      <a:cubicBezTo>
                                        <a:pt x="26" y="17"/>
                                        <a:pt x="105" y="70"/>
                                        <a:pt x="158" y="105"/>
                                      </a:cubicBezTo>
                                      <a:cubicBezTo>
                                        <a:pt x="211" y="140"/>
                                        <a:pt x="264" y="176"/>
                                        <a:pt x="317" y="211"/>
                                      </a:cubicBezTo>
                                      <a:cubicBezTo>
                                        <a:pt x="370" y="246"/>
                                        <a:pt x="423" y="282"/>
                                        <a:pt x="476" y="317"/>
                                      </a:cubicBezTo>
                                      <a:cubicBezTo>
                                        <a:pt x="529" y="352"/>
                                        <a:pt x="582" y="388"/>
                                        <a:pt x="635" y="423"/>
                                      </a:cubicBezTo>
                                      <a:cubicBezTo>
                                        <a:pt x="688" y="458"/>
                                        <a:pt x="740" y="494"/>
                                        <a:pt x="793" y="529"/>
                                      </a:cubicBezTo>
                                      <a:cubicBezTo>
                                        <a:pt x="846" y="564"/>
                                        <a:pt x="899" y="600"/>
                                        <a:pt x="952" y="635"/>
                                      </a:cubicBezTo>
                                      <a:cubicBezTo>
                                        <a:pt x="1005" y="670"/>
                                        <a:pt x="1058" y="705"/>
                                        <a:pt x="1111" y="740"/>
                                      </a:cubicBezTo>
                                      <a:cubicBezTo>
                                        <a:pt x="1164" y="775"/>
                                        <a:pt x="1217" y="811"/>
                                        <a:pt x="1270" y="846"/>
                                      </a:cubicBezTo>
                                      <a:cubicBezTo>
                                        <a:pt x="1323" y="881"/>
                                        <a:pt x="1375" y="917"/>
                                        <a:pt x="1428" y="952"/>
                                      </a:cubicBezTo>
                                      <a:cubicBezTo>
                                        <a:pt x="1481" y="987"/>
                                        <a:pt x="1534" y="1023"/>
                                        <a:pt x="1587" y="1058"/>
                                      </a:cubicBezTo>
                                      <a:cubicBezTo>
                                        <a:pt x="1640" y="1093"/>
                                        <a:pt x="1693" y="1129"/>
                                        <a:pt x="1746" y="1164"/>
                                      </a:cubicBezTo>
                                      <a:cubicBezTo>
                                        <a:pt x="1799" y="1199"/>
                                        <a:pt x="1852" y="1234"/>
                                        <a:pt x="1905" y="1269"/>
                                      </a:cubicBezTo>
                                      <a:cubicBezTo>
                                        <a:pt x="1958" y="1304"/>
                                        <a:pt x="2010" y="1340"/>
                                        <a:pt x="2063" y="1375"/>
                                      </a:cubicBezTo>
                                      <a:cubicBezTo>
                                        <a:pt x="2116" y="1410"/>
                                        <a:pt x="2169" y="1446"/>
                                        <a:pt x="2222" y="1481"/>
                                      </a:cubicBezTo>
                                      <a:cubicBezTo>
                                        <a:pt x="2275" y="1516"/>
                                        <a:pt x="2328" y="1552"/>
                                        <a:pt x="2381" y="1587"/>
                                      </a:cubicBezTo>
                                      <a:cubicBezTo>
                                        <a:pt x="2434" y="1622"/>
                                        <a:pt x="2487" y="1658"/>
                                        <a:pt x="2540" y="1693"/>
                                      </a:cubicBezTo>
                                      <a:cubicBezTo>
                                        <a:pt x="2593" y="1728"/>
                                        <a:pt x="2645" y="1764"/>
                                        <a:pt x="2698" y="1799"/>
                                      </a:cubicBezTo>
                                      <a:cubicBezTo>
                                        <a:pt x="2751" y="1834"/>
                                        <a:pt x="2804" y="1869"/>
                                        <a:pt x="2857" y="1904"/>
                                      </a:cubicBezTo>
                                      <a:cubicBezTo>
                                        <a:pt x="2910" y="1939"/>
                                        <a:pt x="2963" y="1975"/>
                                        <a:pt x="3016" y="2010"/>
                                      </a:cubicBezTo>
                                      <a:cubicBezTo>
                                        <a:pt x="3069" y="2045"/>
                                        <a:pt x="3121" y="2081"/>
                                        <a:pt x="3174" y="2116"/>
                                      </a:cubicBezTo>
                                      <a:cubicBezTo>
                                        <a:pt x="3227" y="2151"/>
                                        <a:pt x="3280" y="2187"/>
                                        <a:pt x="3333" y="2222"/>
                                      </a:cubicBezTo>
                                      <a:cubicBezTo>
                                        <a:pt x="3386" y="2257"/>
                                        <a:pt x="3439" y="2293"/>
                                        <a:pt x="3492" y="2328"/>
                                      </a:cubicBezTo>
                                      <a:cubicBezTo>
                                        <a:pt x="3545" y="2363"/>
                                        <a:pt x="3598" y="2399"/>
                                        <a:pt x="3651" y="2434"/>
                                      </a:cubicBezTo>
                                      <a:cubicBezTo>
                                        <a:pt x="3704" y="2469"/>
                                        <a:pt x="3756" y="2504"/>
                                        <a:pt x="3809" y="2539"/>
                                      </a:cubicBezTo>
                                      <a:cubicBezTo>
                                        <a:pt x="3862" y="2574"/>
                                        <a:pt x="3915" y="2610"/>
                                        <a:pt x="3968" y="2645"/>
                                      </a:cubicBezTo>
                                      <a:cubicBezTo>
                                        <a:pt x="4021" y="2680"/>
                                        <a:pt x="4074" y="2716"/>
                                        <a:pt x="4127" y="2751"/>
                                      </a:cubicBezTo>
                                      <a:cubicBezTo>
                                        <a:pt x="4180" y="2786"/>
                                        <a:pt x="4233" y="2822"/>
                                        <a:pt x="4286" y="2857"/>
                                      </a:cubicBezTo>
                                      <a:cubicBezTo>
                                        <a:pt x="4339" y="2892"/>
                                        <a:pt x="4391" y="2928"/>
                                        <a:pt x="4444" y="2963"/>
                                      </a:cubicBezTo>
                                      <a:cubicBezTo>
                                        <a:pt x="4497" y="2998"/>
                                        <a:pt x="4550" y="3034"/>
                                        <a:pt x="4603" y="3069"/>
                                      </a:cubicBezTo>
                                      <a:cubicBezTo>
                                        <a:pt x="4656" y="3104"/>
                                        <a:pt x="4709" y="3139"/>
                                        <a:pt x="4762" y="3174"/>
                                      </a:cubicBezTo>
                                      <a:cubicBezTo>
                                        <a:pt x="4815" y="3209"/>
                                        <a:pt x="4868" y="3245"/>
                                        <a:pt x="4921" y="3280"/>
                                      </a:cubicBezTo>
                                      <a:cubicBezTo>
                                        <a:pt x="4974" y="3315"/>
                                        <a:pt x="5026" y="3351"/>
                                        <a:pt x="5079" y="3386"/>
                                      </a:cubicBezTo>
                                      <a:cubicBezTo>
                                        <a:pt x="5132" y="3421"/>
                                        <a:pt x="5185" y="3457"/>
                                        <a:pt x="5238" y="3492"/>
                                      </a:cubicBezTo>
                                      <a:cubicBezTo>
                                        <a:pt x="5291" y="3527"/>
                                        <a:pt x="5344" y="3563"/>
                                        <a:pt x="5397" y="3598"/>
                                      </a:cubicBezTo>
                                      <a:cubicBezTo>
                                        <a:pt x="5450" y="3633"/>
                                        <a:pt x="5503" y="3668"/>
                                        <a:pt x="5556" y="3703"/>
                                      </a:cubicBezTo>
                                      <a:cubicBezTo>
                                        <a:pt x="5609" y="3738"/>
                                        <a:pt x="5661" y="3774"/>
                                        <a:pt x="5714" y="3809"/>
                                      </a:cubicBezTo>
                                      <a:cubicBezTo>
                                        <a:pt x="5767" y="3844"/>
                                        <a:pt x="5820" y="3880"/>
                                        <a:pt x="5873" y="3915"/>
                                      </a:cubicBezTo>
                                      <a:cubicBezTo>
                                        <a:pt x="5926" y="3950"/>
                                        <a:pt x="5979" y="3986"/>
                                        <a:pt x="6032" y="4021"/>
                                      </a:cubicBezTo>
                                      <a:cubicBezTo>
                                        <a:pt x="6085" y="4056"/>
                                        <a:pt x="6138" y="4092"/>
                                        <a:pt x="6191" y="4127"/>
                                      </a:cubicBezTo>
                                      <a:cubicBezTo>
                                        <a:pt x="6244" y="4162"/>
                                        <a:pt x="6296" y="4198"/>
                                        <a:pt x="6349" y="4233"/>
                                      </a:cubicBezTo>
                                      <a:cubicBezTo>
                                        <a:pt x="6402" y="4268"/>
                                        <a:pt x="6482" y="4321"/>
                                        <a:pt x="6508" y="43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75pt;width:174.95pt;height:174.95pt" coordorigin="66,-3500" coordsize="3499,3499">
                      <v:group id="shape_0" style="position:absolute;left:66;top:-3499;width:3498;height:3498">
                        <v:line id="shape_0" from="66,-3499" to="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16,-3499" to="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566,-3499" to="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816,-3499" to="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066,-3499" to="10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316,-3499" to="13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566,-3499" to="156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1816,-3499" to="1816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065,-3499" to="2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315,-3499" to="2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565,-3499" to="2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2815,-3499" to="28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065,-3499" to="30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315,-3499" to="331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3565,-3499" to="3565,-1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499" to="3564,-3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3249" to="3564,-3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999" to="3564,-2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749" to="3564,-2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9" to="3564,-2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249" to="3564,-2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999" to="3564,-1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749" to="3564,-1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499" to="3564,-1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1249" to="3564,-1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999" to="3564,-9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749" to="3564,-7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499" to="3564,-49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-249" to="3564,-249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  <v:line id="shape_0" from="66,0" to="3564,0" stroked="t" o:allowincell="t" style="position:absolute">
                          <v:stroke color="black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6;top:-1766;width:3498;height:43">
                        <v:line id="shape_0" from="66,-1748" to="3564,-1748" stroked="t" o:allowincell="t" style="position:absolute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66,-1766" to="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16,-1766" to="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566,-1766" to="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816,-1766" to="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066,-1766" to="10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316,-1766" to="13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566,-1766" to="156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816,-1766" to="1816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065,-1766" to="2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315,-1766" to="2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565,-1766" to="25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2815,-1766" to="28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065,-1766" to="306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3315,-1766" to="3315,-1723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798;top:-3500;width:34;height:3499">
                        <v:line id="shape_0" from="1815,-3500" to="1815,-2" stroked="t" o:allowincell="t" style="position:absolute;flip:y">
                          <v:stroke color="black" weight="12600" endarrow="block" endarrowwidth="narrow" endarrowlength="short" joinstyle="miter" endcap="flat"/>
                          <v:fill o:detectmouseclick="t" on="false"/>
                          <w10:wrap type="square"/>
                        </v:line>
                        <v:line id="shape_0" from="1798,-3249" to="1832,-3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999" to="1832,-2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749" to="1832,-2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9" to="1832,-2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249" to="1832,-2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999" to="1832,-1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749" to="1832,-1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499" to="1832,-1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1249" to="1832,-1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999" to="1832,-9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749" to="1832,-7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499" to="1832,-49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-249" to="1832,-249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line id="shape_0" from="1798,0" to="1832,0" stroked="t" o:allowincell="t" style="position:absolute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683;top:-1956;width:1760;height:406">
                        <v:shape id="shape_0" stroked="f" o:allowincell="t" style="position:absolute;left:1951;top:-1739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2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311;top:-1956;width:13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x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553;top:-3499;width:455;height:1895">
                        <v:shape id="shape_0" stroked="f" o:allowincell="t" style="position:absolute;left:1553;top:-2087;width:153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859;top:-3499;width:148;height:2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 xml:space="preserve">y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1683;top:-1793;width:151;height:1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coordsize="6508,4338" path="m0,0c26,17,105,70,158,105c211,140,264,176,317,211c370,246,423,282,476,317c529,352,582,388,635,423c688,458,740,494,793,529c846,564,899,600,952,635c1005,670,1058,705,1111,740c1164,775,1217,811,1270,846c1323,881,1375,917,1428,952c1481,987,1534,1023,1587,1058c1640,1093,1693,1129,1746,1164c1799,1199,1852,1234,1905,1269c1958,1304,2010,1340,2063,1375c2116,1410,2169,1446,2222,1481c2275,1516,2328,1552,2381,1587c2434,1622,2487,1658,2540,1693c2593,1728,2645,1764,2698,1799c2751,1834,2804,1869,2857,1904c2910,1939,2963,1975,3016,2010c3069,2045,3121,2081,3174,2116c3227,2151,3280,2187,3333,2222c3386,2257,3439,2293,3492,2328c3545,2363,3598,2399,3651,2434c3704,2469,3756,2504,3809,2539c3862,2574,3915,2610,3968,2645c4021,2680,4074,2716,4127,2751c4180,2786,4233,2822,4286,2857c4339,2892,4391,2928,4444,2963c4497,2998,4550,3034,4603,3069c4656,3104,4709,3139,4762,3174c4815,3209,4868,3245,4921,3280c4974,3315,5026,3351,5079,3386c5132,3421,5185,3457,5238,3492c5291,3527,5344,3563,5397,3598c5450,3633,5503,3668,5556,3703c5609,3738,5661,3774,5714,3809c5767,3844,5820,3880,5873,3915c5926,3950,5979,3986,6032,4021c6085,4056,6138,4092,6191,4127c6244,4162,6296,4198,6349,4233c6402,4268,6482,4321,6508,4338e" stroked="t" o:allowincell="t" style="position:absolute;left:696;top:-3495;width:2868;height:1911;mso-wrap-style:none;v-text-anchor:middle">
                        <v:fill o:detectmouseclick="t" on="false"/>
                        <v:stroke color="black" weight="1260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276475</wp:posOffset>
                      </wp:positionV>
                      <wp:extent cx="1239520" cy="36195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 =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6pt;height:28.5pt;mso-wrap-distance-left:9.05pt;mso-wrap-distance-right:9.05pt;mso-wrap-distance-top:0pt;mso-wrap-distance-bottom:0pt;margin-top:179.25pt;mso-position-vertical-relative:text;margin-left:42.7pt;mso-position-horizontal-relative:text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14"/>
      <w:type w:val="nextPage"/>
      <w:pgSz w:w="11906" w:h="16838"/>
      <w:pgMar w:left="539" w:right="567" w:gutter="0" w:header="181" w:top="6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007"/>
      <w:gridCol w:w="1566"/>
    </w:tblGrid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Fiche 4</w:t>
          </w:r>
        </w:p>
      </w:tc>
      <w:tc>
        <w:tcPr>
          <w:tcW w:w="8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Lycée  professionnel  Georges  Bustin  à  Vieux – Condé</w:t>
          </w:r>
        </w:p>
      </w:tc>
    </w:tr>
    <w:tr>
      <w:trPr>
        <w:trHeight w:val="567" w:hRule="atLeast"/>
      </w:trPr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88"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onctions</w:t>
          </w:r>
        </w:p>
      </w:tc>
      <w:tc>
        <w:tcPr>
          <w:tcW w:w="7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/>
            <w:t>Tableau-Graphique-Formule.</w:t>
          </w:r>
        </w:p>
      </w:tc>
      <w:tc>
        <w:tcPr>
          <w:tcW w:w="1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  <w:t xml:space="preserve">Page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PAGE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  <w:r>
            <w:rPr>
              <w:b/>
              <w:i/>
              <w:sz w:val="20"/>
              <w:szCs w:val="20"/>
            </w:rPr>
            <w:t xml:space="preserve"> / </w:t>
          </w:r>
          <w:r>
            <w:rPr>
              <w:b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b/>
              <w:szCs w:val="20"/>
            </w:rPr>
            <w:instrText xml:space="preserve"> NUMPAGES \* ARABIC </w:instrText>
          </w:r>
          <w:r>
            <w:rPr>
              <w:sz w:val="20"/>
              <w:i/>
              <w:b/>
              <w:szCs w:val="20"/>
            </w:rPr>
            <w:fldChar w:fldCharType="separate"/>
          </w:r>
          <w:r>
            <w:rPr>
              <w:sz w:val="20"/>
              <w:i/>
              <w:b/>
              <w:szCs w:val="20"/>
            </w:rPr>
            <w:t>4</w:t>
          </w:r>
          <w:r>
            <w:rPr>
              <w:sz w:val="20"/>
              <w:i/>
              <w:b/>
              <w:szCs w:val="20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Pbusti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1:57:00Z</dcterms:created>
  <dc:creator>Philippe Dzewowski</dc:creator>
  <dc:description/>
  <cp:keywords/>
  <dc:language>en-US</dc:language>
  <cp:lastModifiedBy>dzewowski</cp:lastModifiedBy>
  <cp:lastPrinted>2006-05-19T02:57:00Z</cp:lastPrinted>
  <dcterms:modified xsi:type="dcterms:W3CDTF">2007-03-15T18:59:00Z</dcterms:modified>
  <cp:revision>5</cp:revision>
  <dc:subject/>
  <dc:title>Fonction linéaire</dc:title>
</cp:coreProperties>
</file>