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ÉLÉMENTS DE CORRIGÉ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</w:rPr>
      </w:pPr>
      <w:r>
        <w:rPr>
          <w:rFonts w:eastAsia="Times"/>
          <w:b/>
          <w:i/>
          <w:sz w:val="28"/>
        </w:rPr>
      </w:r>
    </w:p>
    <w:p>
      <w:pPr>
        <w:pStyle w:val="Normal"/>
        <w:ind w:left="-567" w:right="-567" w:hanging="0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spacing w:before="0" w:after="60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ODE COMPETENCES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916"/>
        <w:gridCol w:w="1685"/>
      </w:tblGrid>
      <w:tr>
        <w:trPr>
          <w:trHeight w:val="565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étence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é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compétence</w:t>
            </w:r>
          </w:p>
        </w:tc>
      </w:tr>
      <w:tr>
        <w:trPr>
          <w:trHeight w:val="763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’appropri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r, extraire et organiser l’information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isonn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oser une méthode de résolution, un protocole expérimental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éalis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écuter une méthode de résolution,  expérimenter, simuler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</w:tr>
      <w:tr>
        <w:trPr>
          <w:trHeight w:val="808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lid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ritiquer un résultat, argumenter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</w:tr>
      <w:tr>
        <w:trPr>
          <w:trHeight w:val="706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mmuniqu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ndre compte d’une démarche, d’un résultat, à l’oral ou à l’écrit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</w:tr>
    </w:tbl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Cs w:val="32"/>
        </w:rPr>
        <w:t>MATHÉMATIQUES (10 points)</w:t>
      </w:r>
    </w:p>
    <w:p>
      <w:pPr>
        <w:pStyle w:val="Normal"/>
        <w:ind w:left="-567" w:firstLine="567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firstLine="567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 xml:space="preserve"> (3,</w:t>
      </w:r>
      <w:r>
        <w:rPr>
          <w:b/>
          <w:i/>
          <w:sz w:val="22"/>
        </w:rPr>
        <w:t>5 points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678"/>
        <w:gridCol w:w="1418"/>
        <w:gridCol w:w="3754"/>
      </w:tblGrid>
      <w:tr>
        <w:trPr>
          <w:trHeight w:val="6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s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308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  <w:gridCol w:w="1372"/>
            </w:tblGrid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’achat brut hors taxe d’un « RADLed – Solaire »  sans option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470,00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/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Option B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icolore : LEDs rouges et vert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0.0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/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Option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Pack statistiqu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0.00 €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’achat brut hors taxe avec option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50.0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ontant de la remise                                                                                         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47,50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€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e vente net hors taxe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02,5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xe sur la valeur ajoutée (T.V.A.) 20  %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560,50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e vente taxe comprise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€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 (2470 ou 147.50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 2 » pour les deux réponses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 (2470 ou 147.50) bien placée dans le table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réponses bien placées</w:t>
            </w:r>
          </w:p>
        </w:tc>
      </w:tr>
      <w:tr>
        <w:trPr>
          <w:trHeight w:val="30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axe sur la valeur ajoutée = </w:t>
            </w:r>
            <w:r>
              <w:rPr>
                <w:rFonts w:cs="Arial" w:ascii="Arial" w:hAnsi="Arial"/>
                <w:b/>
                <w:sz w:val="18"/>
                <w:szCs w:val="18"/>
              </w:rPr>
              <w:t>2802,50 x 0,2 = 560,50 €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364" w:hanging="14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x de vente taxe comprise = </w:t>
            </w:r>
            <w:r>
              <w:rPr>
                <w:rFonts w:cs="Arial" w:ascii="Arial" w:hAnsi="Arial"/>
                <w:b/>
                <w:sz w:val="18"/>
                <w:szCs w:val="18"/>
              </w:rPr>
              <w:t>2802,50 + 560,50=3363€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 cal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calculs</w:t>
            </w:r>
          </w:p>
        </w:tc>
      </w:tr>
      <w:tr>
        <w:trPr>
          <w:trHeight w:val="3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es calculs sont mal posés mais cohér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s calculs</w:t>
            </w:r>
          </w:p>
        </w:tc>
      </w:tr>
      <w:tr>
        <w:trPr>
          <w:trHeight w:val="6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0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,50 x 100 / 2950,00 = 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pourcentage de la remise accordée à la mairie est de 5%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 (l’élève a compris qu’il devait prendre147.50 ou 29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(les 2 valeurs sont présentes 147.50 et 2950)</w:t>
            </w:r>
          </w:p>
        </w:tc>
      </w:tr>
      <w:tr>
        <w:trPr>
          <w:trHeight w:val="6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3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calcul présent mais mal pos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calcul bien posé</w:t>
            </w:r>
          </w:p>
        </w:tc>
      </w:tr>
      <w:tr>
        <w:trPr>
          <w:trHeight w:val="8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budget de 3500,00 € prévu par la mairie est suffisant pour l’achat d’un radar pédagogique avec les deux options et en tenant compte de la remise car 3500,00 € &gt; 3363 €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  « 2 » si réponse cohérente avec la question précédente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e réponse sans justification (</w:t>
            </w:r>
            <w:r>
              <w:rPr>
                <w:rFonts w:cs="Arial" w:ascii="Arial" w:hAnsi="Arial"/>
                <w:b/>
                <w:sz w:val="16"/>
                <w:szCs w:val="16"/>
              </w:rPr>
              <w:t>3500,00 € &gt; 3363 €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 : validation et explication</w:t>
            </w:r>
          </w:p>
        </w:tc>
      </w:tr>
    </w:tbl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4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756"/>
        <w:gridCol w:w="1630"/>
        <w:gridCol w:w="4464"/>
      </w:tblGrid>
      <w:tr>
        <w:trPr>
          <w:trHeight w:val="4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57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00 - (600 + 50) = 135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00 – 1350 = 650    </w:t>
            </w:r>
            <w:r>
              <w:rPr>
                <w:rFonts w:cs="Arial" w:ascii="Arial" w:hAnsi="Arial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600 + 50 = 6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extrait toutes les bonnes valeurs</w:t>
            </w:r>
          </w:p>
        </w:tc>
      </w:tr>
      <w:tr>
        <w:trPr>
          <w:trHeight w:val="57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des 2 calculs corr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es 2 calculs corrects</w:t>
            </w:r>
          </w:p>
        </w:tc>
      </w:tr>
      <w:tr>
        <w:trPr>
          <w:trHeight w:val="48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une phrase réponse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 x 100 / 2000 = 30 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50 x 100 / 2000 = 2,5 %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100 – (67,5 + 30) = 2,5 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 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’élève a extrait toutes les bonnes valeurs 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des 2 calculs corr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es 2 calculs corrects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es calculs sont cohérents mais mal présent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es calculs sont bien présentés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79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6"/>
              <w:gridCol w:w="1051"/>
              <w:gridCol w:w="1259"/>
            </w:tblGrid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itesses en km/h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de véhicules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réquences en pourcentages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[ 0– 50  ]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35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,5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] 50 – 100 [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0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[100 – 150 [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,5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otal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%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 1 » si l’élève a extrait qu’une partie d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a extrait toutes les valeurs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e tableau n’est pas cohérent avec les valeurs trouvées précédem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e tableau est cohérent 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tableau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tableau partiellement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tableau complété</w:t>
            </w:r>
          </w:p>
        </w:tc>
      </w:tr>
      <w:tr>
        <w:trPr>
          <w:trHeight w:val="56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4135</wp:posOffset>
                      </wp:positionV>
                      <wp:extent cx="2281555" cy="146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155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4"/>
                                    <w:gridCol w:w="853"/>
                                    <w:gridCol w:w="357"/>
                                    <w:gridCol w:w="841"/>
                                    <w:gridCol w:w="371"/>
                                    <w:gridCol w:w="827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0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2,5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67,5 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65pt;height:11.55pt;mso-wrap-distance-left:0pt;mso-wrap-distance-right:7.05pt;mso-wrap-distance-top:0pt;mso-wrap-distance-bottom:0pt;margin-top:-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"/>
                              <w:gridCol w:w="853"/>
                              <w:gridCol w:w="357"/>
                              <w:gridCol w:w="841"/>
                              <w:gridCol w:w="371"/>
                              <w:gridCol w:w="827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 %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2,5 %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7,5 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559"/>
        <w:gridCol w:w="4536"/>
      </w:tblGrid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65860" cy="118110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es valeurs prises dans le tableau sont faus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une valeur est correc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es 2 valeurs sont correctes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diagramme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intervalles mal construi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intervalles bien construits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diagramme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diagramme partiellement complété ou si absence de so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diagramme complété avec so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Exercice 3</w:t>
      </w:r>
      <w:r>
        <w:rPr>
          <w:b/>
          <w:sz w:val="22"/>
          <w:szCs w:val="20"/>
        </w:rPr>
        <w:tab/>
        <w:t>(</w:t>
      </w:r>
      <w:r>
        <w:rPr>
          <w:b/>
          <w:i/>
          <w:sz w:val="22"/>
          <w:szCs w:val="20"/>
        </w:rPr>
        <w:t>2,5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630"/>
        <w:gridCol w:w="4464"/>
      </w:tblGrid>
      <w:tr>
        <w:trPr>
          <w:trHeight w:val="4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25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3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5"/>
              <w:gridCol w:w="4745"/>
            </w:tblGrid>
            <w:tr>
              <w:trPr>
                <w:trHeight w:val="321" w:hRule="atLeast"/>
              </w:trPr>
              <w:tc>
                <w:tcPr>
                  <w:tcW w:w="45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right" w:pos="4379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X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fr-FR"/>
                    </w:rPr>
                    <w:t>X</w:t>
                    <w:tab/>
                    <w:t>X</w:t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fr-FR"/>
                    </w:rPr>
                    <w:t>l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e côté opposé </w:t>
                  </w:r>
                </w:p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à l’angle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25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AC / BC = sin </w:t>
            </w:r>
            <w:r>
              <w:fldChar w:fldCharType="begin"/>
            </w:r>
            <w:r>
              <w:rPr>
                <w:position w:val="-6"/>
                <w:sz w:val="16"/>
                <w:szCs w:val="16"/>
              </w:rPr>
              <w:instrText xml:space="preserve"> QUOTE _x0001_ </w:instrText>
            </w:r>
            <w:r>
              <w:rPr>
                <w:position w:val="-6"/>
                <w:sz w:val="16"/>
                <w:szCs w:val="16"/>
              </w:rPr>
            </w:r>
            <w:r>
              <w:rPr>
                <w:position w:val="-6"/>
                <w:sz w:val="16"/>
                <w:szCs w:val="16"/>
              </w:rPr>
              <w:fldChar w:fldCharType="separate"/>
            </w:r>
            <w:r>
              <w:rPr>
                <w:position w:val="-6"/>
                <w:sz w:val="16"/>
                <w:szCs w:val="16"/>
              </w:rPr>
            </w:r>
            <w:r>
              <w:rPr>
                <w:position w:val="-6"/>
                <w:sz w:val="16"/>
                <w:szCs w:val="16"/>
              </w:rPr>
              <w:drawing>
                <wp:inline distT="0" distB="0" distL="0" distR="0">
                  <wp:extent cx="1143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16"/>
                <w:szCs w:val="16"/>
              </w:rPr>
              <w:fldChar w:fldCharType="end"/>
            </w:r>
            <w:r>
              <w:rPr>
                <w:position w:val="-6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_tradnl"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_tradnl" w:eastAsia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s-ES_tradnl" w:eastAsia="en-US"/>
              </w:rPr>
              <w:t>AC / 50 = 0,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AC = 0,5 x 5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C = 25 cm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 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extrait toutes les bonnes valeurs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1 » si l’élève a extrait la bonne formule mais n’a pas su l’exploiter à partir des donné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’élève a extrait la bonne formule et a su l’exploiter à partir des données 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pas su transformer la formu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su transformer la formule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 la réponse est plausible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e réponse sans unité ou sans arron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réponse avec l’unité et l’arrondi</w:t>
            </w:r>
          </w:p>
        </w:tc>
      </w:tr>
      <w:tr>
        <w:trPr>
          <w:trHeight w:val="23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 longueur du segment [AC] pour un rendement maximal du panneau solaire doit être de 25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refait des calculs pour répond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a su faire le rapprochement avec la question précédente</w:t>
            </w:r>
          </w:p>
        </w:tc>
      </w:tr>
      <w:tr>
        <w:trPr>
          <w:trHeight w:val="23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une réponse claire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Cs w:val="32"/>
        </w:rPr>
      </w:pPr>
      <w:r>
        <w:br w:type="page"/>
      </w:r>
      <w:r>
        <w:rPr>
          <w:b/>
          <w:szCs w:val="32"/>
        </w:rPr>
        <w:t>SCIENCES PHYSIQUES (10 points)</w:t>
      </w:r>
    </w:p>
    <w:p>
      <w:pPr>
        <w:pStyle w:val="Normal"/>
        <w:rPr/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3,5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559"/>
        <w:gridCol w:w="3968"/>
      </w:tblGrid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1687830</wp:posOffset>
                      </wp:positionH>
                      <wp:positionV relativeFrom="paragraph">
                        <wp:posOffset>-21590</wp:posOffset>
                      </wp:positionV>
                      <wp:extent cx="1710055" cy="18796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"/>
                                    <w:gridCol w:w="2268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Dérivation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7.05pt;mso-wrap-distance-top:0pt;mso-wrap-distance-bottom:0pt;margin-top:-1.7pt;mso-position-vertical-relative:text;margin-left:132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226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Dérivation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faut allumer les D.E.L : a, c, d, e, f e 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toutes les réponses</w:t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044"/>
              <w:gridCol w:w="1123"/>
            </w:tblGrid>
            <w:tr>
              <w:trPr>
                <w:trHeight w:val="481" w:hRule="atLeast"/>
              </w:trPr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Grandeur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Unité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V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ension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olt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0 mA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Intensité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illiampère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W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uissance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tt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toutes les réponses</w:t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voltmètre permet de mesurer la tension électriqu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6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’ampèremètre permet de mesurer l’intensité du courant électriqu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2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593340" cy="1305560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34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’élève qu’un seul symb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connaît les 2 symboles</w:t>
            </w:r>
          </w:p>
        </w:tc>
      </w:tr>
      <w:tr>
        <w:trPr>
          <w:trHeight w:val="14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cher «  1 » si l’élève n’a placé qu’un seul des 2 symbol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a placé les 2 symboles correctement</w:t>
            </w:r>
          </w:p>
        </w:tc>
      </w:tr>
      <w:tr>
        <w:trPr>
          <w:trHeight w:val="54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851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 = 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+ 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= 20 + 20 = 40 mA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(absence d’unité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si l’élève sait appliquer la loi d’additivité des intensités avec la bonne unité</w:t>
            </w:r>
          </w:p>
        </w:tc>
      </w:tr>
      <w:tr>
        <w:trPr>
          <w:trHeight w:val="2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2,5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417"/>
        <w:gridCol w:w="4110"/>
      </w:tblGrid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5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200"/>
              <w:ind w:left="862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 = m×g = 50 ×10 = 500 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(absence d’unité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 correcte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faut que les deux forces aient la même droite d’action, qu’elles aient même normes mais qu’elles soient de sens opposé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a réponse est incomplète (une seule réponse sur les 3 : droite d’action, norme ou sen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a réponse est complète</w:t>
            </w:r>
          </w:p>
        </w:tc>
      </w:tr>
      <w:tr>
        <w:trPr>
          <w:trHeight w:val="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a réponse est conf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a réponse est bien rédigée</w:t>
            </w:r>
          </w:p>
        </w:tc>
      </w:tr>
      <w:tr>
        <w:trPr>
          <w:trHeight w:val="5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1595</wp:posOffset>
                      </wp:positionV>
                      <wp:extent cx="2320925" cy="119380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0925" cy="1193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5"/>
                                    <w:gridCol w:w="775"/>
                                    <w:gridCol w:w="580"/>
                                    <w:gridCol w:w="535"/>
                                    <w:gridCol w:w="940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For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oint d’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ir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e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aleur (en N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ertic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Vers le ba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ertic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Vers le hau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2.75pt;height:94pt;mso-wrap-distance-left:0pt;mso-wrap-distance-right:7.05pt;mso-wrap-distance-top:0pt;mso-wrap-distance-bottom:0pt;margin-top:-4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75"/>
                              <w:gridCol w:w="580"/>
                              <w:gridCol w:w="535"/>
                              <w:gridCol w:w="940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orce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aleur (en 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ID="Connecteur droit avec flèche 141" stroked="t" o:allowincell="t" style="position:absolute;margin-left:-23.3pt;margin-top:7.85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ID="Connecteur droit avec flèche 141" stroked="t" o:allowincell="t" style="position:absolute;margin-left:-11.3pt;margin-top:19.85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Vers le bas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shape id="shape_0" ID="Connecteur droit avec flèche 140" stroked="t" o:allowincell="t" style="position:absolute;margin-left:-22.35pt;margin-top:6.7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Vers le haut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0">
                      <wp:simplePos x="0" y="0"/>
                      <wp:positionH relativeFrom="column">
                        <wp:posOffset>-295910</wp:posOffset>
                      </wp:positionH>
                      <wp:positionV relativeFrom="paragraph">
                        <wp:posOffset>99695</wp:posOffset>
                      </wp:positionV>
                      <wp:extent cx="126365" cy="635"/>
                      <wp:effectExtent l="0" t="0" r="0" b="0"/>
                      <wp:wrapNone/>
                      <wp:docPr id="10" name="Connecteur droit avec flèch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1" stroked="t" o:allowincell="t" style="position:absolute;margin-left:-23.3pt;margin-top:7.85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2">
                      <wp:simplePos x="0" y="0"/>
                      <wp:positionH relativeFrom="column">
                        <wp:posOffset>-143510</wp:posOffset>
                      </wp:positionH>
                      <wp:positionV relativeFrom="paragraph">
                        <wp:posOffset>252095</wp:posOffset>
                      </wp:positionV>
                      <wp:extent cx="126365" cy="635"/>
                      <wp:effectExtent l="0" t="0" r="0" b="0"/>
                      <wp:wrapNone/>
                      <wp:docPr id="11" name="Connecteur droit avec flèch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1" stroked="t" o:allowincell="t" style="position:absolute;margin-left:-11.3pt;margin-top:19.85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1">
                      <wp:simplePos x="0" y="0"/>
                      <wp:positionH relativeFrom="column">
                        <wp:posOffset>-283845</wp:posOffset>
                      </wp:positionH>
                      <wp:positionV relativeFrom="paragraph">
                        <wp:posOffset>85090</wp:posOffset>
                      </wp:positionV>
                      <wp:extent cx="126365" cy="635"/>
                      <wp:effectExtent l="0" t="0" r="0" b="0"/>
                      <wp:wrapNone/>
                      <wp:docPr id="12" name="Connecteur droit avec flèche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0" stroked="t" o:allowincell="t" style="position:absolute;margin-left:-22.35pt;margin-top:6.7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 (3 réponses au minimu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 correcte</w:t>
            </w:r>
          </w:p>
        </w:tc>
      </w:tr>
      <w:tr>
        <w:trPr>
          <w:trHeight w:val="7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auto" w:line="360"/>
              <w:ind w:left="86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haque flèche mesure 5 cm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object w:dxaOrig="2234" w:dyaOrig="44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7.7pt;height:175.55pt" filled="f" o:ole="">
                  <v:imagedata r:id="rId6" o:title=""/>
                </v:shape>
                <o:OLEObject Type="Embed" ProgID="" ShapeID="ole_rId5" DrawAspect="Content" ObjectID="_1822510971" r:id="rId5"/>
              </w:object>
              <mc:AlternateContent>
                <mc:Choice Requires="wps">
                  <w:drawing>
                    <wp:anchor behindDoc="0" distT="0" distB="0" distL="102235" distR="102235" simplePos="0" locked="0" layoutInCell="1" allowOverlap="1" relativeHeight="7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848995</wp:posOffset>
                      </wp:positionV>
                      <wp:extent cx="25400" cy="1162050"/>
                      <wp:effectExtent l="0" t="0" r="0" b="0"/>
                      <wp:wrapNone/>
                      <wp:docPr id="13" name="Connecteur droit avec flèche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38" stroked="t" o:allowincell="t" style="position:absolute;margin-left:80.8pt;margin-top:66.8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07950" simplePos="0" locked="0" layoutInCell="1" allowOverlap="1" relativeHeight="8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287020</wp:posOffset>
                      </wp:positionV>
                      <wp:extent cx="14605" cy="1800225"/>
                      <wp:effectExtent l="0" t="0" r="0" b="0"/>
                      <wp:wrapNone/>
                      <wp:docPr id="14" name="Connecteur droit avec flèche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548dd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39" stroked="t" o:allowincell="t" style="position:absolute;margin-left:82.2pt;margin-top:22.6pt;width:0pt;height:0pt" type="_x0000_t32">
                      <v:stroke color="#548dd4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a mesure des flèches est incorrecte (5 c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a mesure des flèches est correcte</w:t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un seul des points d’application est correct et cohérent avec la question précéd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 2 » si les 2 points d’application sont corrects et cohérents avec la question précédente </w:t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’élève n’a rien trac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 trac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tracés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Exercice 3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4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400"/>
        <w:gridCol w:w="1703"/>
        <w:gridCol w:w="4110"/>
      </w:tblGrid>
      <w:tr>
        <w:trPr>
          <w:trHeight w:val="6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78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’atome d’aluminium est constitué de 13 électrons, 13 protons et de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13=14 neutr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une bonne réponse sur les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48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rédigé sa réponse</w:t>
            </w:r>
          </w:p>
        </w:tc>
      </w:tr>
      <w:tr>
        <w:trPr>
          <w:trHeight w:val="8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134"/>
              <w:gridCol w:w="866"/>
            </w:tblGrid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Symbol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Nom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Nombre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arbo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Hydrogè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xygè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rempli que partiellement le tablea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8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1"/>
            </w:tblGrid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Masse molaire atomiqu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(en g/mol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0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</w:tr>
          </w:tbl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 w:before="0" w:after="200"/>
              <w:ind w:left="1004" w:hanging="0"/>
              <w:contextualSpacing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8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/>
              <w:ind w:left="1004" w:hanging="972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M (C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15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16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) = 15M(C) + 16M (H) + 2M(O) = </w:t>
            </w:r>
          </w:p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 w:before="0" w:after="200"/>
              <w:ind w:left="32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15×12 + 16×1,01 + 2×16 =  228,16 g/mo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0 » pour une absence de réponse ou si le calcul est incorrect </w:t>
            </w:r>
            <w:r>
              <w:rPr>
                <w:b/>
                <w:sz w:val="20"/>
                <w:szCs w:val="20"/>
              </w:rPr>
              <w:t>et</w:t>
            </w:r>
            <w:r>
              <w:rPr>
                <w:sz w:val="20"/>
                <w:szCs w:val="20"/>
              </w:rPr>
              <w:t xml:space="preserve"> absence/erreur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1 » si le calcul est incorrect </w:t>
            </w:r>
            <w:r>
              <w:rPr>
                <w:b/>
                <w:sz w:val="20"/>
                <w:szCs w:val="20"/>
              </w:rPr>
              <w:t>ou</w:t>
            </w:r>
            <w:r>
              <w:rPr>
                <w:sz w:val="20"/>
                <w:szCs w:val="20"/>
              </w:rPr>
              <w:t xml:space="preserve"> si absence/erreur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si calcul et unité correcte</w:t>
            </w:r>
          </w:p>
        </w:tc>
      </w:tr>
      <w:tr>
        <w:trPr>
          <w:trHeight w:val="8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faut porter une blouse en coton, des lunettes de protection, des gants et un masqu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</w:t>
            </w:r>
          </w:p>
        </w:tc>
      </w:tr>
      <w:tr>
        <w:trPr>
          <w:trHeight w:val="26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15"/>
                <w:sz w:val="20"/>
                <w:szCs w:val="20"/>
              </w:rPr>
              <w:instrText xml:space="preserve"> QUOTE _x0001_ </w:instrText>
            </w:r>
            <w:r>
              <w:rPr>
                <w:position w:val="-15"/>
                <w:sz w:val="20"/>
                <w:szCs w:val="20"/>
              </w:rPr>
            </w:r>
            <w:r>
              <w:rPr>
                <w:position w:val="-15"/>
                <w:sz w:val="20"/>
                <w:szCs w:val="20"/>
              </w:rPr>
              <w:fldChar w:fldCharType="separate"/>
            </w:r>
            <w:r>
              <w:rPr>
                <w:position w:val="-15"/>
                <w:sz w:val="20"/>
                <w:szCs w:val="20"/>
              </w:rPr>
            </w:r>
            <w:r>
              <w:rPr>
                <w:position w:val="-15"/>
                <w:sz w:val="20"/>
                <w:szCs w:val="20"/>
              </w:rPr>
              <w:drawing>
                <wp:inline distT="0" distB="0" distL="0" distR="0">
                  <wp:extent cx="1695450" cy="27622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30" r="-2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0"/>
                <w:szCs w:val="20"/>
              </w:rPr>
              <w:fldChar w:fldCharType="end"/>
            </w:r>
            <w:r>
              <w:rPr>
                <w:position w:val="-15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n’a pas su extraire les données correc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su extraire qu’une seule des 2 données (m ou V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su extraire les 2 données (m ou V)</w:t>
            </w:r>
          </w:p>
        </w:tc>
      </w:tr>
      <w:tr>
        <w:trPr>
          <w:trHeight w:val="26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su convertir le volume ou s’il n’a pas fourni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bien converti le volume et a exprime son résultat dans la bonne unité.</w:t>
            </w:r>
          </w:p>
        </w:tc>
      </w:tr>
      <w:tr>
        <w:trPr>
          <w:trHeight w:val="6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tapes n°1 - n°3 - n°5 - n°4  - n°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une erreur dans l’ord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’intégralité de la réponse</w:t>
            </w:r>
          </w:p>
        </w:tc>
      </w:tr>
      <w:tr>
        <w:trPr>
          <w:trHeight w:val="6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"/>
              <w:gridCol w:w="2121"/>
            </w:tblGrid>
            <w:tr>
              <w:trPr/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0" w:leader="none"/>
                    </w:tabs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X</w:t>
                  </w:r>
                </w:p>
              </w:tc>
              <w:tc>
                <w:tcPr>
                  <w:tcW w:w="21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0" w:leader="none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iole jaugée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i/>
          <w:i/>
        </w:rPr>
      </w:pPr>
      <w:r>
        <w:rPr>
          <w:rFonts w:eastAsia="Wingdings" w:cs="Wingdings" w:ascii="Wingdings" w:hAnsi="Wingdings"/>
          <w:b/>
          <w:i/>
          <w:sz w:val="22"/>
        </w:rPr>
        <w:t></w:t>
      </w:r>
      <w:r>
        <w:rPr>
          <w:b/>
          <w:i/>
        </w:rPr>
        <w:t xml:space="preserve"> </w:t>
      </w:r>
      <w:r>
        <w:rPr>
          <w:b/>
          <w:i/>
          <w:sz w:val="22"/>
        </w:rPr>
        <w:t>Liste des capacités évaluées 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850"/>
      </w:tblGrid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é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éterminer dans le cadre d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tuations professionnelles :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 coût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 prix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e remise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ntifier, dans une situation simple, 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ctère étudié et s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e : qualitatif ou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ntitatif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ire les données d’une série statistiqu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ésentées dans un tableau ou représentée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phiquement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éterminer le maximum, le minimum d’une série numérique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alculer des fréquences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eprésenter par un diagramme en bâton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 en secteurs circulaires une série donnant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valeurs d’un caractère qualitatif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culer la moyenne d’une série statistiqu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à partir de la somme des données et du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’éléments dans la série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nner la valeur exacte ou un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eur arrondie du cosinus, du sinu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 de la tangente d’un angle donné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onner à partir du cosinus, du sinu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 de la tangente d’un angle un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sure exacte ou arrondie de cet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le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éterminer dans un triang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angle la mesure d’un angl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éterminer dans un triang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angle la longueur d’un côté.</w:t>
            </w:r>
          </w:p>
        </w:tc>
      </w:tr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naissance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ion des prix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tistique à un caractère (ou à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e variable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tions trigonométrique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s le triangle rectangle</w:t>
            </w:r>
          </w:p>
        </w:tc>
      </w:tr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tude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gueu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éci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ns de l’observation</w:t>
            </w:r>
          </w:p>
          <w:p>
            <w:pPr>
              <w:pStyle w:val="Normal"/>
              <w:spacing w:before="60" w:after="60"/>
              <w:ind w:left="4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GRILLE D’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>VALUATION EN MATH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>MATIQUES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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Évalu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864"/>
        <w:gridCol w:w="1749"/>
        <w:gridCol w:w="445"/>
        <w:gridCol w:w="445"/>
        <w:gridCol w:w="444"/>
        <w:gridCol w:w="781"/>
        <w:gridCol w:w="8"/>
        <w:gridCol w:w="816"/>
        <w:gridCol w:w="6"/>
        <w:gridCol w:w="954"/>
      </w:tblGrid>
      <w:tr>
        <w:trPr>
          <w:trHeight w:val="39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réciation du niveau d’acquisition </w:t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3</w:t>
            </w:r>
          </w:p>
        </w:tc>
      </w:tr>
      <w:tr>
        <w:trPr>
          <w:trHeight w:val="54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aniser l’information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06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isonn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poser une méthode de résolution, un protocole expérimental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7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éalis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écuter une méthode de résolution, expérimenter, simul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356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id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quer un résultat, argument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97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muniqu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dre compte d’une démarche, d’un résultat, à l’oral ou à l’écrit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458" w:hRule="atLeast"/>
        </w:trPr>
        <w:tc>
          <w:tcPr>
            <w:tcW w:w="13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>
          <w:b/>
          <w:b/>
          <w:bCs/>
        </w:rPr>
      </w:pPr>
      <w:r>
        <w:rPr>
          <w:b/>
          <w:bCs/>
        </w:rPr>
        <w:t>Note finale:         / 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aps/>
          <w:sz w:val="22"/>
          <w:szCs w:val="22"/>
        </w:rPr>
        <w:t>GRILLE D’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 xml:space="preserve">VALUATION EN </w:t>
      </w:r>
      <w:r>
        <w:rPr>
          <w:b/>
          <w:caps/>
          <w:sz w:val="22"/>
        </w:rPr>
        <w:t>SCIENCES PHYSIQUES ET CHIMIQUES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  <w:sz w:val="22"/>
        </w:rPr>
        <w:t></w:t>
      </w:r>
      <w:r>
        <w:rPr>
          <w:b/>
        </w:rPr>
        <w:t xml:space="preserve"> </w:t>
      </w:r>
      <w:r>
        <w:rPr>
          <w:b/>
          <w:sz w:val="22"/>
        </w:rPr>
        <w:t>Liste des capacités évaluées 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977"/>
      </w:tblGrid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pacité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érer un ampèremètre dans un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rcuit 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érer un voltmètre dans un circuit 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urer 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’intensité d’un courant 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ne tension aux bornes d’un dipôl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urer la valeur d’une force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urer le poids d’un corp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er la relation : P = m 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er graphiquement une for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aractéristiques d’une force étant connues, déterminer les caractéristiques de l’autr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re le symbole d’un élément dont le nom est donné et réciproquem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mer les constituants de l’atom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er les atomes constitutifs d’u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une masse molai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air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la concentration massiqu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 molaire d’une solu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re et exploiter les informations données sur l’étiquette d’un produit chimique de laboratoire ou d’usage domestiqu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œuvre les procédures et consignes de sécurité établies</w:t>
            </w:r>
          </w:p>
        </w:tc>
      </w:tr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naissance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it électriqu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sité et tension électriqu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e en équilibre soumis à deux forc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ification périodiqu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 élémen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om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ntration massique e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ntration molaire d’u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ques chimiques</w:t>
            </w:r>
          </w:p>
        </w:tc>
      </w:tr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itude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ueu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ci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 de l’observation</w:t>
            </w:r>
          </w:p>
        </w:tc>
      </w:tr>
    </w:tbl>
    <w:p>
      <w:pPr>
        <w:pStyle w:val="Normal"/>
        <w:rPr>
          <w:b/>
          <w:b/>
          <w:sz w:val="6"/>
        </w:rPr>
      </w:pPr>
      <w:r>
        <w:br w:type="page"/>
      </w:r>
      <w:r>
        <w:rPr>
          <w:b/>
          <w:sz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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Évaluation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864"/>
        <w:gridCol w:w="1749"/>
        <w:gridCol w:w="445"/>
        <w:gridCol w:w="445"/>
        <w:gridCol w:w="444"/>
        <w:gridCol w:w="781"/>
        <w:gridCol w:w="8"/>
        <w:gridCol w:w="816"/>
        <w:gridCol w:w="6"/>
        <w:gridCol w:w="954"/>
      </w:tblGrid>
      <w:tr>
        <w:trPr>
          <w:trHeight w:val="39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réciation du niveau d’acquisition </w:t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3</w:t>
            </w:r>
          </w:p>
        </w:tc>
      </w:tr>
      <w:tr>
        <w:trPr>
          <w:trHeight w:val="73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</w:t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iser l’information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5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72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isonn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poser une méthode de résolution, un protocole expérimental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  <w:p>
            <w:pPr>
              <w:pStyle w:val="Normal"/>
              <w:spacing w:before="40" w:after="4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Réalis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xécuter une méthode de résolution, expérimenter, simul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id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quer un résultat, argument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534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Communiqu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dre compte d’une démarche, d’un résultat, à l’oral ou à l’écrit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58" w:hRule="atLeast"/>
        </w:trPr>
        <w:tc>
          <w:tcPr>
            <w:tcW w:w="13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CAP groupement A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4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GRILLES D’ÉVALUATION DU SUJET 1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Epreuve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2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11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11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364" w:hanging="360"/>
      </w:pPr>
      <w:rPr>
        <w:rFonts w:ascii="Arial" w:hAnsi="Arial" w:cs="Arial" w:hint="default"/>
      </w:rPr>
    </w:lvl>
  </w:abstractNum>
  <w:abstractNum w:abstractNumId="5">
    <w:lvl w:ilvl="0">
      <w:start w:val="3363"/>
      <w:numFmt w:val="decimal"/>
      <w:lvlText w:val="%1"/>
      <w:lvlJc w:val="left"/>
      <w:pPr>
        <w:tabs>
          <w:tab w:val="num" w:pos="0"/>
        </w:tabs>
        <w:ind w:left="900" w:hanging="5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itre1numrot">
    <w:name w:val="Titre 1 numéroté"/>
    <w:basedOn w:val="Heading1"/>
    <w:qFormat/>
    <w:pPr>
      <w:numPr>
        <w:ilvl w:val="0"/>
        <w:numId w:val="2"/>
      </w:numPr>
      <w:pBdr>
        <w:bottom w:val="single" w:sz="12" w:space="1" w:color="8453C6"/>
      </w:pBdr>
      <w:spacing w:before="60" w:after="240"/>
      <w:outlineLvl w:val="9"/>
    </w:pPr>
    <w:rPr>
      <w:rFonts w:ascii="Arial" w:hAnsi="Arial" w:eastAsia="Times New Roman" w:cs="Times New Roman"/>
      <w:bCs w:val="false"/>
      <w:color w:val="8453C6"/>
      <w:spacing w:val="2"/>
      <w:kern w:val="0"/>
      <w:sz w:val="28"/>
      <w:szCs w:val="28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57:00Z</dcterms:created>
  <dc:creator>Richard</dc:creator>
  <dc:description/>
  <cp:keywords/>
  <dc:language>en-US</dc:language>
  <cp:lastModifiedBy>User</cp:lastModifiedBy>
  <cp:lastPrinted>2013-06-18T14:36:00Z</cp:lastPrinted>
  <dcterms:modified xsi:type="dcterms:W3CDTF">2014-03-31T1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