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3,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78"/>
        <w:gridCol w:w="1418"/>
        <w:gridCol w:w="3754"/>
      </w:tblGrid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8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372"/>
            </w:tblGrid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d’un « RADLed – Solaire »  sans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470,0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ption B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colore : LEDs rouges et vert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Optio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ck statistiqu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.00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avec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5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ntant de la remise                                                                                         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47,5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net hors tax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2,5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xe sur la valeur ajoutée (T.V.A.) 20  %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560,50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taxe compris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 2 » pour les deux réponses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 bien placée dans le tabl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réponses bien placée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xe sur la valeur ajouté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x 0,2 = 560,50 €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64" w:hanging="14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x de vente taxe compris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+ 560,50=3363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calcul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es calculs sont mal posés mais cohér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s calculs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,50 x 100 / 2950,00 =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pourcentage de la remise accordée à la mairie est de 5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 (l’élève a compris qu’il devait prendre147.50 ou 2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(les 2 valeurs sont présentes 147.50 et 2950)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3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calcul présent mais mal pos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calcul bien posé</w:t>
            </w:r>
          </w:p>
        </w:tc>
      </w:tr>
      <w:tr>
        <w:trPr>
          <w:trHeight w:val="8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budget de 3500,00 € prévu par la mairie est suffisant pour l’achat d’un radar pédagogique avec les deux options et en tenant compte de la remise car 3500,00 € &gt; 3363 €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  « 2 » si réponse cohérente avec la question précédent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justification (</w:t>
            </w:r>
            <w:r>
              <w:rPr>
                <w:rFonts w:cs="Arial" w:ascii="Arial" w:hAnsi="Arial"/>
                <w:b/>
                <w:sz w:val="16"/>
                <w:szCs w:val="16"/>
              </w:rPr>
              <w:t>3500,00 € &gt; 3363 €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 : validation et explication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6"/>
        <w:gridCol w:w="1630"/>
        <w:gridCol w:w="4464"/>
      </w:tblGrid>
      <w:tr>
        <w:trPr>
          <w:trHeight w:val="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- (600 + 50) = 135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– 1350 = 650  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600 + 50 = 6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48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une phrase réponse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x 100 / 2000 = 3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0 x 100 / 2000 = 2,5 %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100 – (67,5 + 30) = 2,5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toutes les bonnes valeurs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es calculs sont cohérents mais mal présent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calculs sont bien présentés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7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1051"/>
              <w:gridCol w:w="1259"/>
            </w:tblGrid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itesses en km/h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véhicules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réquences en pourcentages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 0– 50  ]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] 50 – 10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100 – 15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 1 » si l’élève a extrait qu’une partie d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extrait toutes les valeur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 tableau n’est pas cohérent avec les valeurs trouvées précédem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e tableau est cohérent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tableau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tableau partiellement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tableau complété</w:t>
            </w:r>
          </w:p>
        </w:tc>
      </w:tr>
      <w:tr>
        <w:trPr>
          <w:trHeight w:val="5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4135</wp:posOffset>
                      </wp:positionV>
                      <wp:extent cx="2281555" cy="146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  <w:gridCol w:w="853"/>
                                    <w:gridCol w:w="357"/>
                                    <w:gridCol w:w="841"/>
                                    <w:gridCol w:w="371"/>
                                    <w:gridCol w:w="827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2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7,5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65pt;height:11.55pt;mso-wrap-distance-left:0pt;mso-wrap-distance-right:7.05pt;mso-wrap-distance-top:0pt;mso-wrap-distance-bottom:0pt;margin-top:-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853"/>
                              <w:gridCol w:w="357"/>
                              <w:gridCol w:w="841"/>
                              <w:gridCol w:w="371"/>
                              <w:gridCol w:w="82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5 %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,5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4536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11811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s valeurs prises dans le tableau sont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valeur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2 valeurs sont correcte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intervalles mal constr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intervalles bien construit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diagramme partiellement complété ou si absence de s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diagramme complété avec 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630"/>
        <w:gridCol w:w="4464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745"/>
            </w:tblGrid>
            <w:tr>
              <w:trPr>
                <w:trHeight w:val="321" w:hRule="atLeast"/>
              </w:trPr>
              <w:tc>
                <w:tcPr>
                  <w:tcW w:w="45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right" w:pos="4379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X</w:t>
                    <w:tab/>
                    <w:t>X</w:t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 côté opposé 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à l’angl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AC / BC = sin </w:t>
            </w:r>
            <w:r>
              <w:fldChar w:fldCharType="begin"/>
            </w:r>
            <w:r>
              <w:rPr>
                <w:position w:val="-6"/>
                <w:sz w:val="16"/>
                <w:szCs w:val="16"/>
              </w:rPr>
              <w:instrText xml:space="preserve"> QUOTE _x0001_ </w:instrText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fldChar w:fldCharType="separate"/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16"/>
                <w:szCs w:val="16"/>
              </w:rPr>
              <w:fldChar w:fldCharType="end"/>
            </w:r>
            <w:r>
              <w:rPr>
                <w:position w:val="-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 w:eastAsia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 w:eastAsia="en-US"/>
              </w:rPr>
              <w:t>AC / 50 = 0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C = 0,5 x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C = 25 cm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’élève a extrait la bonne formule mais n’a pas su l’exploiter à partir des donné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la bonne formule et a su l’exploiter à partir des données 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pas su transformer la form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transformer la formu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 la réponse est plausib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unité ou sans arron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réponse avec l’unité et l’arrondi</w:t>
            </w:r>
          </w:p>
        </w:tc>
      </w:tr>
      <w:tr>
        <w:trPr>
          <w:trHeight w:val="23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longueur du segment [AC] pour un rendement maximal du panneau solaire doit être de 2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refait des calculs pour répon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a su faire le rapprochement avec la question précédente</w:t>
            </w:r>
          </w:p>
        </w:tc>
      </w:tr>
      <w:tr>
        <w:trPr>
          <w:trHeight w:val="2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une réponse claire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/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3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559"/>
        <w:gridCol w:w="3968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687830</wp:posOffset>
                      </wp:positionH>
                      <wp:positionV relativeFrom="paragraph">
                        <wp:posOffset>-21590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268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érivat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7.05pt;mso-wrap-distance-top:0pt;mso-wrap-distance-bottom:0pt;margin-top:-1.7pt;mso-position-vertical-relative:text;margin-left:13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2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érivat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allumer les D.E.L : a, c, d, e, f e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044"/>
              <w:gridCol w:w="1123"/>
            </w:tblGrid>
            <w:tr>
              <w:trPr>
                <w:trHeight w:val="481" w:hRule="atLeast"/>
              </w:trPr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ité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V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t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 mA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tensité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illiampère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W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t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voltmètre permet de mesurer la tension électriq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ampèremètre permet de mesurer l’intensité du courant électriqu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93340" cy="1305560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’élève qu’un seul sym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connaît les 2 symboles</w:t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cher «  1 » si l’élève n’a placé qu’un seul des 2 symbo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placé les 2 symboles correctement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851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=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20 + 20 = 40 mA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si l’élève sait appliquer la loi d’additivité des intensités avec la bonne unité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411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200"/>
              <w:ind w:left="862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= m×g = 50 ×10 = 500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que les deux forces aient la même droite d’action, qu’elles aient même normes mais qu’elles soient de sens oppos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incomplète (une seule réponse sur les 3 : droite d’action, norme ou se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complète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conf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bien rédigée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2320925" cy="1193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"/>
                                    <w:gridCol w:w="775"/>
                                    <w:gridCol w:w="580"/>
                                    <w:gridCol w:w="535"/>
                                    <w:gridCol w:w="94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o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oint d’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aleur (en 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ba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hau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75pt;height:94pt;mso-wrap-distance-left:0pt;mso-wrap-distance-right:7.05pt;mso-wrap-distance-top:0pt;mso-wrap-distance-bottom:0pt;margin-top:-4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75"/>
                              <w:gridCol w:w="580"/>
                              <w:gridCol w:w="535"/>
                              <w:gridCol w:w="94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aleur (en 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ID="Connecteur droit avec flèche 141" stroked="t" o:allowincell="t" style="position:absolute;margin-left:-23.3pt;margin-top:7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ID="Connecteur droit avec flèche 141" stroked="t" o:allowincell="t" style="position:absolute;margin-left:-11.3pt;margin-top:19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bas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ID="Connecteur droit avec flèche 140" stroked="t" o:allowincell="t" style="position:absolute;margin-left:-22.35pt;margin-top:6.7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haut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99695</wp:posOffset>
                      </wp:positionV>
                      <wp:extent cx="126365" cy="635"/>
                      <wp:effectExtent l="0" t="0" r="0" b="0"/>
                      <wp:wrapNone/>
                      <wp:docPr id="10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23.3pt;margin-top:7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52095</wp:posOffset>
                      </wp:positionV>
                      <wp:extent cx="126365" cy="635"/>
                      <wp:effectExtent l="0" t="0" r="0" b="0"/>
                      <wp:wrapNone/>
                      <wp:docPr id="11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11.3pt;margin-top:19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1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85090</wp:posOffset>
                      </wp:positionV>
                      <wp:extent cx="126365" cy="635"/>
                      <wp:effectExtent l="0" t="0" r="0" b="0"/>
                      <wp:wrapNone/>
                      <wp:docPr id="12" name="Connecteur droit avec flèch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0" stroked="t" o:allowincell="t" style="position:absolute;margin-left:-22.35pt;margin-top:6.7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 (3 réponses au minimu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auto" w:line="360"/>
              <w:ind w:left="86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aque flèche mesure 5 c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 w:dxaOrig="2234" w:dyaOrig="44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pt;height:175.55pt" filled="f" o:ole="">
                  <v:imagedata r:id="rId6" o:title=""/>
                </v:shape>
                <o:OLEObject Type="Embed" ProgID="" ShapeID="ole_rId5" DrawAspect="Content" ObjectID="_848764323" r:id="rId5"/>
              </w:objec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848995</wp:posOffset>
                      </wp:positionV>
                      <wp:extent cx="25400" cy="1162050"/>
                      <wp:effectExtent l="0" t="0" r="0" b="0"/>
                      <wp:wrapNone/>
                      <wp:docPr id="13" name="Connecteur droit avec flèch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8" stroked="t" o:allowincell="t" style="position:absolute;margin-left:80.8pt;margin-top:66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87020</wp:posOffset>
                      </wp:positionV>
                      <wp:extent cx="14605" cy="1800225"/>
                      <wp:effectExtent l="0" t="0" r="0" b="0"/>
                      <wp:wrapNone/>
                      <wp:docPr id="14" name="Connecteur droit avec flèch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9" stroked="t" o:allowincell="t" style="position:absolute;margin-left:82.2pt;margin-top:22.6pt;width:0pt;height:0pt" type="_x0000_t32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a mesure des flèches est incorrecte (5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a mesure des flèches est correcte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un seul des points d’application est correct et cohérent avec la question précéd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 2 » si les 2 points d’application sont corrects et cohérents avec la question précédente 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’élève n’a rie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tracé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00"/>
        <w:gridCol w:w="1703"/>
        <w:gridCol w:w="4110"/>
      </w:tblGrid>
      <w:tr>
        <w:trPr>
          <w:trHeight w:val="6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8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’atome d’aluminium est constitué de 13 électrons, 13 protons et de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13=14 neutr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une bonne réponse sur le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rédigé sa réponse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4"/>
              <w:gridCol w:w="866"/>
            </w:tblGrid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Symb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br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rbo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ydro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xy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rempli que partiellement le tablea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Masse molaire atomiq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(en g/mol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1004" w:hanging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/>
              <w:ind w:left="1004" w:hanging="9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 (C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) = 15M(C) + 16M (H) + 2M(O) = </w:t>
            </w:r>
          </w:p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32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15×12 + 16×1,01 + 2×16 =  228,16 g/m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0 » pour une absence de réponse ou si le calcul est incorrect </w:t>
            </w:r>
            <w:r>
              <w:rPr>
                <w:b/>
                <w:sz w:val="20"/>
                <w:szCs w:val="20"/>
              </w:rPr>
              <w:t>et</w:t>
            </w:r>
            <w:r>
              <w:rPr>
                <w:sz w:val="20"/>
                <w:szCs w:val="20"/>
              </w:rPr>
              <w:t xml:space="preserve">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e calcul est incorrect </w:t>
            </w:r>
            <w:r>
              <w:rPr>
                <w:b/>
                <w:sz w:val="20"/>
                <w:szCs w:val="20"/>
              </w:rPr>
              <w:t>ou</w:t>
            </w:r>
            <w:r>
              <w:rPr>
                <w:sz w:val="20"/>
                <w:szCs w:val="20"/>
              </w:rPr>
              <w:t xml:space="preserve"> si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si calcul et unité correcte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faut porter une blouse en coton, des lunettes de protection, des gants et un masq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5"/>
                <w:sz w:val="20"/>
                <w:szCs w:val="20"/>
              </w:rPr>
              <w:instrText xml:space="preserve"> QUOTE _x0001_ </w:instrText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fldChar w:fldCharType="separate"/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drawing>
                <wp:inline distT="0" distB="0" distL="0" distR="0">
                  <wp:extent cx="1695450" cy="2762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0"/>
                <w:szCs w:val="20"/>
              </w:rPr>
              <w:fldChar w:fldCharType="end"/>
            </w:r>
            <w:r>
              <w:rPr>
                <w:position w:val="-1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n’a pas su extraire les données correc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su extraire qu’une seule des 2 données (m ou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extraire les 2 données (m ou V)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su convertir le volume ou s’il n’a pas fourni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bien converti le volume et a exprime son résultat dans la bonne unité.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apes n°1 - n°3 - n°5 - n°4  -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erreur dans l’or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’intégralité de la réponse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2121"/>
            </w:tblGrid>
            <w:tr>
              <w:trPr/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X</w:t>
                  </w:r>
                </w:p>
              </w:tc>
              <w:tc>
                <w:tcPr>
                  <w:tcW w:w="21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ole jaugé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i/>
          <w:sz w:val="22"/>
        </w:rPr>
        <w:t></w:t>
      </w:r>
      <w:r>
        <w:rPr>
          <w:b/>
          <w:i/>
        </w:rPr>
        <w:t xml:space="preserve"> </w:t>
      </w:r>
      <w:r>
        <w:rPr>
          <w:b/>
          <w:i/>
          <w:sz w:val="22"/>
        </w:rPr>
        <w:t>Liste des capacités évaluées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50"/>
      </w:tblGrid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é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le cadr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 professionnelles :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coût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prix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e remise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, dans une situation simple, 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ère étudié et s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e : qualitatif o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itatif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re les données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ésentées dans un tableau ou représenté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quement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éterminer le maximum, le minimum d’une série numérique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uler des fréquences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présenter par un diagramme en bâton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en secteurs circulaires une série donnan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valeurs d’un caractère qualitatif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er la moyenne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à partir de la somme des données et d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éléments dans la séri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ner la valeur exacte ou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eur arrondie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de la tangente d’un angle donné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onner à partir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de la tangente d’un angle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ure exacte ou arrondie de ce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mesure d’un ang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longueur d’un côté.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aissanc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des pri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que à un caractère (ou à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variabl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ons trigonométriqu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le triangle rectangle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ns de l’observation</w:t>
            </w:r>
          </w:p>
          <w:p>
            <w:pPr>
              <w:pStyle w:val="Normal"/>
              <w:spacing w:before="60" w:after="60"/>
              <w:ind w:left="4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VALUATION EN MATH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MATIQUES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54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35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  <w:t>Note finale:         /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 xml:space="preserve">VALUATION EN </w:t>
      </w:r>
      <w:r>
        <w:rPr>
          <w:b/>
          <w:caps/>
          <w:sz w:val="22"/>
        </w:rPr>
        <w:t>SCIENCES PHYSIQUES ET CHIMIQUES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 évaluées 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977"/>
      </w:tblGrid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acité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érer un ampèremètre dans u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érer un voltmètre dans un circuit 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intensité d’un couran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e tension aux bornes d’un dipô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la valeur d’une forc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le poids d’un cor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relation : P = m 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r graphiquement une 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ractéristiques d’une force étant connues, déterminer les caractéristiques de l’aut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le symbole d’un élément dont le nom est donné et réciproqu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r les atomes constitutifs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une masse molai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ai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concentration mass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molaire d’une sol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et exploiter les informations données sur l’étiquette d’un produit chimique de laboratoire ou d’usage domestiqu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œuvre les procédures et consignes de sécurité établi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aissanc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 électr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té et tension électriqu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e en équilibre soumis à deux for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périod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éléme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assique 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olaire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ques chimiqu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de l’observation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73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40" w:after="4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534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A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GRILLES D’É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Arial" w:hAnsi="Arial" w:cs="Arial" w:hint="default"/>
      </w:rPr>
    </w:lvl>
  </w:abstractNum>
  <w:abstractNum w:abstractNumId="5">
    <w:lvl w:ilvl="0">
      <w:start w:val="3363"/>
      <w:numFmt w:val="decimal"/>
      <w:lvlText w:val="%1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7:00Z</dcterms:created>
  <dc:creator>Richard</dc:creator>
  <dc:description/>
  <cp:keywords/>
  <dc:language>en-US</dc:language>
  <cp:lastModifiedBy>User</cp:lastModifiedBy>
  <cp:lastPrinted>2013-06-18T14:36:00Z</cp:lastPrinted>
  <dcterms:modified xsi:type="dcterms:W3CDTF">2014-03-31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