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LÉMENTS DE CORRIGÉ</w:t>
      </w:r>
    </w:p>
    <w:p>
      <w:pPr>
        <w:pStyle w:val="Normal"/>
        <w:jc w:val="both"/>
        <w:rPr>
          <w:rFonts w:eastAsia="Times"/>
          <w:b/>
          <w:b/>
          <w:i/>
          <w:i/>
          <w:sz w:val="28"/>
          <w:szCs w:val="28"/>
        </w:rPr>
      </w:pPr>
      <w:r>
        <w:rPr>
          <w:rFonts w:eastAsia="Times"/>
          <w:b/>
          <w:i/>
          <w:sz w:val="28"/>
          <w:szCs w:val="28"/>
        </w:rPr>
      </w:r>
    </w:p>
    <w:p>
      <w:pPr>
        <w:pStyle w:val="Normal"/>
        <w:ind w:left="-567" w:right="-567" w:hanging="0"/>
        <w:jc w:val="both"/>
        <w:rPr>
          <w:rFonts w:ascii="Arial Narrow" w:hAnsi="Arial Narrow" w:eastAsia="Times" w:cs="Arial Narrow"/>
          <w:sz w:val="2"/>
        </w:rPr>
      </w:pPr>
      <w:r>
        <w:rPr>
          <w:rFonts w:eastAsia="Times"/>
          <w:i/>
        </w:rPr>
        <w:t xml:space="preserve">Pour la correction, une attention particulière sera portée aux démarches engagées, aux tentatives pertinentes et aux résultats partiels. </w:t>
      </w:r>
    </w:p>
    <w:p>
      <w:pPr>
        <w:pStyle w:val="Normal"/>
        <w:spacing w:before="0" w:after="60"/>
        <w:rPr>
          <w:rFonts w:ascii="Arial Narrow" w:hAnsi="Arial Narrow" w:eastAsia="Times" w:cs="Arial Narrow"/>
          <w:b/>
          <w:b/>
          <w:sz w:val="32"/>
          <w:szCs w:val="32"/>
        </w:rPr>
      </w:pPr>
      <w:r>
        <w:rPr>
          <w:rFonts w:eastAsia="Times" w:cs="Arial Narrow" w:ascii="Arial Narrow" w:hAnsi="Arial Narrow"/>
          <w:b/>
          <w:sz w:val="32"/>
          <w:szCs w:val="3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ODE COMPETENCES</w: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916"/>
        <w:gridCol w:w="1685"/>
      </w:tblGrid>
      <w:tr>
        <w:trPr>
          <w:trHeight w:val="565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étence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é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compétence</w:t>
            </w:r>
          </w:p>
        </w:tc>
      </w:tr>
      <w:tr>
        <w:trPr>
          <w:trHeight w:val="763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’appropri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r, extraire et organiser l’information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isonn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oser une méthode de résolution, un protocole expérimental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éalis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écuter une méthode de résolution,  expérimenter, simuler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</w:tr>
      <w:tr>
        <w:trPr>
          <w:trHeight w:val="808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lid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ritiquer un résultat, argumenter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</w:tr>
      <w:tr>
        <w:trPr>
          <w:trHeight w:val="706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mmuniqu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ndre compte d’une démarche, d’un résultat, à l’oral ou à l’écrit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</w:tr>
    </w:tbl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MATHÉMATIQUES (10 points)</w:t>
      </w:r>
    </w:p>
    <w:p>
      <w:pPr>
        <w:pStyle w:val="Normal"/>
        <w:ind w:left="-567" w:hanging="0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</w:rPr>
      </w:r>
    </w:p>
    <w:p>
      <w:pPr>
        <w:pStyle w:val="Normal"/>
        <w:ind w:left="-567" w:firstLine="567"/>
        <w:rPr>
          <w:b/>
          <w:b/>
          <w:sz w:val="22"/>
        </w:rPr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 xml:space="preserve"> (</w:t>
      </w:r>
      <w:r>
        <w:rPr>
          <w:b/>
          <w:i/>
          <w:sz w:val="22"/>
        </w:rPr>
        <w:t>5 points</w:t>
      </w:r>
      <w:r>
        <w:rPr>
          <w:b/>
          <w:sz w:val="22"/>
        </w:rPr>
        <w:t>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34"/>
        <w:gridCol w:w="1559"/>
        <w:gridCol w:w="3471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974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427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39"/>
              <w:gridCol w:w="1265"/>
              <w:gridCol w:w="1275"/>
            </w:tblGrid>
            <w:tr>
              <w:trPr>
                <w:trHeight w:val="227" w:hRule="atLeast"/>
              </w:trPr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Nb de cigarettes fumées par jour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Nombre d’élèves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Fréquences en 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otal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6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1 si deux bonnes réponses sur les quat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Dash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471" w:type="dxa"/>
            <w:tcBorders>
              <w:top w:val="dotDash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2 si 2 bonnes  réponses sur les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1 si 1 seule bonn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Affirmation 1 : Faux, 40% (30+5+5) des élèves fument 3 cigarettes et plus par jour.</w:t>
            </w:r>
          </w:p>
          <w:p>
            <w:pPr>
              <w:pStyle w:val="Paragraphedelist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Affirmation 2 : Vrai, 17 élèves sur les 20 fument ou 85% des élèves fu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1 si bonnes réponses sans justif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epter toute réponse en cohérence avec le résultat trouvé à la question 1.1.</w:t>
            </w:r>
          </w:p>
        </w:tc>
      </w:tr>
      <w:tr>
        <w:trPr>
          <w:trHeight w:val="50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471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1 si la qualité de la rédaction est partiellement satisfaisant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epter toute réponse en cohérence avec le résultat trouvé à la question 1.1.</w:t>
            </w:r>
          </w:p>
        </w:tc>
      </w:tr>
      <w:tr>
        <w:trPr>
          <w:trHeight w:val="80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54610</wp:posOffset>
                      </wp:positionV>
                      <wp:extent cx="2376805" cy="2181860"/>
                      <wp:effectExtent l="0" t="0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6720" cy="2181960"/>
                                <a:chOff x="0" y="0"/>
                                <a:chExt cx="2376720" cy="218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10040" y="304920"/>
                                  <a:ext cx="1614240" cy="165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67240"/>
                                    <a:ext cx="0" cy="788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3000" y="314280"/>
                                    <a:ext cx="0" cy="13406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6360" y="551520"/>
                                    <a:ext cx="0" cy="1103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9000" y="0"/>
                                    <a:ext cx="0" cy="16560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360" y="1389240"/>
                                    <a:ext cx="720" cy="26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607">
                                        <a:moveTo>
                                          <a:pt x="0" y="607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3880" y="1392480"/>
                                    <a:ext cx="720" cy="259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593">
                                        <a:moveTo>
                                          <a:pt x="0" y="593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6720" cy="2181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42912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224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9536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848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124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9436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748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024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336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960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200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548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860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9100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2448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5760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348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900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284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560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800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2184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424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700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012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5324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1912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5224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8536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812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124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436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1748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024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8336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4960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8236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548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4860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8136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1448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688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072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348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7972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1248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4488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7872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184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4424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7772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1084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4324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94040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91340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88676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85940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83204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80540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77876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75140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72476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67004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64268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61604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58940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56204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53540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50804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48068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45404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39968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37304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34604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31904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29240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26504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23768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21104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18368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12968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10304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07568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04904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02168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99432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96696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94032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91368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85968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83232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80532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77868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75132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72396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69732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67068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64332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58932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56196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53532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50796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48060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45396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42732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39996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37332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31860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29160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26496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23760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21096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8432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5696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2960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0296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36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648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660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8636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648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4588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76720" y="74880"/>
                                    <a:ext cx="0" cy="1891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3680" y="1980000"/>
                                    <a:ext cx="495360" cy="20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8880" y="1980000"/>
                                    <a:ext cx="495360" cy="20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19000" y="1980000"/>
                                    <a:ext cx="495360" cy="20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9480" y="1980000"/>
                                    <a:ext cx="495360" cy="20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9600" y="1980000"/>
                                    <a:ext cx="495360" cy="20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09000" y="1980000"/>
                                    <a:ext cx="495360" cy="20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96360" y="196776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69740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42668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15632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88632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61668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34596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75600"/>
                                    <a:ext cx="1980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21800"/>
                                    <a:ext cx="494640" cy="20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decimal" w:pos="431" w:leader="none"/>
                                        </w:tabs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351800"/>
                                    <a:ext cx="494640" cy="20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decimal" w:pos="431" w:leader="none"/>
                                        </w:tabs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81440"/>
                                    <a:ext cx="494640" cy="20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decimal" w:pos="431" w:leader="none"/>
                                        </w:tabs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10720"/>
                                    <a:ext cx="494640" cy="20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decimal" w:pos="431" w:leader="none"/>
                                        </w:tabs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40360"/>
                                    <a:ext cx="494640" cy="20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decimal" w:pos="431" w:leader="none"/>
                                        </w:tabs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0000"/>
                                    <a:ext cx="494640" cy="20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decimal" w:pos="431" w:leader="none"/>
                                        </w:tabs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94640" cy="20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decimal" w:pos="431" w:leader="none"/>
                                        </w:tabs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05pt;margin-top:4.3pt;width:187.1pt;height:171.8pt" coordorigin="81,86" coordsize="3742,3436">
                      <v:group id="shape_0" style="position:absolute;left:727;top:566;width:2543;height:2607">
                        <v:line id="shape_0" from="727,1932" to="727,3173" stroked="t" o:allowincell="t" style="position:absolute;flip:y">
                          <v:stroke color="red" weight="38160" joinstyle="miter" endcap="flat"/>
                          <v:fill o:detectmouseclick="t" on="false"/>
                          <w10:wrap type="none"/>
                        </v:line>
                        <v:line id="shape_0" from="1251,1061" to="1251,3171" stroked="t" o:allowincell="t" style="position:absolute;flip:y">
                          <v:stroke color="red" weight="38160" joinstyle="miter" endcap="flat"/>
                          <v:fill o:detectmouseclick="t" on="false"/>
                          <w10:wrap type="none"/>
                        </v:line>
                        <v:line id="shape_0" from="1776,1435" to="1776,3172" stroked="t" o:allowincell="t" style="position:absolute;flip:y">
                          <v:stroke color="red" weight="38160" joinstyle="miter" endcap="flat"/>
                          <v:fill o:detectmouseclick="t" on="false"/>
                          <w10:wrap type="none"/>
                        </v:line>
                        <v:line id="shape_0" from="2300,566" to="2300,3173" stroked="t" o:allowincell="t" style="position:absolute;flip:y">
                          <v:stroke color="red" weight="38160" joinstyle="miter" endcap="flat"/>
                          <v:fill o:detectmouseclick="t" on="false"/>
                          <w10:wrap type="none"/>
                        </v:line>
                        <v:shape id="shape_0" coordsize="1,607" path="m0,607l0,0e" stroked="t" o:allowincell="t" style="position:absolute;left:2825;top:2754;width:0;height:417;mso-wrap-style:none;v-text-anchor:middle">
                          <v:fill o:detectmouseclick="t" on="false"/>
                          <v:stroke color="red" weight="38160" joinstyle="round" endcap="flat"/>
                          <w10:wrap type="none"/>
                        </v:shape>
                        <v:shape id="shape_0" coordsize="1,593" path="m0,593l0,0e" stroked="t" o:allowincell="t" style="position:absolute;left:3268;top:2759;width:0;height:408;mso-wrap-style:none;v-text-anchor:middle">
                          <v:fill o:detectmouseclick="t" on="false"/>
                          <v:stroke color="red" weight="38160" joinstyle="round" endcap="flat"/>
                          <w10:wrap type="none"/>
                        </v:shape>
                      </v:group>
                      <v:group id="shape_0" style="position:absolute;left:81;top:86;width:3742;height:3436">
                        <v:line id="shape_0" from="757,204" to="757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809,204" to="809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861,204" to="861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913,204" to="913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965,204" to="965,3182" stroked="t" o:allowincell="t" style="position:absolute;flip:y">
                          <v:stroke color="black" weight="2520" joinstyle="miter" endcap="flat"/>
                          <v:fill o:detectmouseclick="t" on="false"/>
                          <w10:wrap type="none"/>
                        </v:line>
                        <v:line id="shape_0" from="1017,204" to="1017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1069,204" to="1069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1121,204" to="1121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1173,204" to="1173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1277,204" to="1277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1328,204" to="1328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1381,204" to="1381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1433,204" to="1433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1484,204" to="1484,3182" stroked="t" o:allowincell="t" style="position:absolute;flip:y">
                          <v:stroke color="black" weight="2520" joinstyle="miter" endcap="flat"/>
                          <v:fill o:detectmouseclick="t" on="false"/>
                          <w10:wrap type="none"/>
                        </v:line>
                        <v:line id="shape_0" from="1537,204" to="1537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1589,204" to="1589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1640,204" to="1640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1693,204" to="1693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1796,204" to="1796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1849,204" to="1849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1901,204" to="1901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1952,204" to="1952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2005,204" to="2005,3182" stroked="t" o:allowincell="t" style="position:absolute;flip:y">
                          <v:stroke color="black" weight="2520" joinstyle="miter" endcap="flat"/>
                          <v:fill o:detectmouseclick="t" on="false"/>
                          <w10:wrap type="none"/>
                        </v:line>
                        <v:line id="shape_0" from="2056,204" to="2056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2108,204" to="2108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2160,204" to="2160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2212,204" to="2212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2316,204" to="2316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2368,204" to="2368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2420,204" to="2420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2472,204" to="2472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2524,204" to="2524,3182" stroked="t" o:allowincell="t" style="position:absolute;flip:y">
                          <v:stroke color="black" weight="2520" joinstyle="miter" endcap="flat"/>
                          <v:fill o:detectmouseclick="t" on="false"/>
                          <w10:wrap type="none"/>
                        </v:line>
                        <v:line id="shape_0" from="2576,204" to="2576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2628,204" to="2628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2680,204" to="2680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2732,204" to="2732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2836,204" to="2836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2888,204" to="2888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2940,204" to="2940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2992,204" to="2992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3044,204" to="3044,3182" stroked="t" o:allowincell="t" style="position:absolute;flip:y">
                          <v:stroke color="black" weight="2520" joinstyle="miter" endcap="flat"/>
                          <v:fill o:detectmouseclick="t" on="false"/>
                          <w10:wrap type="none"/>
                        </v:line>
                        <v:line id="shape_0" from="3096,204" to="3096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3147,204" to="3147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3200,204" to="3200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3252,204" to="3252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3356,204" to="3356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3408,204" to="3408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3459,204" to="3459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3512,204" to="3512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3564,204" to="3564,3182" stroked="t" o:allowincell="t" style="position:absolute;flip:y">
                          <v:stroke color="black" weight="2520" joinstyle="miter" endcap="flat"/>
                          <v:fill o:detectmouseclick="t" on="false"/>
                          <w10:wrap type="none"/>
                        </v:line>
                        <v:line id="shape_0" from="3615,204" to="3615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3668,204" to="3668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3720,204" to="3720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3771,204" to="3771,3182" stroked="t" o:allowincell="t" style="position:absolute;flip:y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3142" to="3822,3142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3099" to="3822,3099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3057" to="3822,3057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3014" to="3822,3014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2971" to="3822,2971" stroked="t" o:allowincell="t" style="position:absolute">
                          <v:stroke color="black" weight="2520" joinstyle="miter" endcap="flat"/>
                          <v:fill o:detectmouseclick="t" on="false"/>
                          <w10:wrap type="none"/>
                        </v:line>
                        <v:line id="shape_0" from="705,2929" to="3822,2929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2887" to="3822,2887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2844" to="3822,2844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2802" to="3822,2802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2716" to="3822,2716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2673" to="3822,2673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2631" to="3822,2631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2589" to="3822,2589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2546" to="3822,2546" stroked="t" o:allowincell="t" style="position:absolute">
                          <v:stroke color="black" weight="2520" joinstyle="miter" endcap="flat"/>
                          <v:fill o:detectmouseclick="t" on="false"/>
                          <w10:wrap type="none"/>
                        </v:line>
                        <v:line id="shape_0" from="705,2504" to="3822,2504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2461" to="3822,2461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2418" to="3822,2418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2376" to="3822,2376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2290" to="3822,2290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2248" to="3822,2248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2206" to="3822,2206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2163" to="3822,2163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2121" to="3822,2121" stroked="t" o:allowincell="t" style="position:absolute">
                          <v:stroke color="black" weight="2520" joinstyle="miter" endcap="flat"/>
                          <v:fill o:detectmouseclick="t" on="false"/>
                          <w10:wrap type="none"/>
                        </v:line>
                        <v:line id="shape_0" from="705,2078" to="3822,2078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2035" to="3822,2035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1993" to="3822,1993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1950" to="3822,1950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1865" to="3822,1865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1823" to="3822,1823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1780" to="3822,1780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1738" to="3822,1738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1695" to="3822,1695" stroked="t" o:allowincell="t" style="position:absolute">
                          <v:stroke color="black" weight="2520" joinstyle="miter" endcap="flat"/>
                          <v:fill o:detectmouseclick="t" on="false"/>
                          <w10:wrap type="none"/>
                        </v:line>
                        <v:line id="shape_0" from="705,1652" to="3822,1652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1609" to="3822,1609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1567" to="3822,1567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1525" to="3822,1525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1440" to="3822,1440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1397" to="3822,1397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1354" to="3822,1354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1312" to="3822,1312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1269" to="3822,1269" stroked="t" o:allowincell="t" style="position:absolute">
                          <v:stroke color="black" weight="2520" joinstyle="miter" endcap="flat"/>
                          <v:fill o:detectmouseclick="t" on="false"/>
                          <w10:wrap type="none"/>
                        </v:line>
                        <v:line id="shape_0" from="705,1226" to="3822,1226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1184" to="3822,1184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1142" to="3822,1142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1099" to="3822,1099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1014" to="3822,1014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971" to="3822,971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929" to="3822,929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886" to="3822,886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843" to="3822,843" stroked="t" o:allowincell="t" style="position:absolute">
                          <v:stroke color="black" weight="2520" joinstyle="miter" endcap="flat"/>
                          <v:fill o:detectmouseclick="t" on="false"/>
                          <w10:wrap type="none"/>
                        </v:line>
                        <v:line id="shape_0" from="705,801" to="3822,801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759" to="3822,759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716" to="3822,716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674" to="3822,674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588" to="3822,588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545" to="3822,545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503" to="3822,503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460" to="3822,460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418" to="3822,418" stroked="t" o:allowincell="t" style="position:absolute">
                          <v:stroke color="black" weight="2520" joinstyle="miter" endcap="flat"/>
                          <v:fill o:detectmouseclick="t" on="false"/>
                          <w10:wrap type="none"/>
                        </v:line>
                        <v:line id="shape_0" from="705,376" to="3822,376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333" to="3822,333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290" to="3822,290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248" to="3822,248" stroked="t" o:allowincell="t" style="position:absolute">
                          <v:stroke color="blue" weight="2520" joinstyle="miter" endcap="flat"/>
                          <v:fill o:detectmouseclick="t" on="false"/>
                          <w10:wrap type="none"/>
                        </v:line>
                        <v:line id="shape_0" from="705,204" to="705,3182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25,204" to="1225,3182" stroked="t" o:allowincell="t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745,204" to="1745,3182" stroked="t" o:allowincell="t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264,204" to="2264,3182" stroked="t" o:allowincell="t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784,204" to="2784,3182" stroked="t" o:allowincell="t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303,204" to="3303,3182" stroked="t" o:allowincell="t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824,204" to="3824,3182" stroked="t" o:allowincell="t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244;top:3204;width:779;height:3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51;top:3204;width:779;height:3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71;top:3204;width:779;height:3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891;top:3204;width:779;height:3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11;top:3204;width:779;height:3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30;top:3204;width:779;height:3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05,3185" to="3822,3185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5,2759" to="3822,2759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05,2333" to="3822,2333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05,1907" to="3822,190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05,1482" to="3822,1482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05,1057" to="3822,105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05,631" to="3822,631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05,205" to="3822,20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81;top:2640;width:778;height:317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1;top:2215;width:778;height:317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1;top:1789;width:778;height:317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1;top:1363;width:778;height:317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1;top:937;width:778;height:318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1;top:511;width:778;height:318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1;top:86;width:778;height:318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decimal" w:pos="43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e vertical : nombre d’élè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e horizontale : nombre de cigaret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1 si diagramme en bâtons correct sans ou avec légende faus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tolérera une erreur sur le diagramme en bât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epter toute réponse en cohérence avec le résultat trouvé à la question 1.1.</w:t>
            </w:r>
          </w:p>
        </w:tc>
      </w:tr>
      <w:tr>
        <w:trPr>
          <w:trHeight w:val="26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hoix du programme de calcul : calcul 3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Valeur de la moyenne :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0 ou 2</w:t>
            </w:r>
          </w:p>
        </w:tc>
      </w:tr>
      <w:tr>
        <w:trPr>
          <w:trHeight w:val="26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471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0 ou 2</w:t>
            </w:r>
          </w:p>
        </w:tc>
      </w:tr>
    </w:tbl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3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526"/>
        <w:gridCol w:w="1560"/>
        <w:gridCol w:w="2478"/>
      </w:tblGrid>
      <w:tr>
        <w:trPr>
          <w:trHeight w:val="46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21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Quantité de nicotine : 3m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6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0 ou 2</w:t>
            </w:r>
          </w:p>
        </w:tc>
      </w:tr>
      <w:tr>
        <w:trPr>
          <w:trHeight w:val="21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tDash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2478" w:type="dxa"/>
            <w:tcBorders>
              <w:top w:val="dotDash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0 ou 2</w:t>
            </w:r>
          </w:p>
        </w:tc>
      </w:tr>
      <w:tr>
        <w:trPr>
          <w:trHeight w:val="236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faut fumer 7 cigarettes légères pour absorber 4,2 mg de nicotine</w:t>
            </w: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0 ou 2</w:t>
            </w:r>
          </w:p>
        </w:tc>
      </w:tr>
      <w:tr>
        <w:trPr>
          <w:trHeight w:val="23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2478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0 ou 2</w:t>
            </w:r>
          </w:p>
        </w:tc>
      </w:tr>
      <w:tr>
        <w:trPr>
          <w:trHeight w:val="9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679065" cy="6057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065" cy="605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9"/>
                                    <w:gridCol w:w="845"/>
                                    <w:gridCol w:w="573"/>
                                    <w:gridCol w:w="561"/>
                                    <w:gridCol w:w="431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Nombre de cigarettes (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Quantité de nicotine (q) en m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95pt;height:47.7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845"/>
                              <w:gridCol w:w="573"/>
                              <w:gridCol w:w="561"/>
                              <w:gridCol w:w="431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Nombre de cigarettes (n)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Quantité de nicotine (q) en mg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1 si une seule valeur correcte</w:t>
            </w:r>
          </w:p>
        </w:tc>
      </w:tr>
      <w:tr>
        <w:trPr>
          <w:trHeight w:val="82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-25400</wp:posOffset>
                      </wp:positionV>
                      <wp:extent cx="3500755" cy="35490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00640" cy="3548880"/>
                                <a:chOff x="0" y="0"/>
                                <a:chExt cx="3500640" cy="354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2200" y="715680"/>
                                  <a:ext cx="2869560" cy="253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85" h="4545">
                                      <a:moveTo>
                                        <a:pt x="5685" y="0"/>
                                      </a:moveTo>
                                      <a:lnTo>
                                        <a:pt x="0" y="4545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00640" cy="3548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00640" cy="3548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4363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6548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939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227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5188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803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091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3828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667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468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531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815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103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395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679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67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259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543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123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407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6920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987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271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5560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847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135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4200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999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2840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5684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863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1480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324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7240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0120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2964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8760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1604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4520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7400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0244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3088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6040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1728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7524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0368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3284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6164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9008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1924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4804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7648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0564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6288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9204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2048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4928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777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0688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3568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641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9328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505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7968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081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369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6608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945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6233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65248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6809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381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673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957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245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537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821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109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401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685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265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549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8340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129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413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980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989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277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5620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322128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318960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315792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312624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309492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306324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303156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99988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96784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90520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87352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84148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80980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77812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74644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71476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68344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65176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58840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55636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52468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49372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46204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43000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39832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36664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33496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27196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24028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20860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17692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14488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11320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08224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05056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01852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95516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92348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89216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86048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82880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79712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76544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73340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70244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63908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60704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57536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54368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51200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48068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44900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41732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38564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32192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29096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25928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22760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19556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16388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13220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10124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06920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00584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97416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94248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91044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87948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84780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81612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78408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75240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68976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65772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62604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59436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56268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53100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49896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46800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43632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37260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34092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30924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7828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4624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1456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8288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5120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1952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252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075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51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831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7080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5880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4644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3408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217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972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9736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85000" y="88200"/>
                                      <a:ext cx="0" cy="3164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9520" y="3312000"/>
                                      <a:ext cx="43164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67160" y="3312000"/>
                                      <a:ext cx="43164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54800" y="3312000"/>
                                      <a:ext cx="43164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42440" y="3312000"/>
                                      <a:ext cx="43164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30080" y="3312000"/>
                                      <a:ext cx="43164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18440" y="3312000"/>
                                      <a:ext cx="43164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06080" y="3312000"/>
                                      <a:ext cx="43164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93720" y="3312000"/>
                                      <a:ext cx="43164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81360" y="3312000"/>
                                      <a:ext cx="43164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9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9000" y="3312000"/>
                                      <a:ext cx="43164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1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325296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93616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62008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30364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98684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67076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35396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103752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72072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40464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88200"/>
                                      <a:ext cx="28771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164040"/>
                                      <a:ext cx="43128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decimal" w:pos="476" w:leader="none"/>
                                          </w:tabs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847240"/>
                                      <a:ext cx="43128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decimal" w:pos="476" w:leader="none"/>
                                          </w:tabs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531160"/>
                                      <a:ext cx="43128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decimal" w:pos="476" w:leader="none"/>
                                          </w:tabs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214360"/>
                                      <a:ext cx="43128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decimal" w:pos="476" w:leader="none"/>
                                          </w:tabs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897920"/>
                                      <a:ext cx="43128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decimal" w:pos="476" w:leader="none"/>
                                          </w:tabs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581840"/>
                                      <a:ext cx="43128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decimal" w:pos="476" w:leader="none"/>
                                          </w:tabs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265040"/>
                                      <a:ext cx="43128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decimal" w:pos="476" w:leader="none"/>
                                          </w:tabs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948600"/>
                                      <a:ext cx="43128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decimal" w:pos="476" w:leader="none"/>
                                          </w:tabs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632520"/>
                                      <a:ext cx="431280" cy="23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decimal" w:pos="476" w:leader="none"/>
                                          </w:tabs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16080"/>
                                      <a:ext cx="431280" cy="23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decimal" w:pos="476" w:leader="none"/>
                                          </w:tabs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9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1280" cy="23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tabs>
                                            <w:tab w:val="decimal" w:pos="476" w:leader="none"/>
                                          </w:tabs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1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CnPr/>
                                <wps:spPr>
                                  <a:xfrm flipV="1">
                                    <a:off x="407160" y="1372320"/>
                                    <a:ext cx="2878200" cy="189900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45pt;margin-top:-2pt;width:275.65pt;height:279.4pt" coordorigin="89,-40" coordsize="5513,5588">
                      <v:shape id="shape_0" coordsize="5685,4545" path="m5685,0l0,4545e" stroked="t" o:allowincell="t" style="position:absolute;left:738;top:1087;width:4518;height:3988;mso-wrap-style:none;v-text-anchor:middle">
                        <v:fill o:detectmouseclick="t" on="false"/>
                        <v:stroke color="red" weight="19080" joinstyle="round" endcap="flat"/>
                        <w10:wrap type="none"/>
                      </v:shape>
                      <v:group id="shape_0" style="position:absolute;left:89;top:-40;width:5513;height:5588">
                        <v:group id="shape_0" style="position:absolute;left:89;top:-40;width:5513;height:5588">
                          <v:line id="shape_0" from="776,99" to="776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822,99" to="822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867,99" to="867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912,99" to="912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958,99" to="958,5082" stroked="t" o:allowincell="t" style="position:absolute;flip:y">
                            <v:stroke color="black" weight="2520" joinstyle="miter" endcap="flat"/>
                            <v:fill o:detectmouseclick="t" on="false"/>
                            <w10:wrap type="none"/>
                          </v:line>
                          <v:line id="shape_0" from="1003,99" to="1003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1048,99" to="1048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1094,99" to="1094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1139,99" to="1139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1230,99" to="1230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1275,99" to="1275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1320,99" to="1320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1365,99" to="1365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1411,99" to="1411,5082" stroked="t" o:allowincell="t" style="position:absolute;flip:y">
                            <v:stroke color="black" weight="2520" joinstyle="miter" endcap="flat"/>
                            <v:fill o:detectmouseclick="t" on="false"/>
                            <w10:wrap type="none"/>
                          </v:line>
                          <v:line id="shape_0" from="1456,99" to="1456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1501,99" to="1501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1547,99" to="1547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1592,99" to="1592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1683,99" to="1683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1728,99" to="1728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1773,99" to="1773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1819,99" to="1819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1864,99" to="1864,5082" stroked="t" o:allowincell="t" style="position:absolute;flip:y">
                            <v:stroke color="black" weight="2520" joinstyle="miter" endcap="flat"/>
                            <v:fill o:detectmouseclick="t" on="false"/>
                            <w10:wrap type="none"/>
                          </v:line>
                          <v:line id="shape_0" from="1909,99" to="1909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1955,99" to="1955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2000,99" to="2000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2045,99" to="2045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2136,99" to="2136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2181,99" to="2181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2226,99" to="2226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2272,99" to="2272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2317,99" to="2317,5082" stroked="t" o:allowincell="t" style="position:absolute;flip:y">
                            <v:stroke color="black" weight="2520" joinstyle="miter" endcap="flat"/>
                            <v:fill o:detectmouseclick="t" on="false"/>
                            <w10:wrap type="none"/>
                          </v:line>
                          <v:line id="shape_0" from="2362,99" to="2362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2408,99" to="2408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2453,99" to="2453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2498,99" to="2498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2589,99" to="2589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2634,99" to="2634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2680,99" to="2680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2725,99" to="2725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2770,99" to="2770,5082" stroked="t" o:allowincell="t" style="position:absolute;flip:y">
                            <v:stroke color="black" weight="2520" joinstyle="miter" endcap="flat"/>
                            <v:fill o:detectmouseclick="t" on="false"/>
                            <w10:wrap type="none"/>
                          </v:line>
                          <v:line id="shape_0" from="2815,99" to="2815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2861,99" to="2861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2906,99" to="2906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2951,99" to="2951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3042,99" to="3042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3087,99" to="3087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3133,99" to="3133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3178,99" to="3178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3223,99" to="3223,5082" stroked="t" o:allowincell="t" style="position:absolute;flip:y">
                            <v:stroke color="black" weight="2520" joinstyle="miter" endcap="flat"/>
                            <v:fill o:detectmouseclick="t" on="false"/>
                            <w10:wrap type="none"/>
                          </v:line>
                          <v:line id="shape_0" from="3269,99" to="3269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3314,99" to="3314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3359,99" to="3359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3405,99" to="3405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3495,99" to="3495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3541,99" to="3541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3586,99" to="3586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3631,99" to="3631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3676,99" to="3676,5082" stroked="t" o:allowincell="t" style="position:absolute;flip:y">
                            <v:stroke color="black" weight="2520" joinstyle="miter" endcap="flat"/>
                            <v:fill o:detectmouseclick="t" on="false"/>
                            <w10:wrap type="none"/>
                          </v:line>
                          <v:line id="shape_0" from="3722,99" to="3722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3767,99" to="3767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3812,99" to="3812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3858,99" to="3858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3948,99" to="3948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3994,99" to="3994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4039,99" to="4039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4084,99" to="4084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4130,99" to="4130,5082" stroked="t" o:allowincell="t" style="position:absolute;flip:y">
                            <v:stroke color="black" weight="2520" joinstyle="miter" endcap="flat"/>
                            <v:fill o:detectmouseclick="t" on="false"/>
                            <w10:wrap type="none"/>
                          </v:line>
                          <v:line id="shape_0" from="4175,99" to="4175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4220,99" to="4220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4266,99" to="4266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4311,99" to="4311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4401,99" to="4401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4447,99" to="4447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4492,99" to="4492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4537,99" to="4537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4583,99" to="4583,5082" stroked="t" o:allowincell="t" style="position:absolute;flip:y">
                            <v:stroke color="black" weight="2520" joinstyle="miter" endcap="flat"/>
                            <v:fill o:detectmouseclick="t" on="false"/>
                            <w10:wrap type="none"/>
                          </v:line>
                          <v:line id="shape_0" from="4628,99" to="4628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4673,99" to="4673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4719,99" to="4719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4764,99" to="4764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4855,99" to="4855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4900,99" to="4900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4945,99" to="4945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4991,99" to="4991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5036,99" to="5036,5082" stroked="t" o:allowincell="t" style="position:absolute;flip:y">
                            <v:stroke color="black" weight="2520" joinstyle="miter" endcap="flat"/>
                            <v:fill o:detectmouseclick="t" on="false"/>
                            <w10:wrap type="none"/>
                          </v:line>
                          <v:line id="shape_0" from="5081,99" to="5081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5127,99" to="5127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5172,99" to="5172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5217,99" to="5217,5082" stroked="t" o:allowincell="t" style="position:absolute;flip:y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5033" to="5261,5033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4983" to="5261,4983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4933" to="5261,4933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4883" to="5261,4883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4834" to="5261,4834" stroked="t" o:allowincell="t" style="position:absolute">
                            <v:stroke color="black" weight="2520" joinstyle="miter" endcap="flat"/>
                            <v:fill o:detectmouseclick="t" on="false"/>
                            <w10:wrap type="none"/>
                          </v:line>
                          <v:line id="shape_0" from="731,4784" to="5261,4784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4734" to="5261,4734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4684" to="5261,4684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4634" to="5261,4634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4535" to="5261,4535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4485" to="5261,4485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4435" to="5261,4435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4385" to="5261,4385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4335" to="5261,4335" stroked="t" o:allowincell="t" style="position:absolute">
                            <v:stroke color="black" weight="2520" joinstyle="miter" endcap="flat"/>
                            <v:fill o:detectmouseclick="t" on="false"/>
                            <w10:wrap type="none"/>
                          </v:line>
                          <v:line id="shape_0" from="731,4285" to="5261,4285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4235" to="5261,4235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4186" to="5261,4186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4136" to="5261,4136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4036" to="5261,4036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3986" to="5261,3986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3936" to="5261,3936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3887" to="5261,3887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3837" to="5261,3837" stroked="t" o:allowincell="t" style="position:absolute">
                            <v:stroke color="black" weight="2520" joinstyle="miter" endcap="flat"/>
                            <v:fill o:detectmouseclick="t" on="false"/>
                            <w10:wrap type="none"/>
                          </v:line>
                          <v:line id="shape_0" from="731,3787" to="5261,3787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3737" to="5261,3737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3687" to="5261,3687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3637" to="5261,3637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3538" to="5261,3538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3488" to="5261,3488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3438" to="5261,3438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3388" to="5261,3388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3338" to="5261,3338" stroked="t" o:allowincell="t" style="position:absolute">
                            <v:stroke color="black" weight="2520" joinstyle="miter" endcap="flat"/>
                            <v:fill o:detectmouseclick="t" on="false"/>
                            <w10:wrap type="none"/>
                          </v:line>
                          <v:line id="shape_0" from="731,3288" to="5261,3288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3239" to="5261,3239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3189" to="5261,3189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3139" to="5261,3139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3039" to="5261,3039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2989" to="5261,2989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2940" to="5261,2940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2890" to="5261,2890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2840" to="5261,2840" stroked="t" o:allowincell="t" style="position:absolute">
                            <v:stroke color="black" weight="2520" joinstyle="miter" endcap="flat"/>
                            <v:fill o:detectmouseclick="t" on="false"/>
                            <w10:wrap type="none"/>
                          </v:line>
                          <v:line id="shape_0" from="731,2790" to="5261,2790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2740" to="5261,2740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2690" to="5261,2690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2641" to="5261,2641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2541" to="5261,2541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2491" to="5261,2491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2441" to="5261,2441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2391" to="5261,2391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2341" to="5261,2341" stroked="t" o:allowincell="t" style="position:absolute">
                            <v:stroke color="black" weight="2520" joinstyle="miter" endcap="flat"/>
                            <v:fill o:detectmouseclick="t" on="false"/>
                            <w10:wrap type="none"/>
                          </v:line>
                          <v:line id="shape_0" from="731,2292" to="5261,2292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2242" to="5261,2242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2192" to="5261,2192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2142" to="5261,2142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2042" to="5261,2042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1993" to="5261,1993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1943" to="5261,1943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1893" to="5261,1893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1843" to="5261,1843" stroked="t" o:allowincell="t" style="position:absolute">
                            <v:stroke color="black" weight="2520" joinstyle="miter" endcap="flat"/>
                            <v:fill o:detectmouseclick="t" on="false"/>
                            <w10:wrap type="none"/>
                          </v:line>
                          <v:line id="shape_0" from="731,1793" to="5261,1793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1743" to="5261,1743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1694" to="5261,1694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1644" to="5261,1644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1544" to="5261,1544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1494" to="5261,1494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1444" to="5261,1444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1394" to="5261,1394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1345" to="5261,1345" stroked="t" o:allowincell="t" style="position:absolute">
                            <v:stroke color="black" weight="2520" joinstyle="miter" endcap="flat"/>
                            <v:fill o:detectmouseclick="t" on="false"/>
                            <w10:wrap type="none"/>
                          </v:line>
                          <v:line id="shape_0" from="731,1295" to="5261,1295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1245" to="5261,1245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1195" to="5261,1195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1145" to="5261,1145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1046" to="5261,1046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996" to="5261,996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946" to="5261,946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896" to="5261,896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846" to="5261,846" stroked="t" o:allowincell="t" style="position:absolute">
                            <v:stroke color="black" weight="2520" joinstyle="miter" endcap="flat"/>
                            <v:fill o:detectmouseclick="t" on="false"/>
                            <w10:wrap type="none"/>
                          </v:line>
                          <v:line id="shape_0" from="731,796" to="5261,796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746" to="5261,746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697" to="5261,697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647" to="5261,647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547" to="5261,547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497" to="5261,497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447" to="5261,447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398" to="5261,398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348" to="5261,348" stroked="t" o:allowincell="t" style="position:absolute">
                            <v:stroke color="black" weight="2520" joinstyle="miter" endcap="flat"/>
                            <v:fill o:detectmouseclick="t" on="false"/>
                            <w10:wrap type="none"/>
                          </v:line>
                          <v:line id="shape_0" from="731,298" to="5261,298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248" to="5261,248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198" to="5261,198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148" to="5261,148" stroked="t" o:allowincell="t" style="position:absolute">
                            <v:stroke color="blue" weight="2520" joinstyle="miter" endcap="flat"/>
                            <v:fill o:detectmouseclick="t" on="false"/>
                            <w10:wrap type="none"/>
                          </v:line>
                          <v:line id="shape_0" from="731,99" to="731,5082" stroked="t" o:allowincell="t" style="position:absolute;flip:y">
                            <v:stroke color="black" weight="1908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84,99" to="1184,5082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637,99" to="1637,5082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090,99" to="2090,5082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544,99" to="2544,5082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997,99" to="2997,5082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450,99" to="3450,5082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3903,99" to="3903,5082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356,99" to="4356,5082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4809,99" to="4809,5082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262,99" to="5262,5082" stroked="t" o:allowincell="t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844;top:5175;width:679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97;top:5175;width:679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50;top:5175;width:679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03;top:5175;width:679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56;top:5175;width:679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110;top:5175;width:679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563;top:5175;width:679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16;top:5175;width:679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469;top:5175;width:679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922;top:5175;width:679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731,5083" to="5261,5083" stroked="t" o:allowincell="t" style="position:absolute">
                            <v:stroke color="black" weight="1908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31,4584" to="5261,4584" stroked="t" o:allowincell="t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731,4086" to="5261,4086" stroked="t" o:allowincell="t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731,3588" to="5261,3588" stroked="t" o:allowincell="t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731,3089" to="5261,3089" stroked="t" o:allowincell="t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731,2591" to="5261,2591" stroked="t" o:allowincell="t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731,2092" to="5261,2092" stroked="t" o:allowincell="t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731,1594" to="5261,1594" stroked="t" o:allowincell="t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731,1095" to="5261,1095" stroked="t" o:allowincell="t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731,597" to="5261,597" stroked="t" o:allowincell="t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731,99" to="5261,99" stroked="t" o:allowincell="t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89;top:4942;width:678;height:372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decimal" w:pos="47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9;top:4444;width:678;height:372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decimal" w:pos="47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9;top:3946;width:678;height:372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decimal" w:pos="47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9;top:3447;width:678;height:372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decimal" w:pos="47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9;top:2949;width:678;height:372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decimal" w:pos="47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9;top:2451;width:678;height:372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decimal" w:pos="47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9;top:1952;width:678;height:372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decimal" w:pos="47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9;top:1454;width:678;height:372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decimal" w:pos="47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9;top:956;width:678;height:373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decimal" w:pos="47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9;top:458;width:678;height:373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decimal" w:pos="47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9;top:-40;width:678;height:373;mso-wrap-style:square;v-text-anchor:top" type="_x0000_t202">
                            <v:textbox>
                              <w:txbxContent>
                                <w:p>
                                  <w:pPr>
                                    <w:tabs>
                                      <w:tab w:val="decimal" w:pos="47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730;top:2121;width:4532;height:2988;flip:y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1 si la droite tracée passe par l’origine mais passant par des points de coordonnées faus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epter toute réponse en cohérence avec le résultat trouvé à la question 2.3.</w:t>
            </w:r>
          </w:p>
        </w:tc>
      </w:tr>
      <w:tr>
        <w:trPr>
          <w:trHeight w:val="85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</w:rPr>
              <w:tab/>
            </w:r>
            <w:r>
              <w:fldChar w:fldCharType="begin"/>
            </w:r>
            <w:r>
              <w:rPr>
                <w:sz w:val="20"/>
                <w:color w:val="FF0000"/>
              </w:rPr>
              <w:instrText xml:space="preserve"> QUOTE _x0001_ </w:instrText>
            </w:r>
            <w:r>
              <w:rPr>
                <w:color w:val="FF0000"/>
                <w:sz w:val="20"/>
              </w:rPr>
            </w:r>
            <w:r>
              <w:rPr>
                <w:sz w:val="20"/>
                <w:color w:val="FF0000"/>
              </w:rPr>
              <w:fldChar w:fldCharType="separate"/>
            </w:r>
            <w:r>
              <w:rPr>
                <w:color w:val="FF0000"/>
                <w:sz w:val="20"/>
              </w:rPr>
            </w:r>
            <w:r>
              <w:rPr>
                <w:color w:val="FF0000"/>
                <w:sz w:val="20"/>
              </w:rPr>
            </w:r>
            <w:r>
              <w:rPr>
                <w:sz w:val="20"/>
                <w:color w:val="FF0000"/>
              </w:rPr>
              <w:fldChar w:fldCharType="end"/>
            </w:r>
            <w:r>
              <w:fldChar w:fldCharType="begin"/>
            </w:r>
            <w:r>
              <w:rPr>
                <w:sz w:val="20"/>
              </w:rPr>
              <w:instrText xml:space="preserve"> QUOTE _x0001_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q = 0,8 × 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 0 ou 2</w:t>
            </w:r>
          </w:p>
        </w:tc>
      </w:tr>
      <w:tr>
        <w:trPr>
          <w:trHeight w:val="32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</w:rPr>
              <w:t>Oui car une cigarette classique contient à 0,2 mg de nicotine en plus qu’une cigarette légère soit 25% de 0,8 mg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1 si réponse sans justification</w:t>
            </w:r>
          </w:p>
        </w:tc>
      </w:tr>
      <w:tr>
        <w:trPr>
          <w:trHeight w:val="32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2478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1 si la qualité de la rédaction est partiellement satisfaisant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  <w:u w:val="single"/>
        </w:rPr>
        <w:t>Exercice 3</w:t>
      </w:r>
      <w:r>
        <w:rPr>
          <w:b/>
          <w:sz w:val="22"/>
          <w:szCs w:val="20"/>
        </w:rPr>
        <w:tab/>
        <w:t>(</w:t>
      </w:r>
      <w:r>
        <w:rPr>
          <w:b/>
          <w:i/>
          <w:sz w:val="22"/>
          <w:szCs w:val="20"/>
        </w:rPr>
        <w:t>2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489"/>
        <w:gridCol w:w="4605"/>
      </w:tblGrid>
      <w:tr>
        <w:trPr>
          <w:trHeight w:val="4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306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edelist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61B"/>
                <w:sz w:val="20"/>
                <w:szCs w:val="20"/>
              </w:rPr>
              <w:t xml:space="preserve">Economie réalisée 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5,7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€</w:t>
            </w:r>
          </w:p>
          <w:p>
            <w:pPr>
              <w:pStyle w:val="Paragraphedelist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1A161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61B"/>
                <w:sz w:val="20"/>
                <w:szCs w:val="20"/>
              </w:rPr>
              <w:t>Calculs : (5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</w:t>
            </w:r>
            <w:r>
              <w:rPr>
                <w:rFonts w:cs="Times New Roman" w:ascii="Times New Roman" w:hAnsi="Times New Roman"/>
                <w:color w:val="1A161B"/>
                <w:sz w:val="20"/>
                <w:szCs w:val="20"/>
              </w:rPr>
              <w:t>6,20)/20=1,55 et 1,55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5 = 565,7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€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2 si toutes les données du problème figurent dans les calculs même s’ils sont erron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1 si les données figurent de façon partiel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edeliste"/>
              <w:snapToGrid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1A161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61B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Dash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605" w:type="dxa"/>
            <w:tcBorders>
              <w:top w:val="dotDash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1 si une des deux étapes de calcul est correc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ui  car  556,70 &lt; 565,75  </w:t>
            </w:r>
          </w:p>
          <w:p>
            <w:pPr>
              <w:pStyle w:val="Paragraphedeliste"/>
              <w:spacing w:lineRule="auto" w:line="36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tant de l’équipement moto : 285+240+61=586€</w:t>
              <w:tab/>
            </w:r>
          </w:p>
          <w:p>
            <w:pPr>
              <w:pStyle w:val="Paragraphedeliste"/>
              <w:spacing w:lineRule="auto" w:line="36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ntant de l’équipement moto avec la réduction de 5%: 586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,95 = 556,70€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2 si toutes les données du problème figurent dans les calculs même s’ils sont erron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1 si les données figurent de façon partielle</w:t>
            </w:r>
          </w:p>
        </w:tc>
      </w:tr>
      <w:tr>
        <w:trPr>
          <w:trHeight w:val="24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60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1 si une des deux étapes de calcul est correc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60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2 si la réponse est correcte avec une justification à l’aide de la comparai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1 si réponse partiel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Cs w:val="32"/>
        </w:rPr>
      </w:pPr>
      <w:r>
        <w:br w:type="page"/>
      </w:r>
      <w:r>
        <w:rPr>
          <w:b/>
          <w:szCs w:val="32"/>
        </w:rPr>
        <w:t>SCIENCES PHYSIQUES (10 point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4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394"/>
        <w:gridCol w:w="1559"/>
        <w:gridCol w:w="3259"/>
      </w:tblGrid>
      <w:tr>
        <w:trPr>
          <w:trHeight w:val="64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7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9530</wp:posOffset>
                      </wp:positionV>
                      <wp:extent cx="2607310" cy="95377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7310" cy="953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8"/>
                                    <w:gridCol w:w="1701"/>
                                    <w:gridCol w:w="1397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Symbo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Nom de l’élé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 xml:space="preserve">Nombre d’atomes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carb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hydrogè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Azo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3pt;height:75.1pt;mso-wrap-distance-left:0pt;mso-wrap-distance-right:7.05pt;mso-wrap-distance-top:0pt;mso-wrap-distance-bottom:0pt;margin-top:3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701"/>
                              <w:gridCol w:w="1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Symbol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Nom de l’élément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 xml:space="preserve">Nombre d’atom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carbone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hydrogène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Azote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1 si réponse partielle</w:t>
            </w:r>
          </w:p>
        </w:tc>
      </w:tr>
      <w:tr>
        <w:trPr>
          <w:trHeight w:val="84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nl-NL"/>
              </w:rPr>
              <w:t>M = 12</w:t>
            </w:r>
            <w:r>
              <w:rPr>
                <w:rFonts w:eastAsia="Wingdings 2" w:cs="Wingdings 2" w:ascii="Wingdings 2" w:hAnsi="Wingdings 2"/>
                <w:sz w:val="20"/>
              </w:rPr>
              <w:t></w:t>
            </w:r>
            <w:r>
              <w:rPr>
                <w:sz w:val="20"/>
                <w:lang w:val="nl-NL"/>
              </w:rPr>
              <w:t>10+1</w:t>
            </w:r>
            <w:r>
              <w:rPr>
                <w:rFonts w:eastAsia="Wingdings 2" w:cs="Wingdings 2" w:ascii="Wingdings 2" w:hAnsi="Wingdings 2"/>
                <w:sz w:val="20"/>
              </w:rPr>
              <w:t></w:t>
            </w:r>
            <w:r>
              <w:rPr>
                <w:sz w:val="20"/>
                <w:lang w:val="nl-NL"/>
              </w:rPr>
              <w:t>14+14</w:t>
            </w:r>
            <w:r>
              <w:rPr>
                <w:rFonts w:eastAsia="Wingdings 2" w:cs="Wingdings 2" w:ascii="Wingdings 2" w:hAnsi="Wingdings 2"/>
                <w:sz w:val="20"/>
              </w:rPr>
              <w:t></w:t>
            </w:r>
            <w:r>
              <w:rPr>
                <w:sz w:val="20"/>
                <w:lang w:val="nl-NL"/>
              </w:rPr>
              <w:t>2 = 162g/m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1 si le calcul est bien posé avec un résultat faux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epter toute réponse en cohérence avec le résultat trouvé à la question 1.1.</w:t>
            </w:r>
          </w:p>
        </w:tc>
      </w:tr>
      <w:tr>
        <w:trPr>
          <w:trHeight w:val="83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togrammes et leur signific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0 ou 2</w:t>
            </w:r>
          </w:p>
        </w:tc>
      </w:tr>
      <w:tr>
        <w:trPr>
          <w:trHeight w:val="63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asiq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0 ou 2</w:t>
            </w:r>
          </w:p>
        </w:tc>
      </w:tr>
      <w:tr>
        <w:trPr>
          <w:trHeight w:val="62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uleur que Théo doit obtenir : ble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0 ou 2</w:t>
            </w:r>
          </w:p>
        </w:tc>
      </w:tr>
      <w:tr>
        <w:trPr>
          <w:trHeight w:val="352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ui, car avec PP on identifie les solutions qui ont un pH supérieur à 10 donc plus proche de celui de la solution étudiée. Le BBT nous permet de conclure à pH aux alentours de 8 et plu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1 si réponse correcte sans justif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25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der 1 si la qualité de la rédaction est partiellement satisfaisante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2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5"/>
        <w:gridCol w:w="1559"/>
        <w:gridCol w:w="3259"/>
      </w:tblGrid>
      <w:tr>
        <w:trPr>
          <w:trHeight w:val="6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7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unifo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0 ou 2</w:t>
            </w:r>
          </w:p>
        </w:tc>
      </w:tr>
      <w:tr>
        <w:trPr>
          <w:trHeight w:val="3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Durée du parcours: t = 6/8 = 0,75 h </w:t>
            </w:r>
          </w:p>
          <w:p>
            <w:pPr>
              <w:pStyle w:val="Paragraphedelist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ou 0,75 </w:t>
            </w:r>
            <w:r>
              <w:rPr>
                <w:rFonts w:eastAsia="Wingdings 2" w:cs="Wingdings 2" w:ascii="Wingdings 2" w:hAnsi="Wingdings 2"/>
                <w:sz w:val="20"/>
                <w:szCs w:val="24"/>
              </w:rPr>
              <w:t>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60 = 45 m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0 ou 2</w:t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25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 2 si résultat est présenté avec unité attendue. Coder 0 si n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Il a amélioré son temps car il court 6km en moins de temps. Soit 42min au lieu de 45min ou toute autre justification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1 si le candidat s’engage dans une comparaison avec la vitesse ou la durée de la question 2.2 même si les valeurs sont fauss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epter toute réponse en cohérence avec le résultat trouvé à la question 2.2</w:t>
            </w:r>
          </w:p>
        </w:tc>
      </w:tr>
      <w:tr>
        <w:trPr>
          <w:trHeight w:val="3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25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der 1 si la qualité de la rédaction est partiellement satisfaisante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Exercice 3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4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5"/>
        <w:gridCol w:w="1559"/>
        <w:gridCol w:w="3259"/>
      </w:tblGrid>
      <w:tr>
        <w:trPr>
          <w:trHeight w:val="6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7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9380</wp:posOffset>
                      </wp:positionV>
                      <wp:extent cx="2508250" cy="65405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0" cy="654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6"/>
                                    <w:gridCol w:w="992"/>
                                    <w:gridCol w:w="1052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Grand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Val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Unit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Tens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  <w:lang w:val="nl-NL"/>
                                          </w:rPr>
                                          <w:t>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  <w:lang w:val="nl-NL"/>
                                          </w:rPr>
                                          <w:t>Vol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</w:rPr>
                                          <w:t>Puissance électriq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  <w:lang w:val="en-GB"/>
                                          </w:rPr>
                                          <w:t>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4"/>
                                            <w:lang w:val="en-GB"/>
                                          </w:rPr>
                                          <w:t>Wat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7.5pt;height:51.5pt;mso-wrap-distance-left:0pt;mso-wrap-distance-right:7.05pt;mso-wrap-distance-top:0pt;mso-wrap-distance-bottom:0pt;margin-top:9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6"/>
                              <w:gridCol w:w="992"/>
                              <w:gridCol w:w="105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Grandeur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Valeur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Un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Tensi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  <w:lang w:val="nl-NL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  <w:lang w:val="nl-NL"/>
                                    </w:rPr>
                                    <w:t>Vo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Puissance électriqu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  <w:lang w:val="en-GB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  <w:lang w:val="en-GB"/>
                                    </w:rPr>
                                    <w:t>Wat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1 si réponse partiel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oix du schéma : schéma n°1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aison : circuit sé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1 si réponse sans justif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25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der 1 si la qualité de la rédaction est partiellement satisfaisant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32385</wp:posOffset>
                  </wp:positionV>
                  <wp:extent cx="1194435" cy="108966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2 si l’ampèremètre et le voltmètre sont insérés correctement dans le montage choisi par le candidat à la question 3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1 si seul un des deux appareils est bien inséré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epter toute réponse en cohérence avec le résultat trouvé à la question 3.2</w:t>
            </w:r>
          </w:p>
        </w:tc>
      </w:tr>
      <w:tr>
        <w:trPr>
          <w:trHeight w:val="7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25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1 si la qualité du schéma reproduit est partiellement satisfaisa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E = 6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1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 soit 27W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1 si toutes les données figurent dans le calcul même si le résultat est faux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25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 2 si résultat présenté avec unité attendue. Coder 0 si n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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Évaluation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95"/>
        <w:gridCol w:w="523"/>
        <w:gridCol w:w="567"/>
        <w:gridCol w:w="567"/>
        <w:gridCol w:w="426"/>
        <w:gridCol w:w="425"/>
        <w:gridCol w:w="425"/>
        <w:gridCol w:w="1134"/>
        <w:gridCol w:w="1276"/>
        <w:gridCol w:w="1134"/>
      </w:tblGrid>
      <w:tr>
        <w:trPr>
          <w:trHeight w:val="219" w:hRule="atLeast"/>
        </w:trPr>
        <w:tc>
          <w:tcPr>
            <w:tcW w:w="105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ILLE NATIONALE D’EVALUATION EN MATHEMATIQU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5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s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acités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2"/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219" w:hRule="atLeast"/>
        </w:trPr>
        <w:tc>
          <w:tcPr>
            <w:tcW w:w="15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ercice 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ercice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ercice 3</w:t>
            </w:r>
          </w:p>
        </w:tc>
      </w:tr>
      <w:tr>
        <w:trPr>
          <w:trHeight w:val="734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’approprier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r, extraire et organiser l’information.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0,5</w:t>
            </w:r>
          </w:p>
        </w:tc>
      </w:tr>
      <w:tr>
        <w:trPr>
          <w:trHeight w:val="675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alyser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isonner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r une méthode de résolution, un protocole expérimental.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0,5</w:t>
            </w:r>
          </w:p>
        </w:tc>
      </w:tr>
      <w:tr>
        <w:trPr>
          <w:trHeight w:val="1021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éaliser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écuter une méthode de résolution, expérimenter, simuler.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/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ider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quer un résultat, argumenter.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/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0,5</w:t>
            </w:r>
          </w:p>
        </w:tc>
      </w:tr>
      <w:tr>
        <w:trPr>
          <w:trHeight w:val="250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muniquer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re compte d’une démarche, d’un résultat, à l’oral ou à l’écrit.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/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0,5</w:t>
            </w:r>
          </w:p>
        </w:tc>
      </w:tr>
      <w:tr>
        <w:trPr>
          <w:trHeight w:val="345" w:hRule="atLeast"/>
        </w:trPr>
        <w:tc>
          <w:tcPr>
            <w:tcW w:w="5211" w:type="dxa"/>
            <w:gridSpan w:val="4"/>
            <w:vMerge w:val="restart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2</w:t>
            </w:r>
          </w:p>
        </w:tc>
      </w:tr>
      <w:tr>
        <w:trPr>
          <w:trHeight w:val="345" w:hRule="atLeast"/>
        </w:trPr>
        <w:tc>
          <w:tcPr>
            <w:tcW w:w="5211" w:type="dxa"/>
            <w:gridSpan w:val="4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ote finale                             /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 xml:space="preserve">VALUATION EN </w:t>
            </w:r>
            <w:r>
              <w:rPr>
                <w:b/>
                <w:caps/>
                <w:sz w:val="22"/>
              </w:rPr>
              <w:t>SCIENCES PHYSIQUES ET CHIMIQUES</w:t>
            </w:r>
          </w:p>
        </w:tc>
      </w:tr>
    </w:tbl>
    <w:p>
      <w:pPr>
        <w:pStyle w:val="Normal"/>
        <w:spacing w:before="60" w:after="60"/>
        <w:rPr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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Évaluation </w:t>
      </w:r>
    </w:p>
    <w:p>
      <w:pPr>
        <w:pStyle w:val="Normal"/>
        <w:spacing w:before="60" w:after="6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567"/>
        <w:gridCol w:w="567"/>
        <w:gridCol w:w="567"/>
        <w:gridCol w:w="520"/>
        <w:gridCol w:w="520"/>
        <w:gridCol w:w="520"/>
        <w:gridCol w:w="1134"/>
        <w:gridCol w:w="1134"/>
        <w:gridCol w:w="1134"/>
      </w:tblGrid>
      <w:tr>
        <w:trPr>
          <w:trHeight w:val="219" w:hRule="atLeast"/>
        </w:trPr>
        <w:tc>
          <w:tcPr>
            <w:tcW w:w="107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GRILLE NATIONALE D’EVALUATION EN SCIENCES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219" w:hRule="atLeast"/>
        </w:trPr>
        <w:tc>
          <w:tcPr>
            <w:tcW w:w="15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s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acités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219" w:hRule="atLeast"/>
        </w:trPr>
        <w:tc>
          <w:tcPr>
            <w:tcW w:w="15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ercice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ercice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ercice 3</w:t>
            </w:r>
          </w:p>
        </w:tc>
      </w:tr>
      <w:tr>
        <w:trPr>
          <w:trHeight w:val="1021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’approprier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r, extraire et organiser l’information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43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3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3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3"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</w:t>
            </w:r>
          </w:p>
        </w:tc>
      </w:tr>
      <w:tr>
        <w:trPr>
          <w:trHeight w:val="70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alys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isonner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r une méthode de résolution, un protocole expérimental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éaliser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écuter une méthode de résolution, expérimenter, simuler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/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</w:t>
            </w:r>
          </w:p>
        </w:tc>
      </w:tr>
      <w:tr>
        <w:trPr>
          <w:trHeight w:val="818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ider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quer un résultat, argumenter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/0,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5</w:t>
            </w:r>
          </w:p>
        </w:tc>
      </w:tr>
      <w:tr>
        <w:trPr>
          <w:trHeight w:val="858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muniquer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re compte d’une démarche, d’un résultat, à l’oral ou à l’écrit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,5</w:t>
            </w:r>
          </w:p>
        </w:tc>
      </w:tr>
      <w:tr>
        <w:trPr>
          <w:trHeight w:val="530" w:hRule="atLeast"/>
        </w:trPr>
        <w:tc>
          <w:tcPr>
            <w:tcW w:w="5211" w:type="dxa"/>
            <w:gridSpan w:val="4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2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4</w:t>
            </w:r>
          </w:p>
        </w:tc>
      </w:tr>
      <w:tr>
        <w:trPr>
          <w:trHeight w:val="530" w:hRule="atLeast"/>
        </w:trPr>
        <w:tc>
          <w:tcPr>
            <w:tcW w:w="5211" w:type="dxa"/>
            <w:gridSpan w:val="4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 finale                         /10</w:t>
            </w:r>
          </w:p>
        </w:tc>
      </w:tr>
    </w:tbl>
    <w:p>
      <w:pPr>
        <w:pStyle w:val="Normal"/>
        <w:spacing w:before="60" w:after="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CAP groupement C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4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Cs/>
              <w:sz w:val="20"/>
              <w:lang w:val="fr-FR"/>
            </w:rPr>
            <w:t xml:space="preserve">GRILLES D’ÉVALUATION 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Epreuve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2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 xml:space="preserve">Page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PAGE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9</w:t>
          </w:r>
          <w:r>
            <w:rPr>
              <w:sz w:val="20"/>
              <w:bCs/>
              <w:lang w:val="fr-FR"/>
            </w:rPr>
            <w:fldChar w:fldCharType="end"/>
          </w:r>
          <w:r>
            <w:rPr>
              <w:bCs/>
              <w:sz w:val="20"/>
              <w:lang w:val="fr-FR"/>
            </w:rPr>
            <w:t xml:space="preserve"> sur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NUMPAGES \* ARABIC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9</w:t>
          </w:r>
          <w:r>
            <w:rPr>
              <w:sz w:val="20"/>
              <w:bCs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6372" w:hanging="6230"/>
        <w:rPr>
          <w:sz w:val="20"/>
        </w:rPr>
      </w:pPr>
      <w:r>
        <w:rPr>
          <w:rStyle w:val="FootnoteCharacters"/>
        </w:rPr>
        <w:footnoteRef/>
      </w:r>
      <w:r>
        <w:rPr/>
        <w:tab/>
        <w:t xml:space="preserve">     </w:t>
      </w:r>
      <w:r>
        <w:rPr>
          <w:sz w:val="20"/>
        </w:rPr>
        <w:t>0 : non conforme aux attendus      1 : partiellement conforme aux attendus        2 : conforme aux attendus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Normal"/>
        <w:spacing w:before="0" w:after="120"/>
        <w:ind w:left="6372" w:hanging="6230"/>
        <w:rPr>
          <w:sz w:val="20"/>
        </w:rPr>
      </w:pPr>
      <w:r>
        <w:rPr>
          <w:rStyle w:val="FootnoteCharacters"/>
        </w:rPr>
        <w:footnoteRef/>
      </w:r>
      <w:r>
        <w:rPr/>
        <w:tab/>
        <w:t xml:space="preserve">     </w:t>
      </w:r>
      <w:r>
        <w:rPr>
          <w:sz w:val="20"/>
        </w:rPr>
        <w:t>0 : non conforme aux attendus      1 : partiellement conforme aux attendus        2 : conforme aux attendus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Grillemoyenne11">
    <w:name w:val="Grille moyenne 11"/>
    <w:qFormat/>
    <w:rPr>
      <w:color w:val="80808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itre1numrot">
    <w:name w:val="Titre 1 numéroté"/>
    <w:basedOn w:val="Heading1"/>
    <w:qFormat/>
    <w:pPr>
      <w:numPr>
        <w:ilvl w:val="0"/>
        <w:numId w:val="2"/>
      </w:numPr>
      <w:pBdr>
        <w:bottom w:val="single" w:sz="12" w:space="1" w:color="8453C6"/>
      </w:pBdr>
      <w:spacing w:before="60" w:after="240"/>
      <w:outlineLvl w:val="9"/>
    </w:pPr>
    <w:rPr>
      <w:rFonts w:ascii="Arial" w:hAnsi="Arial" w:eastAsia="Times New Roman" w:cs="Times New Roman"/>
      <w:bCs w:val="false"/>
      <w:color w:val="8453C6"/>
      <w:spacing w:val="2"/>
      <w:kern w:val="0"/>
      <w:sz w:val="28"/>
      <w:szCs w:val="28"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9:22:00Z</dcterms:created>
  <dc:creator>Richard</dc:creator>
  <dc:description/>
  <cp:keywords/>
  <dc:language>en-US</dc:language>
  <cp:lastModifiedBy>mrahmoune</cp:lastModifiedBy>
  <cp:lastPrinted>2013-06-18T14:36:00Z</cp:lastPrinted>
  <dcterms:modified xsi:type="dcterms:W3CDTF">2014-06-13T13:13:00Z</dcterms:modified>
  <cp:revision>1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