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MENTS DE CORRIGE CAP Groupement B</w:t>
      </w:r>
    </w:p>
    <w:p>
      <w:pPr>
        <w:pStyle w:val="Normal"/>
        <w:rPr>
          <w:i/>
          <w:i/>
        </w:rPr>
      </w:pPr>
      <w:r>
        <w:rPr>
          <w:i/>
        </w:rPr>
        <w:t>Pour la correction, une attention particulière sera portée aux démarches engagées, aux tentatives pertinentes et aux résultats partiel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ODE COMPETENC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6506"/>
        <w:gridCol w:w="1833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pétences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apacités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compétence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’approprier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chercher, extraire et organiser l’information.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</w:rPr>
              <w:t>Analyser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</w:rPr>
              <w:t>Raisonner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Émettre une conjecture, une hypothès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poser une méthode de résolution, un protocole expérimental.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éaliser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hoisir une méthode de résolution, un protocole expérimental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Exécuter une méthode de résolution, expérimenter, simuler.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lider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ntrôler la vraisemblance d’une conjecture, d’une hypothès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ritiquer un résultat, argumenter.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4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quer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ndre compte d’une démarche, d’un résultat, à l’oral ou à l’écrit.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045</wp:posOffset>
                </wp:positionH>
                <wp:positionV relativeFrom="paragraph">
                  <wp:posOffset>55880</wp:posOffset>
                </wp:positionV>
                <wp:extent cx="2208530" cy="0"/>
                <wp:effectExtent l="0" t="3175" r="0" b="317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4.4pt" to="165.5pt,4.4pt" ID="Connecteur droit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 xml:space="preserve">0 : non conforme aux attendus           </w:t>
        <w:tab/>
        <w:t>1 : Partiellement conforme aux attendus          2 : Conforme aux attendus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thématiques </w:t>
      </w:r>
      <w:bookmarkStart w:id="0" w:name="_GoBack"/>
      <w:bookmarkEnd w:id="0"/>
    </w:p>
    <w:p>
      <w:pPr>
        <w:pStyle w:val="Normal"/>
        <w:jc w:val="left"/>
        <w:rPr/>
      </w:pPr>
      <w:r>
        <w:rPr>
          <w:b/>
          <w:sz w:val="22"/>
          <w:szCs w:val="22"/>
        </w:rPr>
        <w:t xml:space="preserve">Exercice 1 : </w:t>
      </w:r>
      <w:r>
        <w:rPr>
          <w:sz w:val="22"/>
          <w:szCs w:val="22"/>
        </w:rPr>
        <w:t>(3,5</w:t>
      </w:r>
      <w:r>
        <w:rPr/>
        <w:t xml:space="preserve"> points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138"/>
        <w:gridCol w:w="1463"/>
        <w:gridCol w:w="405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ments de corrig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e au codag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55 = 45. 45% sont des fille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180 x 55 / 100 = 99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 le groupe il y a 99 garçon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« 1 » si une erreur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180 – 99 = 81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 le groupe il y a bien 81 fille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>
          <w:trHeight w:val="151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Pour les filles : 81 / 4 = 20,25 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faut réserver 21 chambres.</w:t>
              <w:tab/>
              <w:tab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le raisonnement est correct mais si des erreurs de calculs ou d’arrondis.</w:t>
            </w:r>
          </w:p>
        </w:tc>
      </w:tr>
      <w:tr>
        <w:trPr>
          <w:trHeight w:val="15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"/>
              <w:gridCol w:w="844"/>
              <w:gridCol w:w="623"/>
              <w:gridCol w:w="1608"/>
            </w:tblGrid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arçons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lles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ompagnateurs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ombre total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ombre par chambre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ombre de chambres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Exercice 2 :</w:t>
      </w:r>
      <w:r>
        <w:rPr>
          <w:sz w:val="22"/>
          <w:szCs w:val="22"/>
        </w:rPr>
        <w:t xml:space="preserve"> (3,5 points)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18"/>
        <w:gridCol w:w="1645"/>
        <w:gridCol w:w="7"/>
        <w:gridCol w:w="3276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ments de corrigé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e au codage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696"/>
              <w:gridCol w:w="696"/>
              <w:gridCol w:w="816"/>
              <w:gridCol w:w="816"/>
            </w:tblGrid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ombre  d’élèves </w:t>
                  </w:r>
                  <w:r>
                    <w:rPr>
                      <w:i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rix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en euro)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6000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« 0 » si deux erreurs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une erreur</w:t>
            </w:r>
          </w:p>
        </w:tc>
      </w:tr>
      <w:tr>
        <w:trPr>
          <w:trHeight w:val="11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1460" cy="225298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950" t="21821" r="15466" b="8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>
          <w:trHeight w:val="11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une erreur dans le placement des points ou droite mal tracée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180 élèves le prix est de 20 000 euros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’il manque les traits utiles à la lecture ou la réponse écrite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roite (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est au-dessus de la droite (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c c’est « Agence Top » qui est la plus couteuse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« 0 » ou « 2 » 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solution de l’équation :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60,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des erreurs de calculs</w:t>
            </w:r>
          </w:p>
        </w:tc>
      </w:tr>
      <w:tr>
        <w:trPr>
          <w:trHeight w:val="2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accompagnants devront payer 60 € chacu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Exercice 3 :</w:t>
      </w:r>
      <w:r>
        <w:rPr>
          <w:sz w:val="22"/>
          <w:szCs w:val="22"/>
        </w:rPr>
        <w:t xml:space="preserve"> (3 points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372"/>
        <w:gridCol w:w="1597"/>
        <w:gridCol w:w="2896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ments de corrig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e au codage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1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  <w:gridCol w:w="1298"/>
              <w:gridCol w:w="1233"/>
              <w:gridCol w:w="1233"/>
            </w:tblGrid>
            <w:tr>
              <w:trPr/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ièce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rande pièce 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in repos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one de jeu</w:t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e géométrique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Rectangle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iangle rectangle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apèze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« 1 » si une erreur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² = BD² -BC²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625 – 400 = 225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Donc DC vaut bien 15 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le raisonnement est correct mais la réponse fausse</w:t>
            </w:r>
          </w:p>
        </w:tc>
      </w:tr>
      <w:tr>
        <w:trPr>
          <w:trHeight w:val="151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15 x 20 / 2 = 150. Soit 1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= (26 + 11) x 20/ 2 = 370  ou 26 x 20 – 150 soit 37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des erreurs de calculs</w:t>
            </w:r>
          </w:p>
        </w:tc>
      </w:tr>
      <w:tr>
        <w:trPr>
          <w:trHeight w:val="15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La salle de repos a une aire de 150 m² et la salle de jeu une aire de 370 m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 xml:space="preserve">Sciences Physiques 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Exercice 4 :</w:t>
      </w:r>
      <w:r>
        <w:rPr>
          <w:sz w:val="22"/>
          <w:szCs w:val="22"/>
        </w:rPr>
        <w:t xml:space="preserve"> (6 points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385"/>
        <w:gridCol w:w="1513"/>
        <w:gridCol w:w="16"/>
        <w:gridCol w:w="204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ments de corrigé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e au codag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1811"/>
              <w:gridCol w:w="1928"/>
            </w:tblGrid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ictogrammes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nger signifié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écautions à respecter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39750" cy="539750"/>
                        <wp:effectExtent l="0" t="0" r="0" b="0"/>
                        <wp:docPr id="3" name="il_f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l_f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7" t="-67" r="-67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9750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ngereux pour l’environnement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e pas rejeter dans l’environnemen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Paragraphedelist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534035" cy="53975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8" t="-67" r="-68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4035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rrosif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 produit ronge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viter contact avec les yeux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U</w:t>
                  </w:r>
                </w:p>
                <w:p>
                  <w:pPr>
                    <w:pStyle w:val="Paragraphedelist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e pas inhaler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en propose la bonne démarche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Lucas et Hugo ne respectent pas les règles de sécurités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y émet une hypothèse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  <w:br/>
              <w:t>C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toutes les propositions ne sont pas expliquée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faisant le test de la flamme, celle-ci devient jaune donc le liquide testé contient du sodium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>
          <w:trHeight w:val="55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e 1 : Introduire le liquide à analyser dans un tube à essai e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e 2 : y ajouter quelques gouttes de réactif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une erreur ou un oubli</w:t>
            </w:r>
          </w:p>
        </w:tc>
      </w:tr>
      <w:tr>
        <w:trPr>
          <w:trHeight w:val="44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Le réactif à utiliser est : le nitrate d’argen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>
          <w:trHeight w:val="58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e 3 : Il se forme un précipité de couleur blanc donc ce liquide contient des ions chlor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ce à ce test, aucun précipité n’est constaté. On peut conclure que le liquide ne contient pas d’Aluminium, de Zinc, de Fer II, de Fer III ni de Cuivre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Coder « 1 » si des erreurs ou un oubli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938"/>
              <w:gridCol w:w="839"/>
              <w:gridCol w:w="694"/>
              <w:gridCol w:w="761"/>
              <w:gridCol w:w="894"/>
              <w:gridCol w:w="1105"/>
            </w:tblGrid>
            <w:tr>
              <w:trPr/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ome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ène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dium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zote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lore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rbone 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ydrogène</w:t>
                  </w:r>
                </w:p>
              </w:tc>
            </w:tr>
            <w:tr>
              <w:trPr/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mbole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l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une erreu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duit contenu dans la bouteille est du chlorure de sodium  NACl car il contient de Sodium (Na) et du Chlore (Cl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ou « 2 »</w:t>
            </w:r>
          </w:p>
        </w:tc>
      </w:tr>
    </w:tbl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5 : (4 points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061"/>
        <w:gridCol w:w="1685"/>
        <w:gridCol w:w="3936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ments de corrig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e au codage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1136"/>
              <w:gridCol w:w="1490"/>
            </w:tblGrid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aleur 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é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0 V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olt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Intensité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A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mpère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500 W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att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Niveau Intensité sonore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72 dB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décibel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asse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7 kg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logramme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0 » si plus de 3 erreur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« 1 » si  une à trois erreurs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eastAsia="ja-JP"/>
              </w:rPr>
              <w:t>Niveau d’intensité sonore : 72 d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C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Coder 0 ou 2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L'appareil s'appelle un sonomèt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C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Le  seuil de risqu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C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Coder 0 ou 2.</w:t>
            </w:r>
          </w:p>
        </w:tc>
      </w:tr>
      <w:tr>
        <w:trPr>
          <w:trHeight w:val="349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Oui Mathieu à raison de penser qu’il y a un risque pour son audition. Le son se situe dans le seuil de risqu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C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Coder 1 si justification insuffisante.</w:t>
            </w:r>
          </w:p>
        </w:tc>
      </w:tr>
      <w:tr>
        <w:trPr>
          <w:trHeight w:val="8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C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Coder 1 si qualité de l'expression insuffisante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que de protection auditif, bouchons oreill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ille d’évaluation : Mathématiqu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59"/>
      </w:tblGrid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om et prénom du candidat :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4"/>
        <w:gridCol w:w="756"/>
        <w:gridCol w:w="756"/>
        <w:gridCol w:w="756"/>
        <w:gridCol w:w="794"/>
        <w:gridCol w:w="794"/>
        <w:gridCol w:w="794"/>
        <w:gridCol w:w="810"/>
        <w:gridCol w:w="808"/>
        <w:gridCol w:w="809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pétences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pacité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Questions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ppréciation du niveau d’acquisition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ide à la traduction chiffrée par exercic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x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x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x 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’appropri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chercher, extraire et organiser l’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3.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/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alys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aisonn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mettre une conjecture, une hypothès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poser une méthode de résolution, un protocole expérimen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.3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.3.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éalis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hoisir une méthode de résolution, un protocole expérimental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Exécuter une méthode de résolution, expérimenter, simul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.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.2.1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.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3.2.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.2.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lid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ntrôler la vraisemblance d’une conjecture, d’une hypothès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ritiquer un résultat, argumente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.2.2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2.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0,5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0,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muniqu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ndre compte d’une démarche, d’un résultat, à l’oral ou à l’écri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3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3.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4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2.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0,5</w:t>
            </w:r>
          </w:p>
        </w:tc>
      </w:tr>
      <w:tr>
        <w:trPr>
          <w:trHeight w:val="454" w:hRule="atLeast"/>
        </w:trPr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3</w:t>
            </w:r>
          </w:p>
        </w:tc>
      </w:tr>
      <w:tr>
        <w:trPr>
          <w:trHeight w:val="454" w:hRule="atLeast"/>
        </w:trPr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ote finale : 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Grille d’évaluation : Sciences Physiqu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59"/>
      </w:tblGrid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om et prénom du candidat :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756"/>
        <w:gridCol w:w="644"/>
        <w:gridCol w:w="850"/>
        <w:gridCol w:w="850"/>
        <w:gridCol w:w="851"/>
        <w:gridCol w:w="1341"/>
        <w:gridCol w:w="1276"/>
        <w:gridCol w:w="1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pétence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apacité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Question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ppréciation du niveau d’acquisition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ide à la traduction chiffrée par exercic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x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x 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’appropr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chercher, extraire et organiser l’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.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3.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4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.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,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nalys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aison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mettre une conjecture, une hypothès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poser une méthode de résolution, un protocole expérimen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.3.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3.3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5.1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5.3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5.4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5.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éalis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hoisir une méthode de résolution, un protocole expérimental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Exécuter une méthode de résolution, expérimenter, simul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.3.2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li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ntrôler la vraisemblance d’une conjecture, d’une hypothès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ritiquer un résultat, argumente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.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.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0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mmuniqu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ndre compte d’une démarche, d’un résultat, à l’oral ou à l’écri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.3.2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.5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/0,5</w:t>
            </w:r>
          </w:p>
        </w:tc>
      </w:tr>
      <w:tr>
        <w:trPr>
          <w:trHeight w:val="510" w:hRule="atLeast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4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ote finale :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17"/>
      <w:pgMar w:left="567" w:right="62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tbl>
    <w:tblPr>
      <w:tblW w:w="1113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9"/>
      <w:gridCol w:w="1409"/>
      <w:gridCol w:w="1649"/>
      <w:gridCol w:w="1995"/>
    </w:tblGrid>
    <w:tr>
      <w:trPr>
        <w:trHeight w:val="258" w:hRule="atLeast"/>
      </w:trPr>
      <w:tc>
        <w:tcPr>
          <w:tcW w:w="1113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AP groupement B</w:t>
          </w:r>
        </w:p>
      </w:tc>
    </w:tr>
    <w:tr>
      <w:trPr>
        <w:trHeight w:val="339" w:hRule="atLeast"/>
      </w:trPr>
      <w:tc>
        <w:tcPr>
          <w:tcW w:w="6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SESSION 2017</w:t>
          </w:r>
        </w:p>
      </w:tc>
      <w:tc>
        <w:tcPr>
          <w:tcW w:w="505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GRILLES D’EVALUATION DU SUJET</w:t>
          </w:r>
        </w:p>
      </w:tc>
    </w:tr>
    <w:tr>
      <w:trPr>
        <w:trHeight w:val="285" w:hRule="atLeast"/>
      </w:trPr>
      <w:tc>
        <w:tcPr>
          <w:tcW w:w="6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Epreuve : Mathématiques- Sciences Physiques et Chimiques</w:t>
          </w:r>
        </w:p>
      </w:tc>
      <w:tc>
        <w:tcPr>
          <w:tcW w:w="1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Durée : 2 h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rFonts w:eastAsia="Times New Roman"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Coefficient : 2</w:t>
          </w:r>
        </w:p>
      </w:tc>
      <w:tc>
        <w:tcPr>
          <w:tcW w:w="1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rFonts w:eastAsia="Times New Roman"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 xml:space="preserve">Page </w:t>
          </w:r>
          <w:r>
            <w:rPr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</w:rPr>
            <w:instrText xml:space="preserve"> PAGE \* ARABIC </w:instrText>
          </w:r>
          <w:r>
            <w:rPr>
              <w:sz w:val="22"/>
              <w:b/>
              <w:szCs w:val="22"/>
              <w:bCs/>
            </w:rPr>
            <w:fldChar w:fldCharType="separate"/>
          </w:r>
          <w:r>
            <w:rPr>
              <w:sz w:val="22"/>
              <w:b/>
              <w:szCs w:val="22"/>
              <w:bCs/>
            </w:rPr>
            <w:t>6</w:t>
          </w:r>
          <w:r>
            <w:rPr>
              <w:sz w:val="22"/>
              <w:b/>
              <w:szCs w:val="22"/>
              <w:bCs/>
            </w:rPr>
            <w:fldChar w:fldCharType="end"/>
          </w:r>
          <w:r>
            <w:rPr>
              <w:sz w:val="22"/>
              <w:szCs w:val="22"/>
            </w:rPr>
            <w:t xml:space="preserve"> sur </w:t>
          </w:r>
          <w:r>
            <w:rPr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</w:rPr>
            <w:instrText xml:space="preserve"> NUMPAGES \* ARABIC </w:instrText>
          </w:r>
          <w:r>
            <w:rPr>
              <w:sz w:val="22"/>
              <w:b/>
              <w:szCs w:val="22"/>
              <w:bCs/>
            </w:rPr>
            <w:fldChar w:fldCharType="separate"/>
          </w:r>
          <w:r>
            <w:rPr>
              <w:sz w:val="22"/>
              <w:b/>
              <w:szCs w:val="22"/>
              <w:bCs/>
            </w:rPr>
            <w:t>6</w:t>
          </w:r>
          <w:r>
            <w:rPr>
              <w:sz w:val="22"/>
              <w:b/>
              <w:szCs w:val="22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1:00Z</dcterms:created>
  <dc:creator>Marie</dc:creator>
  <dc:description/>
  <cp:keywords/>
  <dc:language>en-US</dc:language>
  <cp:lastModifiedBy>Christian DURAND</cp:lastModifiedBy>
  <cp:lastPrinted>2017-03-14T14:57:00Z</cp:lastPrinted>
  <dcterms:modified xsi:type="dcterms:W3CDTF">2017-03-14T13:57:00Z</dcterms:modified>
  <cp:revision>14</cp:revision>
  <dc:subject/>
  <dc:title/>
</cp:coreProperties>
</file>