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1088977917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451524117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879719454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