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309216774"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1153366453"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598168249"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