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515632983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230087959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615297527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