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8665</wp:posOffset>
                </wp:positionH>
                <wp:positionV relativeFrom="paragraph">
                  <wp:posOffset>-316230</wp:posOffset>
                </wp:positionV>
                <wp:extent cx="3681095" cy="1626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62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8.95pt;margin-top:-24.9pt;width:289.8pt;height:12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319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(1 he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UCHER-CHARCU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GISTIQUE ET TRAN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RELATION AUX CLIENTS ET AUX USA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S SERVICES ADMINISTRATIF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251.75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(1 he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UCHER-CHARCUTIE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GISTIQUE ET TRANSPOR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RELATION AUX CLIENTS ET AUX USAGER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S SERVICES ADMINISTRATIF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.</w:t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4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360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443821289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552545932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6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9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9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9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8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804720353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19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6:00Z</dcterms:created>
  <dc:creator>SIEC</dc:creator>
  <dc:description/>
  <cp:keywords/>
  <dc:language>en-US</dc:language>
  <cp:lastModifiedBy>Jean LABBOUZ</cp:lastModifiedBy>
  <cp:lastPrinted>2012-04-10T22:50:00Z</cp:lastPrinted>
  <dcterms:modified xsi:type="dcterms:W3CDTF">2012-04-10T20:50:00Z</dcterms:modified>
  <cp:revision>590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