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right="-569" w:hanging="0"/>
        <w:jc w:val="both"/>
        <w:rPr/>
      </w:pPr>
      <w:r>
        <w:rPr>
          <w:rFonts w:eastAsia="Times"/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rFonts w:eastAsia="Times"/>
          <w:b/>
          <w:b/>
          <w:i/>
          <w:i/>
          <w:sz w:val="28"/>
          <w:szCs w:val="32"/>
        </w:rPr>
      </w:pPr>
      <w:r>
        <w:rPr>
          <w:rFonts w:eastAsia="Times"/>
          <w:b/>
          <w:i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xercice 1</w:t>
        <w:tab/>
        <w:t>(</w:t>
      </w:r>
      <w:r>
        <w:rPr>
          <w:b/>
          <w:i/>
          <w:sz w:val="22"/>
          <w:szCs w:val="20"/>
        </w:rPr>
        <w:t>6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  <w:tab/>
              <w:tab/>
              <w:t>f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oder "1" si une seule des deux informations apparait (68 ou 400).</w:t>
            </w:r>
          </w:p>
        </w:tc>
      </w:tr>
      <w:tr>
        <w:trPr>
          <w:trHeight w:val="4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 dispose de 100 échantillons de taill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4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, la fréquence fluctu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 fréquence de sortie de la </w:t>
            </w:r>
            <w:r>
              <w:rPr>
                <w:bCs/>
              </w:rPr>
              <w:t>« </w:t>
            </w:r>
            <w:r>
              <w:rPr>
                <w:bCs/>
                <w:sz w:val="20"/>
                <w:szCs w:val="20"/>
              </w:rPr>
              <w:t>face 6</w:t>
            </w:r>
            <w:r>
              <w:rPr>
                <w:bCs/>
              </w:rPr>
              <w:t xml:space="preserve"> » </w:t>
            </w:r>
            <w:r>
              <w:rPr>
                <w:bCs/>
                <w:sz w:val="20"/>
                <w:szCs w:val="20"/>
              </w:rPr>
              <w:t>obtenue dans l’échantillon n°10 est 0,23, celle obtenue dans l’échantillon n°15 est 0,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deux réponses est exacte.</w:t>
            </w:r>
          </w:p>
        </w:tc>
      </w:tr>
      <w:tr>
        <w:trPr>
          <w:trHeight w:val="40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26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0,09 </w:t>
              <w:tab/>
              <w:tab/>
            </w: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présentation du calcul n’est que partiellement satisfaisant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inférieure de l’intervalle de fluctuation </w:t>
            </w:r>
            <w:r>
              <w:rPr>
                <w:bCs/>
                <w:sz w:val="20"/>
                <w:szCs w:val="20"/>
              </w:rPr>
              <w:object w:dxaOrig="145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pt;height:31.3pt" filled="f" o:ole="">
                  <v:imagedata r:id="rId3" o:title=""/>
                </v:shape>
                <o:OLEObject Type="Embed" ProgID="" ShapeID="ole_rId2" DrawAspect="Content" ObjectID="_1716530874" r:id="rId2"/>
              </w:objec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supérieure de l’intervalle de fluctuation </w:t>
            </w:r>
            <w:r>
              <w:rPr>
                <w:bCs/>
                <w:sz w:val="20"/>
                <w:szCs w:val="20"/>
              </w:rPr>
              <w:object w:dxaOrig="1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5pt;height:31.3pt" filled="f" o:ole="">
                  <v:imagedata r:id="rId5" o:title=""/>
                </v:shape>
                <o:OLEObject Type="Embed" ProgID="" ShapeID="ole_rId4" DrawAspect="Content" ObjectID="_1664134977" r:id="rId4"/>
              </w:objec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dans le calcul des bornes de l’intervall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présentation des calculs n’est que partiellement satisfaisante.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graphique page sui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e tracé de l’une des droites est faux.</w:t>
            </w:r>
          </w:p>
        </w:tc>
      </w:tr>
      <w:tr>
        <w:trPr>
          <w:trHeight w:val="68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i car tous les points du graphique ne sont pas situés entre les deux droites représentant les bornes de l’intervalle de fluctuation.</w:t>
            </w:r>
          </w:p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dés dans ce lot peuvent être suspectés d’être truqué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qualité de la rédaction de la justification est partiellement satisfais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que de la question 1.6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220345</wp:posOffset>
                </wp:positionV>
                <wp:extent cx="4698365" cy="2694940"/>
                <wp:effectExtent l="0" t="0" r="0" b="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94960"/>
                          <a:chOff x="0" y="0"/>
                          <a:chExt cx="4698360" cy="2694960"/>
                        </a:xfrm>
                      </wpg:grpSpPr>
                      <pic:pic xmlns:pic="http://schemas.openxmlformats.org/drawingml/2006/picture">
                        <pic:nvPicPr>
                          <pic:cNvPr id="0" name="Image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836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53600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000" y="145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34.85pt;margin-top:17.35pt;width:369.95pt;height:212.2pt" coordorigin="697,347" coordsize="7399,4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0" stroked="f" o:allowincell="f" style="position:absolute;left:697;top:347;width:7398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7840;top:1314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7840;top:2635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 : t</w:t>
      </w:r>
      <w:r>
        <w:rPr>
          <w:bCs/>
          <w:sz w:val="20"/>
          <w:szCs w:val="20"/>
        </w:rPr>
        <w:t>racé des droites représentant les bornes de l’intervalle de fluctuation :</w:t>
      </w:r>
    </w:p>
    <w:p>
      <w:pPr>
        <w:pStyle w:val="Normal"/>
        <w:autoSpaceDE w:val="false"/>
        <w:spacing w:lineRule="auto" w:line="360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76" w:before="0" w:after="120"/>
        <w:ind w:left="-709" w:hanging="0"/>
        <w:rPr>
          <w:b/>
          <w:b/>
          <w:sz w:val="22"/>
        </w:rPr>
      </w:pPr>
      <w:r>
        <w:rPr>
          <w:b/>
          <w:sz w:val="22"/>
        </w:rPr>
        <w:t>Exercice 2   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41"/>
        <w:gridCol w:w="1276"/>
        <w:gridCol w:w="4747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1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=       DE =    </w:t>
            </w:r>
          </w:p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ù  DE = 2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’une des informations concernant CE ou « D milieu de [CE] »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AE – AB – DE</w:t>
              <w:tab/>
            </w:r>
          </w:p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696 – 128 – 248   d’où  BD = 3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une des informations concernant AE ou AB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relation utilisée est exacte mais qu’il y a une erreur de calcu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4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(696 – 496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2"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140 625     d’où  CH = 37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propriété de Pythagore est écrite correctement mais que les calculs sont mal conduits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=  </w:t>
              <w:tab/>
              <w:t xml:space="preserve"> =      d’où  BI = 24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e théorème de Thalès est écrit correctement mais que les calculs sont mal conduits. 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120"/>
        <w:ind w:left="-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Exercice 3   (8 points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120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  <w:tab/>
            </w:r>
            <w:r>
              <w:rPr>
                <w:i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6 24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relation utilisée est correcte mais qu’il y a une erreur de calcul. </w:t>
            </w:r>
          </w:p>
        </w:tc>
      </w:tr>
      <w:tr>
        <w:trPr>
          <w:trHeight w:val="3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éclaration du comptable est exacte car la masse calculée à la question précédente est différente de 9 60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coder "0" qu’en cas d’absence de réponse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ccepter toute réponse cohérente avec le résultat trouvé à la question précédente. </w:t>
            </w:r>
          </w:p>
        </w:tc>
      </w:tr>
      <w:tr>
        <w:trPr>
          <w:trHeight w:val="4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de la justification est partiellement satisfaisante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80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= 9 6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seules deux des trois informations (1 200, 480, 9 600) sont repérées.</w:t>
            </w:r>
          </w:p>
        </w:tc>
      </w:tr>
      <w:tr>
        <w:trPr>
          <w:trHeight w:val="35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7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770  d’où le nombre inscrit en cellule C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624  d’où le nombre inscrit en cellule D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justification est exacte.</w:t>
            </w:r>
          </w:p>
        </w:tc>
      </w:tr>
      <w:tr>
        <w:trPr>
          <w:trHeight w:val="6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près les tableaux donnés, la solution du système est le couple (4 ;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en cas d’inversion des valeurs d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tableau ci-dess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ou deux erreurs de calcul, les autres résultats étant cohérents avec cette (ces) erreur(s).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est partiellement satisfaisante (arrondi et écriture mathématique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bleau de la question 3.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2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hors taxe </w:t>
            </w:r>
          </w:p>
        </w:tc>
      </w:tr>
      <w:tr>
        <w:trPr>
          <w:trHeight w:val="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plastique de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céramique de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162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remis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e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</w:tr>
      <w:tr>
        <w:trPr>
          <w:trHeight w:val="13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6</w:t>
            </w:r>
          </w:p>
        </w:tc>
      </w:tr>
    </w:tbl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CODE DES APTITUDES 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1 : Rechercher, extraire et organiser l’informa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2 : Choisir et exécuter une méthode de résolu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3 : Raisonner, argumenter, critiquer et valider un résulta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4 : Présenter, communiquer un résultat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Déterminer l’étendue des fréquences de la série d’échantillons de taille </w:t>
      </w:r>
      <w:r>
        <w:rPr>
          <w:i/>
          <w:sz w:val="20"/>
          <w:szCs w:val="16"/>
        </w:rPr>
        <w:t>n</w:t>
      </w:r>
      <w:r>
        <w:rPr>
          <w:sz w:val="20"/>
          <w:szCs w:val="16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sz w:val="20"/>
          <w:szCs w:val="16"/>
        </w:rPr>
        <w:t xml:space="preserve">Calculer le pourcentage des échantillons de taille n simulés, pour lesquels la fréquence relative au caractère étudié appartient à l’intervalle donné </w:t>
      </w:r>
      <w:r>
        <w:rPr>
          <w:bCs/>
        </w:rPr>
        <w:object w:dxaOrig="167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5pt;height:31.95pt" filled="f" o:ole="">
            <v:imagedata r:id="rId10" o:title=""/>
          </v:shape>
          <o:OLEObject Type="Embed" ProgID="" ShapeID="ole_rId9" DrawAspect="Content" ObjectID="_987001439" r:id="rId9"/>
        </w:object>
      </w:r>
      <w:r>
        <w:rPr>
          <w:sz w:val="20"/>
          <w:szCs w:val="16"/>
        </w:rPr>
        <w:t>. Comparer le pourcentage obtenu avec 95%.</w:t>
      </w:r>
    </w:p>
    <w:p>
      <w:pPr>
        <w:pStyle w:val="Normal"/>
        <w:spacing w:lineRule="auto" w:line="276" w:before="0" w:after="120"/>
        <w:ind w:left="709" w:hanging="0"/>
        <w:jc w:val="both"/>
        <w:rPr>
          <w:bCs/>
          <w:sz w:val="20"/>
          <w:szCs w:val="22"/>
        </w:rPr>
      </w:pPr>
      <w:r>
        <w:rPr>
          <w:sz w:val="20"/>
          <w:szCs w:val="16"/>
        </w:rPr>
        <w:t>Exercer un regard critique sur la situation étudiée.</w:t>
      </w:r>
    </w:p>
    <w:p>
      <w:pPr>
        <w:pStyle w:val="Normal"/>
        <w:spacing w:before="120" w:after="0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Utiliser les théorèmes et les formules pour :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longueur d’un segment, d’un cerc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mesure, en degré, d’un ang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’aire d’une surfac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e volume d’un solide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Dans une situation issue de la vie courante, des autres disciplines, de la vie économique et professionnelle, rechercher et organiser l’information, traduire un problème du premier degré à l’aide d’équations ou d’inéquations.</w:t>
      </w:r>
    </w:p>
    <w:p>
      <w:pPr>
        <w:pStyle w:val="NormalWeb"/>
        <w:spacing w:lineRule="auto" w:line="276" w:before="120" w:after="62"/>
        <w:ind w:left="7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tiliser les TIC pour résoudre une équation du premier degré à une inconnue, une inéquation du premier degré à une inconnue, un système de deux équations du premier degré à deux inconnues.</w:t>
      </w:r>
      <w:r>
        <w:br w:type="page"/>
      </w:r>
    </w:p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RRIGÉ DU 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3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2T2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