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245419853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265787033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1412831979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709913263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184440989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712205729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1547590546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