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784303737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5782256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2064346771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75154892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173719061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158410924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963698260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309652951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