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313015008"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296099253"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925737137"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623119240"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396312218"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481315174"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899332774"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6912723"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1637223590"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