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560055033"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652161915"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49389571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454808605"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791614318"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551464394"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2071044535"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698768909"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562877104"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389002696"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