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503410829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463025272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885272155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45845036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573532641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651605836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676255469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