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783143357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691696969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382762909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216783078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953325338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1677969891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939252591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718679817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