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542044711"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260782949"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760277324"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2104014759"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1822173546"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862911520"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677764914"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1646909963"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1289502342"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