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541689623"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965833034"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963553031"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207811418"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839412439"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1958525567"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1016469003"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1103236729"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1921134024"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2085157975"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