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434574092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184705131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274487689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497520464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482151847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572699506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693530875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280071355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447820093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733382675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679243775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694112558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322937318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27458021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1739467210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376640557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