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488233638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931356735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067529538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067244574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921990021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2008293209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758296343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64561381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477758048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646877992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637746429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723032895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377753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2062483965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