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120592437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207705723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942121030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679579794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462687296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769277131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817729451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