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25146651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471712997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474886990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188544327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594706534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1960730792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846580730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2132365998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