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937346717"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182532979"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352012972"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792880289"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266751201"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1766779104"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225816579"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559163943"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944599889"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1287825989"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