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1971912001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1424779593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241172701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776533800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168271285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40001750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755355089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126143188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988147749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662333186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154456243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188038577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1665464623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1449141005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75980949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1356823839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