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68565594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538150939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104562109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845992430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568076673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2078040683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860293021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312291413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253122949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122228619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1415518413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318458406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908411230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509936045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