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01359842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45172452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935140631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608865767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913271820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34397330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987186079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