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990327484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768807197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440554214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936743710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637532366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677975241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370465763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