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358200310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65376166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153266670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199202397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942949660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1469703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715030525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