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66618398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985929381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081590864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234018624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804236734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859513455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386316538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