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1375944128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826688615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909663146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2064400935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954294591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759686120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788456618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