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613564937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56549667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1163835699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72452819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311600613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615599640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244058698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158674660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698177932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507925519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283386647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729283358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551126687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1642687309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2135502973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68502110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