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937692493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01760677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1844987644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719096646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274642229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863396710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276055349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