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474955498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48332981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1277669364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1313437396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697337500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781457313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109984121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646675578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731154615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681057775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248316773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16088107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246700650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1261566208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