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1997967091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888459844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150633530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239061609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1873021189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768436460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738886920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800215076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