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910358409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443763377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800101092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35365719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062104164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95549828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59861463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