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791797154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310598516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33085469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114847696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867431272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479602663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523924647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831800535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879984002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550831460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583920730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2089797780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638079935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986670545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