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2144081874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496372122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056334904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286340998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784238022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791687987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30682890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855354702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868024309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926732651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2069877741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127790177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008596449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696700406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