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915732406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90463274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638662950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873803078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513446904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480779524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497089725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706451945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370810679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483883616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382429466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732551516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49412996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264856860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