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939080494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97743269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635312752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867901572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834515747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090235453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688954804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