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913807328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480310821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317063404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1371326552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686949260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1732548571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1731913086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696543126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