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166910050"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210613834"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993659587"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179138606"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528293400"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1735937662"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186970218"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604524155"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793517493"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