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994953800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674561450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46258874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872366475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848602448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890654785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060993232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