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1021623514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253726228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419591178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814642033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091803156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1797604394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729535905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209318533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751672774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843151905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122672106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541040360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707204404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061027117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262140518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293541578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