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1723651474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5957344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338043306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1931268613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285510005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1662599877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504989847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966393905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