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283435118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731647146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1584321804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2070476881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1141850395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480588914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536283572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790124327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