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404405205"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804374480"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179690575"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903857079"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170894243"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3962794"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1564316045"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1899931493"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1448448210"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587884307"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