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776381274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131365219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2073143934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926587873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359019736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591973462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877977641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