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215231148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94209235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538327074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839477845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447810546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640073568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2037935537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