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65155899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45801680"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63351284"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229234892"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048883028"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2060564283"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505428518"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422539379"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902684565"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463647121"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