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868929161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273542592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1813751197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953706838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1193068029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551547277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1682771471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