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1847757446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1864626537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118241110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607710000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115297603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484229135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367800534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212876205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