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986314734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2142192502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421453272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696953016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2019950562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903067272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916609498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