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950737080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1821735296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1391552025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996123486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1239415717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637057867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565808169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028344337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1586440680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771138134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1825731223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335647945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1463649079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1713984790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