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389740952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735541534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890616263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713690188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16302032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656875821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873143122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441830264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150116289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29682018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78453588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2005623857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294014694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35688632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574254666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742086024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