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094592065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530629405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625619868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821289457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798717141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653183439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71059260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57896939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094684119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2022707145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839811642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226945136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1380007250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505146445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193211336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162364418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