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774192705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2078190002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353640031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268538063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65955979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2063391107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866406014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