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4338749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016932007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29409765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659267134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2084008720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420063551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151989057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366016526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63861312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131044870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926959996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668249941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912856559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447766780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