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215592104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1025533013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462398888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2099188515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440486132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479070576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801577701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39857880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