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94442186"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271799599"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472416610"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446707142"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960563141"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808641151"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642041515"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2079123547"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897000105"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593324129"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