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763720216"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534495368"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834032690"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663588928"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341315897"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743431044"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2105654296"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302269837"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245847091"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