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991531537"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513470242"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745422362"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123787447"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663623841"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742594053"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779195741"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1623706636"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299580257"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