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1492170997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2097560511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881327203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73199539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200702020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284896095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895076685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700996114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042017564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990894255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786763086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990571995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727700199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2000114539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1971130246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943402305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