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636634560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845887499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806113195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302265097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635821535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903264392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626866645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