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957429497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952085713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119989721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498521622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2011135429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591907963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752498018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322473026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590194801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2030743400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973435477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51945016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332170968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024847247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