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984196166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250607805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769865535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768097893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732105618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090197197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181565159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