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 :………………………..</w:t>
        <w:tab/>
        <w:t>Classe :………</w:t>
      </w:r>
    </w:p>
    <w:p>
      <w:pPr>
        <w:pStyle w:val="Normal"/>
        <w:rPr/>
      </w:pPr>
      <w:r>
        <w:rPr/>
        <w:t>Prénom :……………………..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hd w:fill="E6E6E6" w:val="clear"/>
        <w:jc w:val="center"/>
        <w:rPr/>
      </w:pPr>
      <w:r>
        <w:rPr/>
        <w:t>Saut en hauteur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862"/>
        <w:gridCol w:w="862"/>
        <w:gridCol w:w="862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aîtris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se d’élan (5 appuis)     / 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ne d’impulsion                / 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e de gravité monte      / 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 5 point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>Taille de l’élève :…….……………………………………….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1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862"/>
        <w:gridCol w:w="287"/>
        <w:gridCol w:w="287"/>
        <w:gridCol w:w="288"/>
        <w:gridCol w:w="862"/>
        <w:gridCol w:w="287"/>
        <w:gridCol w:w="287"/>
        <w:gridCol w:w="288"/>
        <w:gridCol w:w="862"/>
      </w:tblGrid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auteur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auteur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Taille – performance =…………………………….</w:t>
      </w:r>
    </w:p>
    <w:tbl>
      <w:tblPr>
        <w:tblW w:w="5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 10 point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Connaissances, participation :..………… / 5 points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1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1293"/>
        <w:gridCol w:w="1293"/>
        <w:gridCol w:w="1293"/>
      </w:tblGrid>
      <w:tr>
        <w:trPr/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NOTE / 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NOM :………………………..</w:t>
        <w:tab/>
        <w:t>Classe :………</w:t>
      </w:r>
    </w:p>
    <w:p>
      <w:pPr>
        <w:pStyle w:val="Normal"/>
        <w:rPr/>
      </w:pPr>
      <w:r>
        <w:rPr/>
        <w:t>Prénom :……………………..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hd w:fill="E6E6E6" w:val="clear"/>
        <w:jc w:val="center"/>
        <w:rPr/>
      </w:pPr>
      <w:r>
        <w:rPr/>
        <w:t>Saut en hauteur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862"/>
        <w:gridCol w:w="862"/>
        <w:gridCol w:w="862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aîtris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se d’élan (5 appuis)     / 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ne d’impulsion                / 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e de gravité monte      / 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 5 point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>Taille de l’élève :…….……………………………………….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1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862"/>
        <w:gridCol w:w="287"/>
        <w:gridCol w:w="287"/>
        <w:gridCol w:w="288"/>
        <w:gridCol w:w="862"/>
        <w:gridCol w:w="287"/>
        <w:gridCol w:w="287"/>
        <w:gridCol w:w="288"/>
        <w:gridCol w:w="862"/>
      </w:tblGrid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auteur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auteur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Taille – performance =…………………...……….</w:t>
      </w:r>
    </w:p>
    <w:tbl>
      <w:tblPr>
        <w:tblW w:w="5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 10 point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Connaissances, participation :..………… / 5 points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1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1293"/>
        <w:gridCol w:w="1293"/>
        <w:gridCol w:w="1293"/>
      </w:tblGrid>
      <w:tr>
        <w:trPr/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NOTE / 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OM :………………………..</w:t>
        <w:tab/>
        <w:t>Classe :………</w:t>
      </w:r>
    </w:p>
    <w:p>
      <w:pPr>
        <w:pStyle w:val="Normal"/>
        <w:rPr/>
      </w:pPr>
      <w:r>
        <w:rPr/>
        <w:t>Prénom :……………………..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hd w:fill="E6E6E6" w:val="clear"/>
        <w:jc w:val="center"/>
        <w:rPr/>
      </w:pPr>
      <w:r>
        <w:rPr/>
        <w:t>Saut en hauteur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862"/>
        <w:gridCol w:w="862"/>
        <w:gridCol w:w="862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aîtris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se d’élan (5 appuis)     / 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ne d’impulsion                / 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e de gravité monte      / 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 5 point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>Taille de l’élève :…….……………………………………….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1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862"/>
        <w:gridCol w:w="287"/>
        <w:gridCol w:w="287"/>
        <w:gridCol w:w="288"/>
        <w:gridCol w:w="862"/>
        <w:gridCol w:w="287"/>
        <w:gridCol w:w="287"/>
        <w:gridCol w:w="288"/>
        <w:gridCol w:w="862"/>
      </w:tblGrid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auteur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auteur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Taille – performance =………………..…………….</w:t>
      </w:r>
    </w:p>
    <w:tbl>
      <w:tblPr>
        <w:tblW w:w="5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 10 point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Connaissances, participation :..………… / 5 points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1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1293"/>
        <w:gridCol w:w="1293"/>
        <w:gridCol w:w="1293"/>
      </w:tblGrid>
      <w:tr>
        <w:trPr/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NOTE / 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NOM :………………………..</w:t>
        <w:tab/>
        <w:t>Classe :………</w:t>
      </w:r>
    </w:p>
    <w:p>
      <w:pPr>
        <w:pStyle w:val="Normal"/>
        <w:rPr/>
      </w:pPr>
      <w:r>
        <w:rPr/>
        <w:t>Prénom :……………………..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hd w:fill="E6E6E6" w:val="clear"/>
        <w:jc w:val="center"/>
        <w:rPr/>
      </w:pPr>
      <w:r>
        <w:rPr/>
        <w:t>Saut en hauteur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862"/>
        <w:gridCol w:w="862"/>
        <w:gridCol w:w="862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aîtris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se d’élan (5 appuis)     / 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ne d’impulsion                / 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e de gravité monte      / 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 5 point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>Taille de l’élève :…….……………………………………….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1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862"/>
        <w:gridCol w:w="287"/>
        <w:gridCol w:w="287"/>
        <w:gridCol w:w="288"/>
        <w:gridCol w:w="862"/>
        <w:gridCol w:w="287"/>
        <w:gridCol w:w="287"/>
        <w:gridCol w:w="288"/>
        <w:gridCol w:w="862"/>
      </w:tblGrid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auteur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auteur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Taille – performance =…………..………………….</w:t>
      </w:r>
    </w:p>
    <w:tbl>
      <w:tblPr>
        <w:tblW w:w="5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 10 point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Connaissances, participation :..………… / 5 points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1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1293"/>
        <w:gridCol w:w="1293"/>
        <w:gridCol w:w="1293"/>
      </w:tblGrid>
      <w:tr>
        <w:trPr/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NOTE / 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567" w:right="567" w:gutter="0" w:header="0" w:top="510" w:footer="0" w:bottom="8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9:51:00Z</dcterms:created>
  <dc:creator>HEDOUIN</dc:creator>
  <dc:description/>
  <dc:language>en-US</dc:language>
  <cp:lastModifiedBy>HEDOUIN</cp:lastModifiedBy>
  <cp:lastPrinted>2002-01-24T22:33:00Z</cp:lastPrinted>
  <dcterms:modified xsi:type="dcterms:W3CDTF">2002-03-05T19:51:00Z</dcterms:modified>
  <cp:revision>2</cp:revision>
  <dc:subject/>
  <dc:title>NOM :………………………</dc:title>
</cp:coreProperties>
</file>