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4"/>
        <w:gridCol w:w="5270"/>
        <w:gridCol w:w="3720"/>
        <w:gridCol w:w="3720"/>
      </w:tblGrid>
      <w:tr>
        <w:trPr>
          <w:trHeight w:val="195" w:hRule="atLeast"/>
        </w:trPr>
        <w:tc>
          <w:tcPr>
            <w:tcW w:w="3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EP</w:t>
            </w:r>
            <w:r>
              <w:rPr/>
              <w:t>.              2009</w:t>
            </w:r>
          </w:p>
        </w:tc>
        <w:tc>
          <w:tcPr>
            <w:tcW w:w="127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NCIPE S D’ELABORATION DE L’EPREUVE</w:t>
            </w:r>
          </w:p>
        </w:tc>
      </w:tr>
      <w:tr>
        <w:trPr>
          <w:trHeight w:val="270" w:hRule="atLeast"/>
        </w:trPr>
        <w:tc>
          <w:tcPr>
            <w:tcW w:w="3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COMPETENCES ATTENDUES</w:t>
            </w:r>
          </w:p>
        </w:tc>
        <w:tc>
          <w:tcPr>
            <w:tcW w:w="1271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Les candidats sont organisés par groupes de 3 à 5. </w:t>
            </w:r>
            <w:r>
              <w:rPr>
                <w:sz w:val="16"/>
                <w:szCs w:val="16"/>
              </w:rPr>
              <w:t xml:space="preserve">Chaque groupe doit présenter, réaliser et analyser une séance d’entraînement à partir d’un enchaînement collectif en utilisant les pas issus du code de référence du groupe. Cette séance sollicite la filière aérobie ; elle est construite par les candidats en fonction des effets sur soi recherchés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Chaque candidat s’inscrit dans un projet personnel, en s’auto-déterminant dans un mobile. Il présente sa séance par écrit : mobile, intensité et motricité choisis, séquences effort/récupération, paramètres utilisés. La conception de l’enchaînement et la réalisation sont collectives. Après un échauffement autonome, l’enchaînement est répétée en boucle sur un rythme musical de BPM compris entre 130 et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sur des durées d’effort et de récupération dépendant du mobile choisi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mallCaps/>
                <w:sz w:val="16"/>
                <w:szCs w:val="16"/>
              </w:rPr>
              <w:t></w:t>
            </w:r>
            <w:r>
              <w:rPr>
                <w:b/>
                <w:smallCaps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mallCaps/>
                <w:sz w:val="16"/>
                <w:szCs w:val="16"/>
                <w:u w:val="single"/>
              </w:rPr>
              <w:t>Mobile 1 </w:t>
            </w:r>
            <w:r>
              <w:rPr>
                <w:b/>
                <w:smallCaps/>
                <w:sz w:val="16"/>
                <w:szCs w:val="16"/>
              </w:rPr>
              <w:t xml:space="preserve"> développer sa motricite</w:t>
            </w:r>
            <w:r>
              <w:rPr>
                <w:smallCaps/>
                <w:sz w:val="16"/>
                <w:szCs w:val="16"/>
              </w:rPr>
              <w:t>, a</w:t>
            </w:r>
            <w:r>
              <w:rPr>
                <w:sz w:val="16"/>
                <w:szCs w:val="16"/>
              </w:rPr>
              <w:t xml:space="preserve">méliorer sa coordination- dissociation, sa concentration, son anticipation, sa synchronisation et sa créativité. Le groupe présente deux fois son enchaînement sur une durée de 6 minutes par passage, avec 5 minutes de récupération. L’effort est aérobie. La nature des paramètres à utiliser individuellement est d’ordre biomécanique : complexité des pas, utilisation des bras, coordinations, synchronisation, vitesse d’exécution et mémorisation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mallCaps/>
                <w:sz w:val="16"/>
                <w:szCs w:val="16"/>
              </w:rPr>
              <w:t>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u w:val="single"/>
              </w:rPr>
              <w:t>Mobile 2 </w:t>
            </w:r>
            <w:r>
              <w:rPr>
                <w:b/>
                <w:smallCaps/>
                <w:sz w:val="16"/>
                <w:szCs w:val="16"/>
              </w:rPr>
              <w:t>: s’entretenir, reprendre une activité physique, se remettre en forme, affiner sa silhouette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’</w:t>
            </w:r>
            <w:r>
              <w:rPr>
                <w:sz w:val="16"/>
                <w:szCs w:val="16"/>
              </w:rPr>
              <w:t>effort est long et de faible intensité (endurance fondamentale :</w:t>
            </w:r>
            <w:r>
              <w:rPr>
                <w:b/>
                <w:bCs/>
                <w:sz w:val="16"/>
                <w:szCs w:val="16"/>
              </w:rPr>
              <w:t xml:space="preserve"> FCE</w:t>
            </w:r>
            <w:r>
              <w:rPr>
                <w:bCs/>
                <w:sz w:val="16"/>
                <w:szCs w:val="16"/>
              </w:rPr>
              <w:t xml:space="preserve">ntraînement entre 60 et 75% </w:t>
            </w:r>
            <w:r>
              <w:rPr>
                <w:b/>
                <w:bCs/>
                <w:sz w:val="16"/>
                <w:szCs w:val="16"/>
              </w:rPr>
              <w:t>selon la formule : FCE = FC Repos + (FC Max – FC Repos) X(% de l’intensité de travail choisi)</w:t>
            </w:r>
            <w:r>
              <w:rPr>
                <w:bCs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 groupe choisit entr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e séquence de 4 X 10 minutes ou de 2 X 20 minutes, avec une récupération semi active entre les périodes.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e régulation avec paramètres peut être prévue à chaque période. La nature des paramètres à utiliser individuellement est d’ordre énergétique : hauteur du step, à côté du step, utilisation des bras, utilisation de lests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eastAsia="Wingdings" w:cs="Wingdings" w:ascii="Wingdings" w:hAnsi="Wingdings"/>
                <w:b/>
                <w:smallCaps/>
                <w:sz w:val="16"/>
                <w:szCs w:val="16"/>
              </w:rPr>
              <w:t>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u w:val="single"/>
              </w:rPr>
              <w:t>Mobile 3 </w:t>
            </w:r>
            <w:r>
              <w:rPr>
                <w:b/>
                <w:smallCaps/>
                <w:sz w:val="16"/>
                <w:szCs w:val="16"/>
              </w:rPr>
              <w:t xml:space="preserve">: se développer, se dépasser </w:t>
            </w:r>
            <w:r>
              <w:rPr>
                <w:sz w:val="16"/>
                <w:szCs w:val="16"/>
              </w:rPr>
              <w:t xml:space="preserve">(puissance/capacité aérobie : FCE&gt;85%)     </w:t>
            </w:r>
          </w:p>
          <w:p>
            <w:pPr>
              <w:pStyle w:val="Corpsdetexte2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Le groupe choisit entre 2 séries de 3 X 4’ avec 2’  de récupération et 4’ à 6’ entre les séries ; ou 3 séries de 3 X 2’ avec 2’ de récupération et 4’ à 6’ entre les séries.</w:t>
            </w:r>
          </w:p>
          <w:p>
            <w:pPr>
              <w:pStyle w:val="Corpsdetexte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La nature des paramètres  à utiliser individuelle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est d’ordre énergétique : BPM, utilisation des étages, utilisation des bras, utilisation de lests, impulsions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 sont les aspects énergétiques (FC) d’une part et biomécaniques (continuité) d’autre part qui sont les repères de la pertinence des choix de l’élève, ils sont relevés à la fin de chaque série. L’utilisation d’un cardio-fréquence-mètre est vivement conseillée. A l’issue de l’épreuve, l’élève analyse par écrit sa prestation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405" w:hRule="atLeast"/>
        </w:trPr>
        <w:tc>
          <w:tcPr>
            <w:tcW w:w="3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 1 : Produire et justifier</w:t>
            </w:r>
            <w:r>
              <w:rPr>
                <w:sz w:val="16"/>
                <w:szCs w:val="16"/>
              </w:rPr>
              <w:t xml:space="preserve"> une séance d’entraînement pour produire  sur soi des effets grâce à des charges physiologiques et biomécaniques adaptées à un mobile personnel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IVEAU 2 : Concevoi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t analyser</w:t>
            </w:r>
            <w:r>
              <w:rPr>
                <w:sz w:val="16"/>
                <w:szCs w:val="16"/>
              </w:rPr>
              <w:t xml:space="preserve"> une séance d’entraînement pour produire  sur soi des effets grâce à des charges physiologiques et biomécaniques adaptées à un mobile personne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1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INTS A AFFECTE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MENTS A EVALUER</w:t>
            </w:r>
          </w:p>
        </w:tc>
        <w:tc>
          <w:tcPr>
            <w:tcW w:w="5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VEAU 1 NON ACQUIS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 A 9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GRE D’ACQUISITION DU NIVEAU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à 15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GRE D’ACQUISITION DU NIVEAU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à 20</w:t>
            </w:r>
          </w:p>
        </w:tc>
      </w:tr>
      <w:tr>
        <w:trPr>
          <w:trHeight w:val="1046" w:hRule="atLeast"/>
          <w:cantSplit w:val="true"/>
        </w:trPr>
        <w:tc>
          <w:tcPr>
            <w:tcW w:w="12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PENDANT</w:t>
            </w:r>
            <w:r>
              <w:rPr>
                <w:b/>
                <w:bCs/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/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DUIRE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N EFF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duire un effort adapté à ses ressources et à son mobile</w:t>
            </w:r>
          </w:p>
          <w:p>
            <w:pPr>
              <w:pStyle w:val="Normal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Indicateurs 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a FC  et la continuité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Note individuelle</w:t>
            </w:r>
          </w:p>
        </w:tc>
        <w:tc>
          <w:tcPr>
            <w:tcW w:w="52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séance prévue n’est pas respectée  (effort / récupératio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continuité est rompue plusieurs fois, en liaison avec une motricité et/ou une intensité inadéqu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Fc est éloignée de la fourchette  fixé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séance prévue est partiellement respectée (effort / récupératio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continuité est rompue peu de foi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La Fc est aux extrémités de la fourchette  fixée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ect total de la séance choisi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ée effort/ récupération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 continuité est maintenu.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c dans la fourchett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Amplitude.</w:t>
            </w:r>
          </w:p>
        </w:tc>
      </w:tr>
      <w:tr>
        <w:trPr>
          <w:trHeight w:val="638" w:hRule="atLeast"/>
          <w:cantSplit w:val="true"/>
        </w:trPr>
        <w:tc>
          <w:tcPr>
            <w:tcW w:w="12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UCTION COLLECTIV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te collective</w:t>
            </w:r>
          </w:p>
        </w:tc>
        <w:tc>
          <w:tcPr>
            <w:tcW w:w="52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es décalages importants et fréquents entre les partenaires, la production n'est pas collective.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eu de communication entre les candidat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e production collective avec un leader sur lequel les autres partenaires s'appuient</w:t>
            </w:r>
          </w:p>
        </w:tc>
        <w:tc>
          <w:tcPr>
            <w:tcW w:w="372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ne production collective où chaque candidat est autonome</w:t>
            </w:r>
          </w:p>
        </w:tc>
      </w:tr>
      <w:tr>
        <w:trPr>
          <w:trHeight w:val="1091" w:hRule="atLeast"/>
          <w:cantSplit w:val="true"/>
        </w:trPr>
        <w:tc>
          <w:tcPr>
            <w:tcW w:w="12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AVANT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/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VO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CEVOIR COLLECTIVEMENT L’ENCHAINEMENT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Note collective</w:t>
            </w:r>
          </w:p>
        </w:tc>
        <w:tc>
          <w:tcPr>
            <w:tcW w:w="52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OMPOSITION INADAPTEE</w:t>
            </w:r>
          </w:p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 xml:space="preserve">Les paramètres utilisés pour construire l’enchaînemen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 permettent  pas d’assurer la une continuité : l’organisation est aléatoire, les ressources individuelles sont mal exploitées.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OMPOSITION STRUCTUREE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Les paramètres utilisés pour construire l’enchaînement </w:t>
            </w:r>
            <w:r>
              <w:rPr>
                <w:bCs/>
                <w:sz w:val="16"/>
                <w:szCs w:val="16"/>
              </w:rPr>
              <w:t>(simplifications ou complexifications) sont proposés pour permettre à tous les candidats d’assurer la continuité.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OMPOSITION ADAPTE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Les paramètres utilisés pour construire l’enchaînement sont variés et adaptés aux ressources individuelles de chaque candidat </w:t>
            </w:r>
            <w:r>
              <w:rPr>
                <w:bCs/>
                <w:sz w:val="16"/>
                <w:szCs w:val="16"/>
              </w:rPr>
              <w:t>et au service du collectif.</w:t>
            </w:r>
          </w:p>
        </w:tc>
      </w:tr>
      <w:tr>
        <w:trPr>
          <w:trHeight w:val="1010" w:hRule="atLeast"/>
          <w:cantSplit w:val="true"/>
        </w:trPr>
        <w:tc>
          <w:tcPr>
            <w:tcW w:w="12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INIR DES SEQUENCE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te individuelle</w:t>
            </w:r>
          </w:p>
        </w:tc>
        <w:tc>
          <w:tcPr>
            <w:tcW w:w="52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CUNE COHER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mobile choisi correspond à un choix par défaut ou pour être avec tel partenai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s choix de  la composition, de la séquence, des paramètres ne sont pas argumenté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BUT DE COHER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mobile choisi est personnel mais peu explici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choix de  la composition, de la séquence, des paramètres sont expliqués en partie</w:t>
            </w:r>
          </w:p>
        </w:tc>
        <w:tc>
          <w:tcPr>
            <w:tcW w:w="372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HERENCE AFFIRME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hoix du mobile est expliqué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 composition, la séquence choisie et les paramètres utilisés sont argumentés. </w:t>
            </w:r>
          </w:p>
        </w:tc>
      </w:tr>
      <w:tr>
        <w:trPr>
          <w:trHeight w:val="788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APRE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/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YSE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AIRE LE BILAN DE SA PRESTATION </w:t>
            </w:r>
          </w:p>
        </w:tc>
        <w:tc>
          <w:tcPr>
            <w:tcW w:w="5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ILAN SOMMAIRE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Banalités, généralités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LAN REALI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restation est décrite en terme de points forts, points faibles, ruptures…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LAN ARGUMENT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La prestation est analysée avec des explications sur  les points forts et points faibles, des régulations, des perspectives envisagées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18:00Z</dcterms:created>
  <dc:creator>GADUEL P</dc:creator>
  <dc:description/>
  <cp:keywords/>
  <dc:language>en-US</dc:language>
  <cp:lastModifiedBy>famille</cp:lastModifiedBy>
  <cp:lastPrinted>2007-05-09T14:57:00Z</cp:lastPrinted>
  <dcterms:modified xsi:type="dcterms:W3CDTF">2009-02-27T07:49:00Z</dcterms:modified>
  <cp:revision>8</cp:revision>
  <dc:subject/>
  <dc:title>Baccalauréat                                                 STEP                           CC5 : « Orienter et développer les</dc:title>
</cp:coreProperties>
</file>