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160"/>
        <w:gridCol w:w="1260"/>
        <w:gridCol w:w="1440"/>
        <w:gridCol w:w="1260"/>
        <w:gridCol w:w="60"/>
        <w:gridCol w:w="1380"/>
        <w:gridCol w:w="1260"/>
        <w:gridCol w:w="1260"/>
        <w:gridCol w:w="1460"/>
        <w:gridCol w:w="1340"/>
        <w:gridCol w:w="1340"/>
      </w:tblGrid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NATATION DE COURSE</w:t>
            </w:r>
            <w:r>
              <w:rPr/>
              <w:t>.              2009</w:t>
            </w:r>
          </w:p>
        </w:tc>
        <w:tc>
          <w:tcPr>
            <w:tcW w:w="120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ES D’ELABORATION DE L’EPREUVE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CES ATTENDUES</w:t>
            </w:r>
          </w:p>
        </w:tc>
        <w:tc>
          <w:tcPr>
            <w:tcW w:w="1206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andidat nage une série de trois 50m chronométrés, entrecoupés d’environ  10mn de récupération active devant s’effectuer obligatoirement dans l’ea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premier 50m  « 2 nages » choisies parmi le crawl, la brasse, le dos, ou le papill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second 50m « 2 nages » dont au moins une est différente des deux retenues pour le 1</w:t>
            </w:r>
            <w:r>
              <w:rPr>
                <w:sz w:val="16"/>
                <w:szCs w:val="16"/>
                <w:vertAlign w:val="superscript"/>
              </w:rPr>
              <w:t>er</w:t>
            </w:r>
            <w:r>
              <w:rPr>
                <w:sz w:val="16"/>
                <w:szCs w:val="16"/>
              </w:rPr>
              <w:t xml:space="preserve"> 50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troisième 50m « nage libre 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 l’arrivée de chaque 50m chronométré, le candidat annonce le temps qu’il estime avoir réalisé en indiquant un intervalle de temps de 3 secondes. Exemple : entre 50 et 53 seconde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r le premier et le second 50m, la prestation est considérée comme réglementaire si les nages choisies sont effectuées comme suit, par fraction de 25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rawl</w:t>
            </w:r>
            <w:r>
              <w:rPr>
                <w:sz w:val="16"/>
                <w:szCs w:val="16"/>
              </w:rPr>
              <w:t> : action alternée et retour aérien des bras vers l’avant, action alternée des jambes de type « battements 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Brasse </w:t>
            </w:r>
            <w:r>
              <w:rPr>
                <w:sz w:val="16"/>
                <w:szCs w:val="16"/>
              </w:rPr>
              <w:t>: action simultanée et retour aquatique des bras vers l’avant, action simultanée des jambes de type « ciseaux 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Dos</w:t>
            </w:r>
            <w:r>
              <w:rPr>
                <w:sz w:val="16"/>
                <w:szCs w:val="16"/>
              </w:rPr>
              <w:t> : action des bras et des jambes en position dorsa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Papillon</w:t>
            </w:r>
            <w:r>
              <w:rPr>
                <w:sz w:val="16"/>
                <w:szCs w:val="16"/>
              </w:rPr>
              <w:t> : action simultanée et retour aérien des bras vers l’avant, action simultanée des jambes de type « battements dauphin 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ur le troisième 50m, réalisé en « nage libre », le candidat est néanmoins contraint de se déplacer en surface, à l’exception  des phases de coulée, consécutives au départ et au virage.</w:t>
            </w:r>
          </w:p>
        </w:tc>
      </w:tr>
      <w:tr>
        <w:trPr>
          <w:trHeight w:val="2429" w:hRule="atLeast"/>
        </w:trPr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IVEAU 1</w:t>
            </w:r>
            <w:r>
              <w:rPr>
                <w:sz w:val="16"/>
                <w:szCs w:val="16"/>
              </w:rPr>
              <w:t> : nager vite une série de parcours imposant des changements de nage. Nager à l’issue de chacun de ces parcours pour récupérer de l’effort produ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 2</w:t>
            </w:r>
            <w:r>
              <w:rPr>
                <w:sz w:val="16"/>
                <w:szCs w:val="16"/>
              </w:rPr>
              <w:t> : nager vite une série de parcours en respectant les contraintes réglementaires de plusieurs nages codifiées. Nager à l’issue de chacun de ces parcours pour récupérer de l’effort produit et se préparer au parcours suivant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6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INTS A AFFECT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MENTS A EVALUER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NIVEAU 1 NON ATTEINT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EGRÉ D’ACQUISITION DU NIVEAU 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GRÉ D’ACQUISITION DU NIVEAU 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/20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mps moyen enregistré sur les trois 50m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ll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rçon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illes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rçons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lles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rçons</w:t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’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P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’’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’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P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’’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’’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Pt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’’</w:t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’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P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’’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’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P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’’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’’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Pt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’’</w:t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’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P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’’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’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P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’’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’’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Pt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’’</w:t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’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P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’’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’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P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’’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’’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’’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ctère réglementaire de la prestation</w:t>
            </w:r>
          </w:p>
        </w:tc>
        <w:tc>
          <w:tcPr>
            <w:tcW w:w="120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e pénalité d’un point pour chaque manquement au cadre réglementaire. Dans ce cas, le candidat est informé de la raison de chaque pénalité, à l’issue du parcours chronométré</w:t>
            </w:r>
          </w:p>
        </w:tc>
      </w:tr>
      <w:tr>
        <w:trPr>
          <w:trHeight w:val="140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/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s de récupération et de préparation</w:t>
            </w:r>
          </w:p>
        </w:tc>
        <w:tc>
          <w:tcPr>
            <w:tcW w:w="4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cupération formelle, inadaptée. Les modes de déplacement nagés ne sont pas économiques. La distance de récupération est réduite (50m ou moin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e 0 Pt                                     à                                     1 Pt</w:t>
            </w:r>
          </w:p>
        </w:tc>
        <w:tc>
          <w:tcPr>
            <w:tcW w:w="3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des de déplacement nagés sont économiques. Les techniques utilisées se différencient nettement de celles mobilisées pour nager vite. La distance nagée est supérieure ou égale à 100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1Pt                                   à                                   3 Pts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andidat intègre une séquence préparatoire, destinée à retrouver les repères techniques propres aux nages utilisées pour nager vite lors du prochain parcou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3 Pts                                  à                                        4 Pts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/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imation de la performance chronométrique réalisée</w:t>
            </w:r>
          </w:p>
        </w:tc>
        <w:tc>
          <w:tcPr>
            <w:tcW w:w="120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t par temps réalisé compris dans la fourchette de temps estimé à chaque arrivé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7975</wp:posOffset>
                </wp:positionH>
                <wp:positionV relativeFrom="paragraph">
                  <wp:posOffset>133985</wp:posOffset>
                </wp:positionV>
                <wp:extent cx="484632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 Garçon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Il réalise 44’’ sur son premier 50m et estime son temps entre 45’’ et 48’’                        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Pt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Il réalise 45’’ sur son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second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50m et estime son temps entre 45’’ et 48’’                      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1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Il réalise 47’’ sur son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troisième</w:t>
                            </w:r>
                            <w:r>
                              <w:rPr>
                                <w:sz w:val="16"/>
                              </w:rPr>
                              <w:t xml:space="preserve"> 50m et estime son temps entre 49’’ et 52’’                        </w:t>
                            </w: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0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En performance il obtient (44 + 45 + 47) / 3 = 45.2 </w:t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 xml:space="preserve">                          8.0 / 13 P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Mode de récupération </w:t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2.0 / 4 P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>Estimation de la performance 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 xml:space="preserve"> + 1 + 0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NOTE  11.00 / 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.6pt;height:85.15pt;mso-wrap-distance-left:9.05pt;mso-wrap-distance-right:9.05pt;mso-wrap-distance-top:0pt;mso-wrap-distance-bottom:0pt;margin-top:10.55pt;mso-position-vertical-relative:text;margin-left:-24.2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 Garçon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  <w:tab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Il réalise 44’’ sur son premier 50m et estime son temps entre 45’’ et 48’’                          </w:t>
                      </w:r>
                      <w:r>
                        <w:rPr>
                          <w:b/>
                          <w:bCs/>
                          <w:i w:val="false"/>
                          <w:color w:val="000000"/>
                          <w:sz w:val="16"/>
                          <w:u w:val="none"/>
                        </w:rPr>
                        <w:t>0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Pt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Il réalise 45’’ sur son </w:t>
                      </w:r>
                      <w:r>
                        <w:rPr>
                          <w:bCs/>
                          <w:i w:val="false"/>
                          <w:color w:val="000000"/>
                          <w:sz w:val="16"/>
                          <w:u w:val="none"/>
                        </w:rPr>
                        <w:t>second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 xml:space="preserve"> 50m et estime son temps entre 45’’ et 48’’                      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1 P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</w:rPr>
                        <w:t xml:space="preserve">Il réalise 47’’ sur son </w:t>
                      </w:r>
                      <w:r>
                        <w:rPr>
                          <w:bCs/>
                          <w:sz w:val="16"/>
                        </w:rPr>
                        <w:t>troisième</w:t>
                      </w:r>
                      <w:r>
                        <w:rPr>
                          <w:sz w:val="16"/>
                        </w:rPr>
                        <w:t xml:space="preserve"> 50m et estime son temps entre 49’’ et 52’’                        </w:t>
                      </w:r>
                      <w:r>
                        <w:rPr>
                          <w:b/>
                          <w:sz w:val="16"/>
                          <w:szCs w:val="20"/>
                        </w:rPr>
                        <w:t>0 P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En performance il obtient (44 + 45 + 47) / 3 = 45.2 </w:t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sz w:val="16"/>
                          <w:szCs w:val="20"/>
                        </w:rPr>
                        <w:t xml:space="preserve">                          8.0 / 13 Pt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Mode de récupération </w:t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  <w:r>
                        <w:rPr>
                          <w:b/>
                          <w:sz w:val="16"/>
                          <w:szCs w:val="20"/>
                        </w:rPr>
                        <w:t>2.0 / 4 P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ab/>
                        <w:t>Estimation de la performance (</w:t>
                      </w:r>
                      <w:r>
                        <w:rPr>
                          <w:bCs/>
                          <w:sz w:val="16"/>
                        </w:rPr>
                        <w:t>0</w:t>
                      </w:r>
                      <w:r>
                        <w:rPr>
                          <w:sz w:val="16"/>
                        </w:rPr>
                        <w:t xml:space="preserve"> + 1 + 0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NOTE  11.00 / 20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120015</wp:posOffset>
                </wp:positionV>
                <wp:extent cx="4846320" cy="1095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e Filles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lle réalise 54’’ sur son premier 50m et estime son temps entre 52’’ et 55’’            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1 Pt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Elle 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réalise 55’’ sur son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second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50m et estime son temps entre 51 et 54’’                 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0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E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lle</w:t>
                            </w:r>
                            <w:r>
                              <w:rPr>
                                <w:sz w:val="16"/>
                              </w:rPr>
                              <w:t xml:space="preserve"> réalise 55’’ sur son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troisième</w:t>
                            </w:r>
                            <w:r>
                              <w:rPr>
                                <w:sz w:val="16"/>
                              </w:rPr>
                              <w:t xml:space="preserve"> 50m et estime son temps entre 52’’ et 55’’               </w:t>
                            </w: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1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En performance il obtient (54 + 55 + 55) / 3 = 54.66</w:t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 xml:space="preserve">                   8.0 / 13 P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Mode de récupération </w:t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2.0 / 4 Pts</w:t>
                            </w:r>
                          </w:p>
                          <w:p>
                            <w:pPr>
                              <w:pStyle w:val="Textedebulles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  <w:t xml:space="preserve">Estimation de la performance (1 + 1 + 0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NOTE  12.00 / 20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.6pt;height:86.25pt;mso-wrap-distance-left:9.05pt;mso-wrap-distance-right:9.05pt;mso-wrap-distance-top:0pt;mso-wrap-distance-bottom:0pt;margin-top:9.4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e Filles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  <w:tab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lle réalise 54’’ sur son premier 50m et estime son temps entre 52’’ et 55’’            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1 Pt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</w:r>
                      <w:r>
                        <w:rPr>
                          <w:bCs/>
                          <w:i w:val="false"/>
                          <w:color w:val="000000"/>
                          <w:sz w:val="16"/>
                          <w:u w:val="none"/>
                        </w:rPr>
                        <w:t xml:space="preserve">Elle 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 xml:space="preserve">réalise 55’’ sur son </w:t>
                      </w:r>
                      <w:r>
                        <w:rPr>
                          <w:bCs/>
                          <w:i w:val="false"/>
                          <w:color w:val="000000"/>
                          <w:sz w:val="16"/>
                          <w:u w:val="none"/>
                        </w:rPr>
                        <w:t>second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 xml:space="preserve"> 50m et estime son temps entre 51 et 54’’                 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0 P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E</w:t>
                      </w:r>
                      <w:r>
                        <w:rPr>
                          <w:bCs/>
                          <w:sz w:val="16"/>
                        </w:rPr>
                        <w:t>lle</w:t>
                      </w:r>
                      <w:r>
                        <w:rPr>
                          <w:sz w:val="16"/>
                        </w:rPr>
                        <w:t xml:space="preserve"> réalise 55’’ sur son </w:t>
                      </w:r>
                      <w:r>
                        <w:rPr>
                          <w:bCs/>
                          <w:sz w:val="16"/>
                        </w:rPr>
                        <w:t>troisième</w:t>
                      </w:r>
                      <w:r>
                        <w:rPr>
                          <w:sz w:val="16"/>
                        </w:rPr>
                        <w:t xml:space="preserve"> 50m et estime son temps entre 52’’ et 55’’               </w:t>
                      </w:r>
                      <w:r>
                        <w:rPr>
                          <w:b/>
                          <w:sz w:val="16"/>
                          <w:szCs w:val="20"/>
                        </w:rPr>
                        <w:t>1 P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En performance il obtient (54 + 55 + 55) / 3 = 54.66</w:t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16"/>
                          <w:szCs w:val="20"/>
                        </w:rPr>
                        <w:t xml:space="preserve">                   8.0 / 13 Pt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Mode de récupération </w:t>
                        <w:tab/>
                        <w:tab/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b/>
                          <w:sz w:val="16"/>
                          <w:szCs w:val="20"/>
                        </w:rPr>
                        <w:t>2.0 / 4 Pts</w:t>
                      </w:r>
                    </w:p>
                    <w:p>
                      <w:pPr>
                        <w:pStyle w:val="Textedebulles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ab/>
                        <w:t xml:space="preserve">Estimation de la performance (1 + 1 + 0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NOTE  12.00 / 20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i/>
      <w:color w:val="FF0000"/>
      <w:sz w:val="1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38:00Z</dcterms:created>
  <dc:creator>Siemens</dc:creator>
  <dc:description/>
  <cp:keywords/>
  <dc:language>en-US</dc:language>
  <cp:lastModifiedBy>famille</cp:lastModifiedBy>
  <cp:lastPrinted>2007-05-09T15:48:00Z</cp:lastPrinted>
  <dcterms:modified xsi:type="dcterms:W3CDTF">2009-02-27T07:45:00Z</dcterms:modified>
  <cp:revision>11</cp:revision>
  <dc:subject/>
  <dc:title>NATATION DE COURSE</dc:title>
</cp:coreProperties>
</file>