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auteur retenue pour la détermination des temps de prise et dépos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OPERATEUR SEUL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95580</wp:posOffset>
                </wp:positionV>
                <wp:extent cx="91440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4pt;width:71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42545</wp:posOffset>
                </wp:positionV>
                <wp:extent cx="0" cy="11976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5pt" to="216pt,9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26035</wp:posOffset>
                </wp:positionV>
                <wp:extent cx="923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iveau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iveau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26035</wp:posOffset>
                </wp:positionV>
                <wp:extent cx="16090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146 à 19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146 à 19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78435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05pt" to="332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78435</wp:posOffset>
                </wp:positionV>
                <wp:extent cx="0" cy="11976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05pt" to="216pt,10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117475</wp:posOffset>
                </wp:positionV>
                <wp:extent cx="9232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iveau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ivea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17475</wp:posOffset>
                </wp:positionV>
                <wp:extent cx="16090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66 à 14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66 à 14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33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11976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10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6090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0 à 6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0 à 6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33655</wp:posOffset>
                </wp:positionV>
                <wp:extent cx="9232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iveau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iveau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04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58:00Z</dcterms:created>
  <dc:creator>lp la peupleraie</dc:creator>
  <dc:description/>
  <cp:keywords/>
  <dc:language>en-US</dc:language>
  <cp:lastModifiedBy>lp la peupleraie</cp:lastModifiedBy>
  <dcterms:modified xsi:type="dcterms:W3CDTF">2009-02-13T14:20:00Z</dcterms:modified>
  <cp:revision>3</cp:revision>
  <dc:subject/>
  <dc:title/>
</cp:coreProperties>
</file>