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0" w:type="dxa"/>
        <w:jc w:val="left"/>
        <w:tblInd w:w="3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3080"/>
        <w:gridCol w:w="2700"/>
        <w:gridCol w:w="1980"/>
        <w:gridCol w:w="164"/>
        <w:gridCol w:w="2176"/>
        <w:gridCol w:w="1620"/>
        <w:gridCol w:w="1620"/>
        <w:gridCol w:w="540"/>
        <w:gridCol w:w="1440"/>
      </w:tblGrid>
      <w:tr>
        <w:trPr>
          <w:trHeight w:val="450" w:hRule="atLeast"/>
        </w:trPr>
        <w:tc>
          <w:tcPr>
            <w:tcW w:w="16040" w:type="dxa"/>
            <w:gridSpan w:val="10"/>
            <w:tcBorders/>
            <w:vAlign w:val="bottom"/>
          </w:tcPr>
          <w:p>
            <w:pPr>
              <w:pStyle w:val="Heading1"/>
              <w:ind w:left="360" w:hanging="360"/>
              <w:rPr/>
            </w:pPr>
            <w:r>
              <w:rPr/>
              <w:t>EXERCICE 1</w:t>
            </w:r>
          </w:p>
        </w:tc>
      </w:tr>
      <w:tr>
        <w:trPr>
          <w:trHeight w:val="399" w:hRule="atLeast"/>
        </w:trPr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30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Montre CASIO :</w:t>
            </w:r>
          </w:p>
        </w:tc>
        <w:tc>
          <w:tcPr>
            <w:tcW w:w="27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214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21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Nomenclature Tarifair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91.02.11.00.10.0.0W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Valeur Transactionnell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  <w:lang w:val="en-GB"/>
              </w:rPr>
              <w:t>DAF St Loui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66,79 EU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Tier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Douan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UE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66,79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U.E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Statistiqu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FR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66,79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Intérieu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5,0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75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33,75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33,75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1</w:t>
            </w: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  <w:vertAlign w:val="superscript"/>
              </w:rPr>
              <w:t>ère</w:t>
            </w: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 xml:space="preserve"> Destinatio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Destinataire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300,54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ype</w:t>
            </w:r>
          </w:p>
        </w:tc>
        <w:tc>
          <w:tcPr>
            <w:tcW w:w="234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ase d’imposition</w:t>
            </w:r>
          </w:p>
        </w:tc>
        <w:tc>
          <w:tcPr>
            <w:tcW w:w="16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Quotité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Montant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Origine AELE + Transport direct = EUR1 = Droits Communautaires E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33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66,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x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0,0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Taxe sur la Valeur Ordinair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A445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300,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x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9,6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58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otal Liquid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58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color w:val="0000FF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3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99"/>
        <w:gridCol w:w="661"/>
        <w:gridCol w:w="2700"/>
        <w:gridCol w:w="920"/>
        <w:gridCol w:w="1060"/>
        <w:gridCol w:w="2520"/>
        <w:gridCol w:w="1620"/>
        <w:gridCol w:w="1440"/>
        <w:gridCol w:w="540"/>
        <w:gridCol w:w="1260"/>
      </w:tblGrid>
      <w:tr>
        <w:trPr>
          <w:trHeight w:val="300" w:hRule="atLeast"/>
        </w:trPr>
        <w:tc>
          <w:tcPr>
            <w:tcW w:w="15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  <w:t>EXERCICE 2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ind w:left="180" w:hanging="180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30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Moteur Marin :</w:t>
            </w:r>
          </w:p>
        </w:tc>
        <w:tc>
          <w:tcPr>
            <w:tcW w:w="27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9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58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2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Nomenclature Tarifair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84.08.10.24.00.0.0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Valeur Transactionnell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CIF Peenemünde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3 811,00 EU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Tier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Douan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UE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3 811,00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U.E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32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3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39,32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39,32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Statistiqu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FR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3 950,32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Intérieu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324,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7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84,68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84,68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1ère Destinatio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Destinataire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4 135,00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ype</w:t>
            </w:r>
          </w:p>
        </w:tc>
        <w:tc>
          <w:tcPr>
            <w:tcW w:w="2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ase d'imposition</w:t>
            </w:r>
          </w:p>
        </w:tc>
        <w:tc>
          <w:tcPr>
            <w:tcW w:w="16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Quotité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Montant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Origine AELE + Transport direct =EUR1= Droits Communautaires EX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33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3811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0,0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Taxe sur la Valeur Ordinaire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A44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4135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9,6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810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otal Liquid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810,46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color w:val="0000FF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3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399"/>
        <w:gridCol w:w="3361"/>
        <w:gridCol w:w="2344"/>
        <w:gridCol w:w="2156"/>
        <w:gridCol w:w="1620"/>
        <w:gridCol w:w="1440"/>
        <w:gridCol w:w="540"/>
        <w:gridCol w:w="1440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53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  <w:t>EXERCICE 3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239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Sacoche cuir :</w:t>
            </w:r>
          </w:p>
        </w:tc>
        <w:tc>
          <w:tcPr>
            <w:tcW w:w="336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234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215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Nomenclature Tarifaire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96.05.00.00.00.0.0Q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Valeur Transactionnelle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  <w:lang w:val="en-GB"/>
              </w:rPr>
              <w:t>FCA Pekin Airport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157,17 EU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Tiers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62,0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70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3,4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3,40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Douane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UE)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00,57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U.E.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62,0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27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6,74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6,74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Statistique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FR)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17,31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Intérieur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62,0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3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,86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6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ais livraison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35,00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1ère Destination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Destinataire)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54,17 EUR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ype</w:t>
            </w:r>
          </w:p>
        </w:tc>
        <w:tc>
          <w:tcPr>
            <w:tcW w:w="215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ase d'imposition</w:t>
            </w:r>
          </w:p>
        </w:tc>
        <w:tc>
          <w:tcPr>
            <w:tcW w:w="16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Quotité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Montant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Renvoi 9612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Droits Communautaires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33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00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3,7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7,42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Renvoi 5015</w:t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Taxe Parafiscale sur VD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M53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00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0,18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0,36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Taxe sur la Valeur Ordinaire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A44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261,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9,6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51,34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otal Liquid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59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color w:val="0000FF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tbl>
      <w:tblPr>
        <w:tblW w:w="162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3"/>
        <w:gridCol w:w="887"/>
        <w:gridCol w:w="2019"/>
        <w:gridCol w:w="321"/>
        <w:gridCol w:w="3420"/>
        <w:gridCol w:w="2340"/>
        <w:gridCol w:w="2160"/>
        <w:gridCol w:w="1620"/>
        <w:gridCol w:w="1440"/>
        <w:gridCol w:w="540"/>
        <w:gridCol w:w="1260"/>
      </w:tblGrid>
      <w:tr>
        <w:trPr>
          <w:trHeight w:val="300" w:hRule="atLeast"/>
        </w:trPr>
        <w:tc>
          <w:tcPr>
            <w:tcW w:w="1622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  <w:t>EXERCICE 4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760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Catalogues + Livres Comptables :</w:t>
            </w:r>
          </w:p>
        </w:tc>
        <w:tc>
          <w:tcPr>
            <w:tcW w:w="2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21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6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2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ret Tiers to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646,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70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52,20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52,20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ret UE to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646,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26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7,96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67,96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ret Intérieur to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646,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840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25,84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rais de Livraiso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,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646,00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8080"/>
                <w:sz w:val="16"/>
                <w:szCs w:val="20"/>
              </w:rPr>
              <w:t>Position 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8080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8080"/>
                <w:sz w:val="16"/>
                <w:szCs w:val="20"/>
              </w:rPr>
              <w:t>Position 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8080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8080"/>
                <w:sz w:val="16"/>
                <w:szCs w:val="20"/>
              </w:rPr>
              <w:t>Catalogu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8080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8080"/>
                <w:sz w:val="16"/>
                <w:szCs w:val="20"/>
              </w:rPr>
              <w:t>Livres Comptabl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808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8080"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Nomenclature Tarifaire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49.11.10.10.00.0.0L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48.20.10.10.00.0.0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Valeur Transactionnelle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EXW Kuala Lumpur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5716,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589,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7 306,09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Tier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353,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98,3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52,20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Douane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UE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6070,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687,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7 758,29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U.E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31,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36,5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67,96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Statistique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FR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6202,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724,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7 926,25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Intérieur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20,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,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25,84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1ère Destinatio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Destinataire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6222,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729,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7 952,09 EUR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16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  <w:lang w:val="en-GB"/>
              </w:rPr>
              <w:t>PVD - SPG - Form 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16"/>
                <w:szCs w:val="20"/>
                <w:lang w:val="en-GB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  <w:lang w:val="en-GB"/>
              </w:rPr>
              <w:t>PVD - SPG - Form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  <w:lang w:val="en-GB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3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  <w:t> </w:t>
            </w:r>
          </w:p>
        </w:tc>
        <w:tc>
          <w:tcPr>
            <w:tcW w:w="21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Position 1</w:t>
            </w:r>
          </w:p>
        </w:tc>
        <w:tc>
          <w:tcPr>
            <w:tcW w:w="16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Position 2</w:t>
            </w:r>
          </w:p>
        </w:tc>
        <w:tc>
          <w:tcPr>
            <w:tcW w:w="5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Total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Droits Communautaire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Base d'Impositio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6070,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1687,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7758,29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Quotité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0,00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0,0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335</w:t>
            </w:r>
            <w:r>
              <w:rPr>
                <w:rFonts w:cs="Arial" w:ascii="Comic Sans MS" w:hAnsi="Comic Sans MS"/>
                <w:sz w:val="16"/>
                <w:szCs w:val="20"/>
              </w:rPr>
              <w:t xml:space="preserve"> Droits Douan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0,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Taxe sur la Valeur Ordinair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Base d'Impositio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6222,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1729,7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7952,09</w:t>
            </w:r>
          </w:p>
        </w:tc>
      </w:tr>
      <w:tr>
        <w:trPr>
          <w:trHeight w:val="330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Répartition du Fret Tiers (646 x 70%) / (7306,09 x 5716,83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Quotité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19,60%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19,60%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Répartition du Fret UE (646 x 26%) / (7306,09 x 5716,83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A445</w:t>
            </w:r>
            <w:r>
              <w:rPr>
                <w:rFonts w:cs="Arial" w:ascii="Comic Sans MS" w:hAnsi="Comic Sans MS"/>
                <w:sz w:val="16"/>
                <w:szCs w:val="20"/>
              </w:rPr>
              <w:t xml:space="preserve"> TV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1219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339,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558,61</w:t>
            </w:r>
          </w:p>
        </w:tc>
      </w:tr>
      <w:tr>
        <w:trPr>
          <w:trHeight w:val="330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Répartition du Fret Intérieur (646 x 4%) / (7306,09 x 5716,83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Répartition des frais de livraison (58 / (7306,09 x 5716,83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otal Liquidatio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219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+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339,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1558,61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color w:val="0000FF"/>
                <w:sz w:val="16"/>
                <w:szCs w:val="20"/>
              </w:rPr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3"/>
        <w:gridCol w:w="2906"/>
        <w:gridCol w:w="2841"/>
        <w:gridCol w:w="2864"/>
        <w:gridCol w:w="376"/>
        <w:gridCol w:w="1440"/>
        <w:gridCol w:w="1980"/>
        <w:gridCol w:w="900"/>
        <w:gridCol w:w="1980"/>
      </w:tblGrid>
      <w:tr>
        <w:trPr>
          <w:trHeight w:val="330" w:hRule="atLeast"/>
        </w:trPr>
        <w:tc>
          <w:tcPr>
            <w:tcW w:w="155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  <w:t>EXERCICE 5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290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Canon EOS 20D :</w:t>
            </w:r>
          </w:p>
        </w:tc>
        <w:tc>
          <w:tcPr>
            <w:tcW w:w="284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28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3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14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1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  <w:tc>
          <w:tcPr>
            <w:tcW w:w="1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Prix unitaite Boitier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 799,00 EUR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Prix unitaite Objectif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99,00 EUR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Prix unitaire global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 398,00 EUR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Nomenclature Tarifair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85.25.40.11.00 0.0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Valeur Transactionnell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  <w:lang w:val="en-GB"/>
              </w:rPr>
              <w:t>FCA Tokyo Airport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239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3 980,00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Tiers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2,0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83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83,06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83,06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Douan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UE)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4 463,06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U.E.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2,0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,20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,20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Statistiqu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FR)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4 521,26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Intérieur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2,0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7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0,74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74 EUR</w:t>
            </w:r>
          </w:p>
        </w:tc>
      </w:tr>
      <w:tr>
        <w:trPr>
          <w:trHeight w:val="30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5747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ais de Relivraison Roissy CDG / Toulouse Blagnac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73,00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1ère Destination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Destinataire)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4 735,00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ype</w:t>
            </w:r>
          </w:p>
        </w:tc>
        <w:tc>
          <w:tcPr>
            <w:tcW w:w="37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ase d'imposition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Quotité</w:t>
            </w:r>
          </w:p>
        </w:tc>
        <w:tc>
          <w:tcPr>
            <w:tcW w:w="9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Montant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Droits Communautaire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33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4463,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4,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027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Taxe sur la Valeur Ordinaire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A44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25762,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9,6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049</w:t>
            </w:r>
          </w:p>
        </w:tc>
      </w:tr>
      <w:tr>
        <w:trPr>
          <w:trHeight w:val="30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otal Liquida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  <w:lang w:val="en-GB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  <w:lang w:val="en-GB"/>
              </w:rPr>
              <w:t>6077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color w:val="0000FF"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  <w:lang w:val="en-GB"/>
              </w:rPr>
              <w:t>5</w:t>
            </w:r>
          </w:p>
        </w:tc>
        <w:tc>
          <w:tcPr>
            <w:tcW w:w="290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  <w:lang w:val="en-GB"/>
              </w:rPr>
              <w:t>Canon EOS 20D :</w:t>
            </w:r>
          </w:p>
        </w:tc>
        <w:tc>
          <w:tcPr>
            <w:tcW w:w="284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20"/>
                <w:lang w:val="en-GB"/>
              </w:rPr>
              <w:t> </w:t>
            </w:r>
          </w:p>
        </w:tc>
        <w:tc>
          <w:tcPr>
            <w:tcW w:w="286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20"/>
                <w:lang w:val="en-GB"/>
              </w:rPr>
              <w:t> </w:t>
            </w:r>
          </w:p>
        </w:tc>
        <w:tc>
          <w:tcPr>
            <w:tcW w:w="37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20"/>
                <w:lang w:val="en-GB"/>
              </w:rPr>
              <w:t> </w:t>
            </w:r>
          </w:p>
        </w:tc>
        <w:tc>
          <w:tcPr>
            <w:tcW w:w="14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20"/>
                <w:lang w:val="en-GB"/>
              </w:rPr>
              <w:t> </w:t>
            </w:r>
          </w:p>
        </w:tc>
        <w:tc>
          <w:tcPr>
            <w:tcW w:w="1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20"/>
                <w:lang w:val="en-GB"/>
              </w:rPr>
              <w:t> </w:t>
            </w:r>
          </w:p>
        </w:tc>
        <w:tc>
          <w:tcPr>
            <w:tcW w:w="9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20"/>
                <w:lang w:val="en-GB"/>
              </w:rPr>
              <w:t> </w:t>
            </w:r>
          </w:p>
        </w:tc>
        <w:tc>
          <w:tcPr>
            <w:tcW w:w="198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  <w:lang w:val="en-GB"/>
              </w:rPr>
            </w:pPr>
            <w:r>
              <w:rPr>
                <w:rFonts w:cs="Arial" w:ascii="Comic Sans MS" w:hAnsi="Comic Sans MS"/>
                <w:sz w:val="16"/>
                <w:szCs w:val="20"/>
                <w:lang w:val="en-GB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  <w:lang w:val="en-GB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  <w:lang w:val="en-GB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Prix unitaite Boitier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 799,00 EUR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Prix unitaite Objectif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99,00 EUR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Prix unitaire global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 398,00 EUR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Nomenclature Tarifair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85.25.40.11.00 0.0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Valeur Transactionnell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CPT Roissy CDG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2398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23 980,00 EUR</w:t>
            </w:r>
          </w:p>
        </w:tc>
      </w:tr>
      <w:tr>
        <w:trPr>
          <w:trHeight w:val="30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Intérieur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2,0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7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0,74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0,74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Statistiqu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FR)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3 939,26 EUR</w:t>
            </w:r>
          </w:p>
        </w:tc>
      </w:tr>
      <w:tr>
        <w:trPr>
          <w:trHeight w:val="30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et U.E.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2,00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58,20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Douane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Frontière UE)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3 881,06 EUR</w:t>
            </w:r>
          </w:p>
        </w:tc>
      </w:tr>
      <w:tr>
        <w:trPr>
          <w:trHeight w:val="30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5747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Frais de Relivraison Roissy CDG / Toulouse Blagnac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73,00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Valeur 1ère Destination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20"/>
              </w:rPr>
              <w:t>(Franco Destinataire)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  <w:t>24 153,00 EUR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color w:val="0000FF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color w:val="0000FF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i/>
                <w:iCs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ype</w:t>
            </w:r>
          </w:p>
        </w:tc>
        <w:tc>
          <w:tcPr>
            <w:tcW w:w="376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ase d'imposition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Quotité</w:t>
            </w:r>
          </w:p>
        </w:tc>
        <w:tc>
          <w:tcPr>
            <w:tcW w:w="9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Montant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Droits Communautaire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B33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3881,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4,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1003</w:t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Taxe sur la Valeur Ordinaire</w:t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A445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24153,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20"/>
              </w:rPr>
              <w:t>19,6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cs="Arial" w:ascii="Comic Sans MS" w:hAnsi="Comic Sans MS"/>
                <w:sz w:val="16"/>
                <w:szCs w:val="20"/>
              </w:rPr>
              <w:t>4734</w:t>
            </w:r>
          </w:p>
        </w:tc>
      </w:tr>
      <w:tr>
        <w:trPr>
          <w:trHeight w:val="30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bCs/>
                <w:sz w:val="16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Total Liquidati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20"/>
              </w:rPr>
              <w:t>=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FF"/>
                <w:sz w:val="16"/>
                <w:szCs w:val="20"/>
              </w:rPr>
              <w:t>573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360" w:right="2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center"/>
      <w:outlineLvl w:val="0"/>
    </w:pPr>
    <w:rPr>
      <w:rFonts w:ascii="Comic Sans MS" w:hAnsi="Comic Sans MS" w:eastAsia="Arial Unicode MS" w:cs="Arial"/>
      <w:b/>
      <w:bCs/>
      <w:sz w:val="16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19:00Z</dcterms:created>
  <dc:creator> </dc:creator>
  <dc:description/>
  <dc:language>en-US</dc:language>
  <cp:lastModifiedBy>x</cp:lastModifiedBy>
  <cp:lastPrinted>2008-03-30T12:06:00Z</cp:lastPrinted>
  <dcterms:modified xsi:type="dcterms:W3CDTF">2008-03-30T10:06:00Z</dcterms:modified>
  <cp:revision>3</cp:revision>
  <dc:subject/>
  <dc:title>1</dc:title>
</cp:coreProperties>
</file>