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ÉLÉMENTS DE LA DÉCLARATIO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RIGIN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IFFÉRENCE ENTRE ORIGINE ET PROVEN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RIG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ys où la marchandise a été fabriquée ou suffisamment transformé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VEN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eu d’expédition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ERTIFICATS D’ORIG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origine de la marchandise doit être justifiée par un </w:t>
      </w:r>
      <w:r>
        <w:rPr>
          <w:b/>
          <w:bCs/>
        </w:rPr>
        <w:t>CERTIFICAT D’ORIGINE  (C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A L’IMPOR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ATR1 :    </w:t>
      </w:r>
      <w:r>
        <w:rPr/>
        <w:tab/>
        <w:t>Turqui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lang w:val="de-DE"/>
        </w:rPr>
        <w:t>EUR1</w:t>
      </w:r>
      <w:r>
        <w:rPr>
          <w:lang w:val="de-DE"/>
        </w:rPr>
        <w:t xml:space="preserve"> :    </w:t>
        <w:tab/>
        <w:t>Maghreb - AELE - Israel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FORM A</w:t>
      </w:r>
      <w:r>
        <w:rPr/>
        <w:t> :</w:t>
        <w:tab/>
        <w:t>Pays en voie de développ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A L’EXPORTATION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- </w:t>
        <w:tab/>
        <w:t>Certificat d’origine communautaire</w:t>
      </w:r>
      <w:r>
        <w:rPr/>
        <w:t>   pour les pays de l’U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u w:val="single"/>
        </w:rPr>
        <w:t>Conséquenc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A l’importation la présence du CO permet de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914400" cy="228600"/>
                <wp:effectExtent l="1270" t="508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161.9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upprimer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ou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63830</wp:posOffset>
                </wp:positionV>
                <wp:extent cx="914400" cy="342900"/>
                <wp:effectExtent l="1905" t="952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pt" to="161.95pt,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9pt" to="161.9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diminuer   </w:t>
        <w:tab/>
        <w:tab/>
        <w:tab/>
        <w:t>les droits de douane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ou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suspend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RMER LE FICHI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9:09:00Z</dcterms:created>
  <dc:creator>JANISZEWSKI</dc:creator>
  <dc:description/>
  <cp:keywords/>
  <dc:language>en-US</dc:language>
  <cp:lastModifiedBy>lp la peupleraie</cp:lastModifiedBy>
  <dcterms:modified xsi:type="dcterms:W3CDTF">2007-10-26T11:49:00Z</dcterms:modified>
  <cp:revision>9</cp:revision>
  <dc:subject/>
  <dc:title>ÉLÉMENTS DE LA DÉCLARATION</dc:title>
</cp:coreProperties>
</file>