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ÉLÉMENTS DE LA DÉCLARATI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SPÈCE TARIFAI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É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nomination de la marchandise dans le tarif des dou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enclature Codif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TI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est nécessaire à la fixation des droits de douane (T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</w:t>
        <w:tab/>
        <w:tab/>
        <w:tab/>
        <w:t>6 chiffres</w:t>
      </w:r>
    </w:p>
    <w:p>
      <w:pPr>
        <w:pStyle w:val="Normal"/>
        <w:rPr/>
      </w:pPr>
      <w:r>
        <w:rPr/>
        <w:tab/>
        <w:t>NC</w:t>
        <w:tab/>
        <w:tab/>
        <w:tab/>
        <w:t>8 chiffres</w:t>
      </w:r>
    </w:p>
    <w:p>
      <w:pPr>
        <w:pStyle w:val="Normal"/>
        <w:rPr/>
      </w:pPr>
      <w:r>
        <w:rPr/>
        <w:tab/>
        <w:t>NGP</w:t>
        <w:tab/>
        <w:tab/>
        <w:tab/>
        <w:t>9 chiffres</w:t>
      </w:r>
    </w:p>
    <w:p>
      <w:pPr>
        <w:pStyle w:val="Normal"/>
        <w:rPr/>
      </w:pPr>
      <w:r>
        <w:rPr/>
        <w:tab/>
        <w:t>TARIC</w:t>
        <w:tab/>
        <w:tab/>
        <w:t>11 chiff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DP</w:t>
        <w:tab/>
        <w:tab/>
        <w:tab/>
        <w:t>12 chiffres</w:t>
      </w:r>
    </w:p>
    <w:p>
      <w:pPr>
        <w:pStyle w:val="Normal"/>
        <w:rPr/>
      </w:pPr>
      <w:r>
        <w:rPr/>
        <w:tab/>
        <w:t>Chiffre clé</w:t>
        <w:tab/>
        <w:tab/>
        <w:t>12 chiffres et une let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arque</w:t>
      </w:r>
      <w:r>
        <w:rPr/>
        <w:t> : depuis le 01/012007, la NDP est devenue cadu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V0</w:t>
        <w:tab/>
        <w:t>TVA à 19,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VR</w:t>
        <w:tab/>
        <w:t>TVA à 5,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</w:t>
        <w:tab/>
        <w:t>Exonéré de 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</w:t>
        <w:tab/>
        <w:t>Suspension de la 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RMER LE FICHI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23:00Z</dcterms:created>
  <dc:creator>JANISZEWSKI</dc:creator>
  <dc:description/>
  <dc:language>en-US</dc:language>
  <cp:lastModifiedBy> </cp:lastModifiedBy>
  <dcterms:modified xsi:type="dcterms:W3CDTF">2008-03-28T09:56:00Z</dcterms:modified>
  <cp:revision>7</cp:revision>
  <dc:subject/>
  <dc:title>ÉLÉMENTS DE LA DÉCLARATION</dc:title>
</cp:coreProperties>
</file>