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ANIBOX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Vous êtes employé(e) en tant qu’inventoriste dans la société Canibox. Vous avez effectué l’inventaire de l’allée A et vous constatez les anomalies ci-dessou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ravail à faire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Indiquez pour chacune d’elle les initiatives à prend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malies constatée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tives à prendre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férence article ne correspond pas à la référence du linéaire ou à l’adresse de stockag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duit est cassé, en mauvais état, humide ou déblistéré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néaire est composé de tablettes et de travées, ce qui rend difficile le comptag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ditionnement du produit n’est pas le même que celui indiqué sur la référenc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eux adresses pour la même référenc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resse est trop petite pour le volume de produits à stocke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trouverez un article qui n’a ni adresse ni référence dans la surface de stockag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TP – INVEN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268" w:right="2268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ANIBOX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>Vous êtes employé(e) en tant qu’inventoriste dans la société Canibox. Vous avez effectué l’inventaire de l’allée A et vous constatez les anomalies ci-dessou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Travail à faire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</w:rPr>
        <w:t xml:space="preserve"> Indiquez pour chacune d’elle les initiatives à prend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malies constatées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tives à prendre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férence article ne correspond pas à la référence du linéaire ou à l’adresse de stockag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rtir la référence du stock pour la replacer à la bonne adresse du stockage.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roduit est cassé, en mauvais état, humide ou déblistéré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es produits cassés seront jetés. Les produits abîmés peuvent être vendus à un moindre prix.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linéaire est composé de tablettes et de travées, ce qui rend difficile le comptag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dopter une technique de bas en haut pour les tablettes et de gauche à droite pour les travées.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nditionnement du produit n’est pas le même que celui indiqué sur la référenc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Sortir la référence du stock et rechercher l’emplacement de la référence avec ce conditionnement.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y a deux adresses pour la même référenc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Établir 2 étiquettes d’inventaire pour chacune des adresses.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dresse est trop petite pour le volume de produits à stocker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rouver un emplacement non utilisé – Établir une nouvelle étiquette d’inventaire.</w:t>
            </w:r>
          </w:p>
        </w:tc>
      </w:tr>
      <w:tr>
        <w:trPr>
          <w:trHeight w:val="1134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trouverez un article qui n’a ni adresse ni référence dans la surface de stockage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évenir son responsable pour rechercher la référence correspondante et donc son adresse de stockage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accalauréat Professionnel Logi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80" w:hanging="0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8:00Z</dcterms:created>
  <dc:creator>Cassan</dc:creator>
  <dc:description/>
  <cp:keywords/>
  <dc:language>en-US</dc:language>
  <cp:lastModifiedBy>élève</cp:lastModifiedBy>
  <cp:lastPrinted>2007-03-16T14:23:00Z</cp:lastPrinted>
  <dcterms:modified xsi:type="dcterms:W3CDTF">2007-03-16T13:53:00Z</dcterms:modified>
  <cp:revision>3</cp:revision>
  <dc:subject/>
  <dc:title>TP – INVENTAIRE</dc:title>
</cp:coreProperties>
</file>