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ARCHÉ DU NOR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>Vous êtes magasinier dans la Société « Marché du Nord », située à Lens. Vous êtes chargé(e) de réaliser un certain nombre de travaux relatifs à l’inventaire de la famille « poissons 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réaliser votre travail, vous disposez des documents suivant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1 : État des stocks au 19/01/20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2 : Fiches d’inventaire complétées par les inventoristes au 20/01/20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3 : État de rapprochement des stocks – Inventaire du 20/01/20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4 : Incidents du 20/01/20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5 : Bon de sortie du 20/01/200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6 : Bon de réintégration du 20/01/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Travail à faire</w:t>
      </w:r>
      <w:r>
        <w:rPr>
          <w:rFonts w:cs="Arial" w:ascii="Arial" w:hAnsi="Arial"/>
          <w:sz w:val="20"/>
        </w:rPr>
        <w:t>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’état des stocks (document 1) et des fiches d’inventaire (document 2), renseignez l’état de rapprochement des stocks (document 3)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s documents 4, 5, 6 et de vos connaissances, identifiez les sources possibles des écarts constatés. Complétez le tableau ci-dessou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38"/>
        <w:gridCol w:w="5144"/>
      </w:tblGrid>
      <w:tr>
        <w:trPr>
          <w:trHeight w:val="261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Références des produits ayant un écar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urces possibles</w:t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égatif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itif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Document 1</w:t>
      </w:r>
    </w:p>
    <w:p>
      <w:pPr>
        <w:pStyle w:val="Heading3"/>
        <w:rPr/>
      </w:pPr>
      <w:r>
        <w:rPr/>
        <w:t>État des stocks au 19 janvier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638"/>
        <w:gridCol w:w="1616"/>
        <w:gridCol w:w="2022"/>
      </w:tblGrid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ésignation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férenc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ck théorique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ama au saumon 10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rec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95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ama saumon fumé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é du No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ama œufs cabillaud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é du No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89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mini-blinis 18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raiteur Gre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9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ini-blinis 16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délices de la m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7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linis Bio 20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délices de la m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76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linis 135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é du No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8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lette St-Jacqu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im’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6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t de lieu noi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im’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65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illaud au citron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œurs Gribouil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5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âtonnets crab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743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 bâtonnets + may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74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âtonnets crab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4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ini-snacks crab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45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Bâtonnets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abe</w:t>
            </w:r>
            <w:r>
              <w:rPr>
                <w:rFonts w:cs="Arial" w:ascii="Arial" w:hAnsi="Arial"/>
                <w:sz w:val="20"/>
                <w:lang w:val="de-DE"/>
              </w:rPr>
              <w:t xml:space="preserve"> 50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8744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âpé de la mer crab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ay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46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zatziki 25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é du No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8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rtiment grec 250 g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rec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9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ocument 2</w:t>
      </w:r>
    </w:p>
    <w:p>
      <w:pPr>
        <w:pStyle w:val="Heading3"/>
        <w:rPr/>
      </w:pPr>
      <w:r>
        <w:rPr/>
        <w:t>Fiches inventaire complétées par les inventoris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73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5250</wp:posOffset>
                      </wp:positionV>
                      <wp:extent cx="941070" cy="8686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7.5pt;width:74.1pt;height:68.4pt" coordorigin="70,150" coordsize="1482,1368">
                      <v:rect id="shape_0" stroked="t" o:allowincell="t" style="position:absolute;left:70;top:150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01;top:176;width:1449;height:1200">
                        <v:oval id="shape_0" stroked="t" o:allowincell="t" style="position:absolute;left:112;top:851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01;top:176;width:1448;height:867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4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Tarama saumon 10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El Gre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952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02235</wp:posOffset>
                      </wp:positionV>
                      <wp:extent cx="941070" cy="8686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8.05pt;width:74.1pt;height:68.4pt" coordorigin="138,161" coordsize="1482,1368">
                      <v:rect id="shape_0" stroked="t" o:allowincell="t" style="position:absolute;left:138;top:161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69;top:187;width:1449;height:1201">
                        <v:oval id="shape_0" stroked="t" o:allowincell="t" style="position:absolute;left:180;top:862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69;top:187;width:1448;height:867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02235</wp:posOffset>
                      </wp:positionV>
                      <wp:extent cx="941070" cy="8686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65pt;margin-top:8.05pt;width:74.1pt;height:68.4pt" coordorigin="3773,161" coordsize="1482,1368">
                      <v:rect id="shape_0" stroked="t" o:allowincell="t" style="position:absolute;left:3773;top:161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804;top:187;width:1449;height:1201">
                        <v:oval id="shape_0" stroked="t" o:allowincell="t" style="position:absolute;left:3815;top:862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3804;top:187;width:1448;height:867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48530</wp:posOffset>
                      </wp:positionH>
                      <wp:positionV relativeFrom="paragraph">
                        <wp:posOffset>113030</wp:posOffset>
                      </wp:positionV>
                      <wp:extent cx="941070" cy="8686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9pt;margin-top:8.9pt;width:74.1pt;height:68.4pt" coordorigin="7478,178" coordsize="1482,1368">
                      <v:rect id="shape_0" stroked="t" o:allowincell="t" style="position:absolute;left:7478;top:178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509;top:204;width:1449;height:1201">
                        <v:oval id="shape_0" stroked="t" o:allowincell="t" style="position:absolute;left:7520;top:879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7509;top:204;width:1448;height:867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4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Tarama saumon fumé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ché du No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840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95250</wp:posOffset>
                      </wp:positionV>
                      <wp:extent cx="941070" cy="8686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7.5pt;width:74.1pt;height:68.4pt" coordorigin="20,150" coordsize="1482,1368">
                      <v:rect id="shape_0" stroked="t" o:allowincell="t" style="position:absolute;left:20;top:150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;top:176;width:1449;height:1200">
                        <v:oval id="shape_0" stroked="t" o:allowincell="t" style="position:absolute;left:62;top:851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51;top:176;width:1448;height:867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4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Œufs cabillau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ché du No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894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4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16 mini-blinis 18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Le Traiteur Gre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925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6045</wp:posOffset>
                      </wp:positionV>
                      <wp:extent cx="941070" cy="8686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8.35pt;width:74.1pt;height:68.4pt" coordorigin="40,167" coordsize="1482,1368">
                      <v:rect id="shape_0" stroked="t" o:allowincell="t" style="position:absolute;left:40;top:167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1;top:193;width:1449;height:1200">
                        <v:oval id="shape_0" stroked="t" o:allowincell="t" style="position:absolute;left:82;top:868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71;top:193;width:1448;height:867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4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Produit</w:t>
            </w:r>
            <w:r>
              <w:rPr>
                <w:rFonts w:cs="Arial" w:ascii="Arial" w:hAnsi="Arial"/>
                <w:sz w:val="20"/>
                <w:lang w:val="nl-NL"/>
              </w:rPr>
              <w:t> : 20 mini-blinis 16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Les délices de la m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721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Produit</w:t>
            </w:r>
            <w:r>
              <w:rPr>
                <w:rFonts w:cs="Arial" w:ascii="Arial" w:hAnsi="Arial"/>
                <w:sz w:val="20"/>
                <w:lang w:val="nl-NL"/>
              </w:rPr>
              <w:t> : 4 blinis Bio 20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ché du No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762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2870</wp:posOffset>
                      </wp:positionV>
                      <wp:extent cx="941070" cy="8686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8.1pt;width:74.1pt;height:68.4pt" coordorigin="70,162" coordsize="1482,1368">
                      <v:rect id="shape_0" stroked="t" o:allowincell="t" style="position:absolute;left:70;top:162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01;top:188;width:1449;height:1201">
                        <v:oval id="shape_0" stroked="t" o:allowincell="t" style="position:absolute;left:112;top:863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01;top:188;width:1448;height:867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02870</wp:posOffset>
                      </wp:positionV>
                      <wp:extent cx="941070" cy="8686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25pt;margin-top:8.1pt;width:74.1pt;height:68.4pt" coordorigin="3705,162" coordsize="1482,1368">
                      <v:rect id="shape_0" stroked="t" o:allowincell="t" style="position:absolute;left:3705;top:162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36;top:188;width:1449;height:1201">
                        <v:oval id="shape_0" stroked="t" o:allowincell="t" style="position:absolute;left:3747;top:863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3736;top:188;width:1448;height:867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13665</wp:posOffset>
                      </wp:positionV>
                      <wp:extent cx="941070" cy="8686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5pt;margin-top:8.95pt;width:74.1pt;height:68.4pt" coordorigin="7410,179" coordsize="1482,1368">
                      <v:rect id="shape_0" stroked="t" o:allowincell="t" style="position:absolute;left:7410;top:179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441;top:205;width:1449;height:1201">
                        <v:oval id="shape_0" stroked="t" o:allowincell="t" style="position:absolute;left:7452;top:880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7441;top:205;width:1448;height:867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16 blinis 135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ché du No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835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Cassolette St-Jacqu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itim’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628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0965</wp:posOffset>
                      </wp:positionV>
                      <wp:extent cx="941070" cy="8686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7.95pt;width:74.1pt;height:68.4pt" coordorigin="70,159" coordsize="1482,1368">
                      <v:rect id="shape_0" stroked="t" o:allowincell="t" style="position:absolute;left:70;top:159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01;top:185;width:1449;height:1200">
                        <v:oval id="shape_0" stroked="t" o:allowincell="t" style="position:absolute;left:112;top:859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01;top:185;width:1448;height:867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00965</wp:posOffset>
                      </wp:positionV>
                      <wp:extent cx="941070" cy="8686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25pt;margin-top:7.95pt;width:74.1pt;height:68.4pt" coordorigin="3705,159" coordsize="1482,1368">
                      <v:rect id="shape_0" stroked="t" o:allowincell="t" style="position:absolute;left:3705;top:159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36;top:185;width:1449;height:1200">
                        <v:oval id="shape_0" stroked="t" o:allowincell="t" style="position:absolute;left:3747;top:859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3736;top:185;width:1448;height:867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11760</wp:posOffset>
                      </wp:positionV>
                      <wp:extent cx="941070" cy="8686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5pt;margin-top:8.8pt;width:74.1pt;height:68.4pt" coordorigin="7410,176" coordsize="1482,1368">
                      <v:rect id="shape_0" stroked="t" o:allowincell="t" style="position:absolute;left:7410;top:176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441;top:202;width:1449;height:1200">
                        <v:oval id="shape_0" stroked="t" o:allowincell="t" style="position:absolute;left:7452;top:876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7441;top:202;width:1448;height:867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Filet de lieu noi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itim’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654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Cabillaud au citr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Les Sœurs Gribouil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512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12 bâtonnets crab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36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20 bâtonnets + may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18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18 bâtonnets crab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40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643755</wp:posOffset>
                      </wp:positionH>
                      <wp:positionV relativeFrom="paragraph">
                        <wp:posOffset>99060</wp:posOffset>
                      </wp:positionV>
                      <wp:extent cx="941070" cy="8686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5.65pt;margin-top:7.8pt;width:74.1pt;height:68.4pt" coordorigin="-7313,156" coordsize="1482,1368">
                      <v:rect id="shape_0" stroked="t" o:allowincell="t" style="position:absolute;left:-7313;top:156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7282;top:182;width:1449;height:1200">
                        <v:oval id="shape_0" stroked="t" o:allowincell="t" style="position:absolute;left:-7271;top:857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-7282;top:182;width:1448;height:867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335530</wp:posOffset>
                      </wp:positionH>
                      <wp:positionV relativeFrom="paragraph">
                        <wp:posOffset>99060</wp:posOffset>
                      </wp:positionV>
                      <wp:extent cx="941070" cy="8686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3.9pt;margin-top:7.8pt;width:74.1pt;height:68.4pt" coordorigin="-3678,156" coordsize="1482,1368">
                      <v:rect id="shape_0" stroked="t" o:allowincell="t" style="position:absolute;left:-3678;top:156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3647;top:182;width:1449;height:1200">
                        <v:oval id="shape_0" stroked="t" o:allowincell="t" style="position:absolute;left:-3636;top:857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-3647;top:182;width:1448;height:867;mso-wrap-style:none;v-text-anchor:middle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9855</wp:posOffset>
                      </wp:positionV>
                      <wp:extent cx="941070" cy="8686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8.65pt;width:74.1pt;height:68.4pt" coordorigin="27,173" coordsize="1482,1368">
                      <v:rect id="shape_0" stroked="t" o:allowincell="t" style="position:absolute;left:27;top:173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;top:199;width:1449;height:1200">
                        <v:oval id="shape_0" stroked="t" o:allowincell="t" style="position:absolute;left:69;top:874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58;top:199;width:1448;height:867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20 mini-snacks crab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58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5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Bâtonnets crabe 50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48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6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Râpé de la mer crab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Corbay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461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6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amille </w:t>
            </w:r>
            <w:r>
              <w:rPr>
                <w:rFonts w:cs="Arial" w:ascii="Arial" w:hAnsi="Arial"/>
                <w:sz w:val="20"/>
              </w:rPr>
              <w:t>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Tzatziki 25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Marché du Nor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828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0"/>
      </w:tblGrid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643755</wp:posOffset>
                      </wp:positionH>
                      <wp:positionV relativeFrom="paragraph">
                        <wp:posOffset>108585</wp:posOffset>
                      </wp:positionV>
                      <wp:extent cx="941070" cy="8686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5.65pt;margin-top:8.55pt;width:74.1pt;height:68.4pt" coordorigin="-7313,171" coordsize="1482,1368">
                      <v:rect id="shape_0" stroked="t" o:allowincell="t" style="position:absolute;left:-7313;top:171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7282;top:197;width:1449;height:1200">
                        <v:oval id="shape_0" stroked="t" o:allowincell="t" style="position:absolute;left:-7271;top:872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-7282;top:197;width:1448;height:867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335530</wp:posOffset>
                      </wp:positionH>
                      <wp:positionV relativeFrom="paragraph">
                        <wp:posOffset>108585</wp:posOffset>
                      </wp:positionV>
                      <wp:extent cx="941070" cy="8686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3.9pt;margin-top:8.55pt;width:74.1pt;height:68.4pt" coordorigin="-3678,171" coordsize="1482,1368">
                      <v:rect id="shape_0" stroked="t" o:allowincell="t" style="position:absolute;left:-3678;top:171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3647;top:197;width:1449;height:1200">
                        <v:oval id="shape_0" stroked="t" o:allowincell="t" style="position:absolute;left:-3636;top:872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-3647;top:197;width:1448;height:867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19380</wp:posOffset>
                      </wp:positionV>
                      <wp:extent cx="941070" cy="8686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9.4pt;width:74.1pt;height:68.4pt" coordorigin="27,188" coordsize="1482,1368">
                      <v:rect id="shape_0" stroked="t" o:allowincell="t" style="position:absolute;left:27;top:188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;top:214;width:1449;height:1200">
                        <v:oval id="shape_0" stroked="t" o:allowincell="t" style="position:absolute;left:69;top:889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58;top:214;width:1448;height:867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1800" w:hanging="0"/>
              <w:rPr>
                <w:sz w:val="22"/>
              </w:rPr>
            </w:pPr>
            <w:r>
              <w:rPr>
                <w:sz w:val="22"/>
              </w:rPr>
              <w:t>FICHE INVENTAI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° 95876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  <w:r>
              <w:rPr>
                <w:rFonts w:cs="Arial" w:ascii="Arial" w:hAnsi="Arial"/>
                <w:sz w:val="20"/>
                <w:szCs w:val="20"/>
              </w:rPr>
              <w:t>20/01/2007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Zone</w:t>
            </w:r>
            <w:r>
              <w:rPr/>
              <w:t> : 2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amille</w:t>
            </w:r>
            <w:r>
              <w:rPr>
                <w:rFonts w:cs="Arial" w:ascii="Arial" w:hAnsi="Arial"/>
                <w:sz w:val="20"/>
              </w:rPr>
              <w:t> : Poiss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duit</w:t>
            </w:r>
            <w:r>
              <w:rPr>
                <w:rFonts w:cs="Arial" w:ascii="Arial" w:hAnsi="Arial"/>
                <w:sz w:val="20"/>
              </w:rPr>
              <w:t> : Assortiment grec 250 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> : El Gre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éférence</w:t>
            </w:r>
            <w:r>
              <w:rPr>
                <w:rFonts w:cs="Arial" w:ascii="Arial" w:hAnsi="Arial"/>
                <w:sz w:val="20"/>
              </w:rPr>
              <w:t> : 287925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toc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éserve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erv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567" w:bottom="726"/>
          <w:cols w:num="3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567" w:top="623" w:footer="567" w:bottom="72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Document 3</w:t>
      </w:r>
    </w:p>
    <w:p>
      <w:pPr>
        <w:pStyle w:val="Heading3"/>
        <w:rPr/>
      </w:pPr>
      <w:r>
        <w:rPr/>
        <w:t>État de rapprochement des stocks – Inventaire du 20/01/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01"/>
        <w:gridCol w:w="1421"/>
        <w:gridCol w:w="1418"/>
        <w:gridCol w:w="1637"/>
        <w:gridCol w:w="1616"/>
        <w:gridCol w:w="1616"/>
        <w:gridCol w:w="1629"/>
        <w:gridCol w:w="1602"/>
      </w:tblGrid>
      <w:tr>
        <w:trPr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 total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achat unitaire HT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de vente unitaire H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théorique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car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+ ou -)</w:t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erve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erve 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6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6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8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567" w:right="726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 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94615</wp:posOffset>
                      </wp:positionV>
                      <wp:extent cx="941070" cy="8686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95pt;margin-top:7.45pt;width:74.1pt;height:68.4pt" coordorigin="3139,149" coordsize="1482,1368">
                      <v:rect id="shape_0" stroked="t" o:allowincell="t" style="position:absolute;left:3139;top:149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170;top:175;width:1449;height:1201">
                        <v:oval id="shape_0" stroked="t" o:allowincell="t" style="position:absolute;left:3181;top:850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3170;top:175;width:1448;height:867;mso-wrap-style:none;v-text-anchor:middle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 : </w:t>
            </w:r>
            <w:r>
              <w:rPr>
                <w:rFonts w:cs="Arial" w:ascii="Monotype Corsiva" w:hAnsi="Monotype Corsiva"/>
                <w:i/>
              </w:rPr>
              <w:t>M. Rich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nction : </w:t>
            </w:r>
            <w:r>
              <w:rPr>
                <w:rFonts w:cs="Arial" w:ascii="Monotype Corsiva" w:hAnsi="Monotype Corsiva"/>
                <w:i/>
              </w:rPr>
              <w:t>Magasini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À : </w:t>
            </w:r>
            <w:r>
              <w:rPr>
                <w:rFonts w:cs="Arial" w:ascii="Monotype Corsiva" w:hAnsi="Monotype Corsiva"/>
                <w:i/>
              </w:rPr>
              <w:t>Responsable du magas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Le : </w:t>
            </w:r>
            <w:r>
              <w:rPr>
                <w:rFonts w:cs="Arial" w:ascii="Monotype Corsiva" w:hAnsi="Monotype Corsiva"/>
                <w:i/>
              </w:rPr>
              <w:t>20 janvier 2007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bdr w:val="single" w:sz="4" w:space="0" w:color="000000"/>
              </w:rPr>
              <w:t>INCID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  <w:t>Lors d’une manipulation, un carton référence 287840 a été éventré. Les produits ont dû être détruits.</w:t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  <w:t>Richar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8900</wp:posOffset>
                      </wp:positionV>
                      <wp:extent cx="941070" cy="8686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75pt;margin-top:7pt;width:74.1pt;height:68.4pt" coordorigin="3095,140" coordsize="1482,1368">
                      <v:rect id="shape_0" stroked="t" o:allowincell="t" style="position:absolute;left:3095;top:140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126;top:166;width:1449;height:1201">
                        <v:oval id="shape_0" stroked="t" o:allowincell="t" style="position:absolute;left:3137;top:841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3126;top:166;width:1448;height:867;mso-wrap-style:none;v-text-anchor:middle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 : </w:t>
            </w:r>
            <w:r>
              <w:rPr>
                <w:rFonts w:cs="Arial" w:ascii="Monotype Corsiva" w:hAnsi="Monotype Corsiva"/>
                <w:i/>
              </w:rPr>
              <w:t>M. Rich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nction : </w:t>
            </w:r>
            <w:r>
              <w:rPr>
                <w:rFonts w:cs="Arial" w:ascii="Monotype Corsiva" w:hAnsi="Monotype Corsiva"/>
                <w:i/>
              </w:rPr>
              <w:t>Magasini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À : </w:t>
            </w:r>
            <w:r>
              <w:rPr>
                <w:rFonts w:cs="Arial" w:ascii="Monotype Corsiva" w:hAnsi="Monotype Corsiva"/>
                <w:i/>
              </w:rPr>
              <w:t>Responsable du stoc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Le : </w:t>
            </w:r>
            <w:r>
              <w:rPr>
                <w:rFonts w:cs="Arial" w:ascii="Monotype Corsiva" w:hAnsi="Monotype Corsiva"/>
                <w:i/>
              </w:rPr>
              <w:t>20 janvier 2007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bdr w:val="single" w:sz="4" w:space="0" w:color="000000"/>
              </w:rPr>
              <w:t>INCID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  <w:t>Deux cartons référence 287654 n’étaient pas à la bonne adresse de stockage et n’ont donc pas été inventoriés.</w:t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  <w:i/>
                <w:i/>
              </w:rPr>
            </w:pPr>
            <w:r>
              <w:rPr>
                <w:rFonts w:cs="Arial" w:ascii="Monotype Corsiva" w:hAnsi="Monotype Corsiva"/>
                <w:i/>
              </w:rPr>
              <w:t>Richar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567" w:top="623" w:footer="567" w:bottom="7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Document 5</w:t>
      </w:r>
    </w:p>
    <w:tbl>
      <w:tblPr>
        <w:tblW w:w="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77"/>
        <w:gridCol w:w="1190"/>
        <w:gridCol w:w="1134"/>
      </w:tblGrid>
      <w:tr>
        <w:trPr/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00330</wp:posOffset>
                      </wp:positionV>
                      <wp:extent cx="941070" cy="8686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5pt;margin-top:7.9pt;width:74.1pt;height:68.4pt" coordorigin="109,158" coordsize="1482,1368">
                      <v:rect id="shape_0" stroked="t" o:allowincell="t" style="position:absolute;left:109;top:158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40;top:184;width:1449;height:1201">
                        <v:oval id="shape_0" stroked="t" o:allowincell="t" style="position:absolute;left:151;top:859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40;top:184;width:1448;height:867;mso-wrap-style:none;v-text-anchor:middle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 DE SORTIE</w:t>
            </w:r>
          </w:p>
          <w:p>
            <w:pPr>
              <w:pStyle w:val="Normal"/>
              <w:ind w:left="17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75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érenc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 sor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isi le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20/01/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2879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</w:tc>
      </w:tr>
      <w:tr>
        <w:trPr/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 :</w:t>
            </w:r>
          </w:p>
          <w:p>
            <w:pPr>
              <w:pStyle w:val="Normal"/>
              <w:jc w:val="both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DLV dépassée</w:t>
            </w:r>
          </w:p>
          <w:p>
            <w:pPr>
              <w:pStyle w:val="Normal"/>
              <w:ind w:left="2835" w:hanging="0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Rich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ocument 6</w:t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77"/>
        <w:gridCol w:w="1190"/>
        <w:gridCol w:w="1498"/>
      </w:tblGrid>
      <w:tr>
        <w:trPr/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3185</wp:posOffset>
                      </wp:positionV>
                      <wp:extent cx="941070" cy="8686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868680"/>
                                <a:chOff x="0" y="0"/>
                                <a:chExt cx="9410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104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16560"/>
                                  <a:ext cx="920160" cy="76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428400"/>
                                    <a:ext cx="860400" cy="334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rché du Nord</w:t>
                                      </w:r>
                                    </w:p>
                                  </w:txbxContent>
                                </wps:txbx>
                                <wps:bodyPr lIns="0" rIns="0" tIns="5400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5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55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6.55pt;width:74.1pt;height:68.4pt" coordorigin="115,131" coordsize="1482,1368">
                      <v:rect id="shape_0" stroked="t" o:allowincell="t" style="position:absolute;left:115;top:131;width:1481;height:13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46;top:157;width:1449;height:1200">
                        <v:oval id="shape_0" stroked="t" o:allowincell="t" style="position:absolute;left:157;top:832;width:1354;height:52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ché du N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46;top:157;width:1448;height:867;mso-wrap-style:none;v-text-anchor:middle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 DE RÉINTÉGRATION</w:t>
            </w:r>
          </w:p>
          <w:p>
            <w:pPr>
              <w:pStyle w:val="Normal"/>
              <w:ind w:left="17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érenc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 sorti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isi le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20/01/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2878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</w:tc>
      </w:tr>
      <w:tr>
        <w:trPr/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onotype Corsiva" w:hAnsi="Monotype Corsiva"/>
              </w:rPr>
              <w:t xml:space="preserve">Erreur de prélèvement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Monotype Corsiva" w:hAnsi="Monotype Corsiva"/>
              </w:rPr>
              <w:t xml:space="preserve"> produits réintégrés dans le stock</w:t>
            </w:r>
          </w:p>
          <w:p>
            <w:pPr>
              <w:pStyle w:val="Normal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a du préparateur</w:t>
              <w:tab/>
              <w:t>Visa du contrôleur</w:t>
            </w:r>
          </w:p>
          <w:p>
            <w:pPr>
              <w:pStyle w:val="Normal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Robert</w:t>
              <w:tab/>
              <w:tab/>
              <w:tab/>
              <w:tab/>
              <w:t>Gér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567" w:top="623" w:footer="567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U NOR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rrig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’état des stocks (document 1) et des fiches d’inventaire (document 2), renseignez l’état de rapprochement des stocks (document 3) ;</w:t>
      </w:r>
    </w:p>
    <w:p>
      <w:pPr>
        <w:pStyle w:val="Heading2"/>
        <w:rPr/>
      </w:pPr>
      <w:r>
        <w:rPr/>
        <w:t>Document 3</w:t>
      </w:r>
    </w:p>
    <w:p>
      <w:pPr>
        <w:pStyle w:val="Heading3"/>
        <w:rPr/>
      </w:pPr>
      <w:r>
        <w:rPr/>
        <w:t>État de rapprochement des stocks – Inventaire du 20/01/2007</w:t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01"/>
        <w:gridCol w:w="1421"/>
        <w:gridCol w:w="1418"/>
        <w:gridCol w:w="1637"/>
        <w:gridCol w:w="1616"/>
        <w:gridCol w:w="1616"/>
        <w:gridCol w:w="1629"/>
        <w:gridCol w:w="1602"/>
      </w:tblGrid>
      <w:tr>
        <w:trPr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 total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achat unitaire HT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de vente unitaire H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théorique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car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+ ou -)</w:t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erve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erve 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arama au saumon 10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9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arama saumon fum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8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arama œufs cabillau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8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 mini-blinis 18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8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 mini-blinis 16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7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 blinis Bio 20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7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 blinis 135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8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solette St-Jacque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6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ilet de lieu noi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6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billaud au citr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5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 bâtonnets crab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20 bâtonnets + may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8 bâtonnets crab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+ 4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 mini-snacks crab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âtonnet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rabe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de-DE"/>
              </w:rPr>
              <w:t xml:space="preserve"> 50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âpé de la mer crab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4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zatziki 25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8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+ 10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ssortiment grec 250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9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567" w:right="726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s documents 4, 5, 6 et de vos connaissances, identifiez les sources possibles des écarts constatés. Complétez le tableau ci-dessou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38"/>
        <w:gridCol w:w="5144"/>
      </w:tblGrid>
      <w:tr>
        <w:trPr>
          <w:trHeight w:val="261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Références des produits ayant un écar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urces possibles</w:t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égatif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8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se au cours d’une manutention</w:t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925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LV dépassée</w:t>
            </w:r>
          </w:p>
        </w:tc>
      </w:tr>
      <w:tr>
        <w:trPr>
          <w:trHeight w:val="3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76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saisie, erreur de préparation de commandes, vol, erreur de réception</w:t>
            </w:r>
          </w:p>
        </w:tc>
      </w:tr>
      <w:tr>
        <w:trPr>
          <w:trHeight w:val="3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654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’adressage</w:t>
            </w:r>
          </w:p>
        </w:tc>
      </w:tr>
      <w:tr>
        <w:trPr>
          <w:trHeight w:val="386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itif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saisie, erreur de réception</w:t>
            </w:r>
          </w:p>
        </w:tc>
      </w:tr>
      <w:tr>
        <w:trPr>
          <w:trHeight w:val="3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782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prélèv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6"/>
      <w:footerReference w:type="default" r:id="rId57"/>
      <w:type w:val="nextPage"/>
      <w:pgSz w:w="11906" w:h="16838"/>
      <w:pgMar w:left="567" w:right="567" w:gutter="0" w:header="567" w:top="623" w:footer="56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0" w:hanging="0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header" Target="header6.xml"/><Relationship Id="rId57" Type="http://schemas.openxmlformats.org/officeDocument/2006/relationships/footer" Target="footer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16:00Z</dcterms:created>
  <dc:creator>Cassan</dc:creator>
  <dc:description/>
  <cp:keywords/>
  <dc:language>en-US</dc:language>
  <cp:lastModifiedBy>élève</cp:lastModifiedBy>
  <cp:lastPrinted>2007-02-12T20:07:00Z</cp:lastPrinted>
  <dcterms:modified xsi:type="dcterms:W3CDTF">2007-03-16T14:05:00Z</dcterms:modified>
  <cp:revision>4</cp:revision>
  <dc:subject/>
  <dc:title>TP – INVENTAIRE</dc:title>
</cp:coreProperties>
</file>