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TP LA PROTECTION DES PIEDS</w:t>
      </w:r>
    </w:p>
    <w:p>
      <w:pPr>
        <w:pStyle w:val="Normal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ous effectuez votre période de formation dans l’entrepôt DISTRIFROID (entrepôt sous température dirigée </w:t>
        <w:br/>
        <w:t>– 20° C) où y travaillent 10 femmes et 40 homme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rès une réunion du CHSCT, votre responsable vous remet la note ci-dessous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</wp:posOffset>
                </wp:positionV>
                <wp:extent cx="3771900" cy="2487930"/>
                <wp:effectExtent l="5080" t="5080" r="19050" b="10287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487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e 07/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ors d’une réunion du CHSCT, nous nous sommes aperçus que de nombreux accidents étaient dus aux chaussures de sécurité non adapté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Il a donc été décidé d’acheter pour l’ensemble du personnel, de nouvelles paires de chaussures de norme 345 imperméables, isolées contre le froid  et avec des semelles anti-perfor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M. MART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17pt;margin-top:0.95pt;width:296.95pt;height:195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e 07/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ors d’une réunion du CHSCT, nous nous sommes aperçus que de nombreux accidents étaient dus aux chaussures de sécurité non adapté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Il a donc été décidé d’acheter pour l’ensemble du personnel, de nouvelles paires de chaussures de norme 345 imperméables, isolées contre le froid  et avec des semelles anti-perforation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M. MART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À partir de la documentation fournie (fichier « catalogue » dans votre dossier « travail ») 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isissez pour chaque fournisseur, les modèles adaptés et justifiez votre choix sur l’annexe 1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éez, sous tableur, un tableau comparatif de prix pour l’ensemble des chaussures de sécurité à acheter en respectant les consignes ci-dessous et en prenant modèle sur l’annexe 2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nsignes :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lice : Arial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 du tableau « Comparatif de prix : chaussures de sécurité » centré sur la largeur du tableau, en gras et taille 20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ille 11 pour le reste du document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s des colonnes centrés et en gra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, prénom, groupe en pied de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mat paysag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rges : 1 cm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bleau centré sur la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calculs doivent être automatisé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 du fichier : « Comparatif chaussures de sécurité »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électionnez le fournisseur auprès duquel vous passerez command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/>
        <w:t>Annexe 1 : Choix du modèle par fournisseur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223"/>
        <w:gridCol w:w="1223"/>
        <w:gridCol w:w="1224"/>
        <w:gridCol w:w="1020"/>
        <w:gridCol w:w="1020"/>
        <w:gridCol w:w="1021"/>
        <w:gridCol w:w="1800"/>
      </w:tblGrid>
      <w:tr>
        <w:trPr>
          <w:trHeight w:val="532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ournisseurs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dèles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ractéristiqu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x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oui ou non)</w:t>
            </w:r>
          </w:p>
        </w:tc>
      </w:tr>
      <w:tr>
        <w:trPr>
          <w:trHeight w:val="1969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Ho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Fe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mperméabilité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sol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Antiperfor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0"/>
          <w:vertAlign w:val="superscript"/>
        </w:rPr>
        <w:t>1</w:t>
      </w:r>
      <w:r>
        <w:rPr>
          <w:rFonts w:cs="Comic Sans MS" w:ascii="Comic Sans MS" w:hAnsi="Comic Sans MS"/>
          <w:sz w:val="20"/>
        </w:rPr>
        <w:t> : Cochez la (ou les) case(s) correspondante(s) au modèle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nnexe 2 : Modèle à réaliser sous tableur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/>
      </w:pPr>
      <w:bookmarkStart w:id="0" w:name="_1258524493"/>
      <w:bookmarkEnd w:id="0"/>
      <w:r>
        <w:rPr/>
        <w:object w:dxaOrig="12704" w:dyaOrig="4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pt;height:116.2pt" filled="f" o:ole="">
            <v:imagedata r:id="rId4" o:title=""/>
          </v:shape>
          <o:OLEObject Type="Embed" ProgID="Excel.Sheet.12" ShapeID="ole_rId3" DrawAspect="Content" ObjectID="_1533922339" r:id="rId3"/>
        </w:object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0"/>
      </w:rPr>
      <w:t xml:space="preserve">-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2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52:00Z</dcterms:created>
  <dc:creator>modele</dc:creator>
  <dc:description/>
  <dc:language>en-US</dc:language>
  <cp:lastModifiedBy>Jean-Michel PETIT</cp:lastModifiedBy>
  <cp:lastPrinted>2007-12-07T10:48:00Z</cp:lastPrinted>
  <dcterms:modified xsi:type="dcterms:W3CDTF">2008-10-09T10:26:00Z</dcterms:modified>
  <cp:revision>7</cp:revision>
  <dc:subject/>
  <dc:title>TP SUR LES EPI</dc:title>
</cp:coreProperties>
</file>