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P 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ssez pour chaque fournisseur, les modèles adaptés et justifiez votre choix sur l’annexe 1.</w:t>
      </w:r>
    </w:p>
    <w:p>
      <w:pPr>
        <w:pStyle w:val="Normal"/>
        <w:jc w:val="both"/>
        <w:rPr/>
      </w:pPr>
      <w:r>
        <w:rPr/>
        <w:t>Annexe 1 : Choix du modèle par fournisseur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223"/>
        <w:gridCol w:w="1223"/>
        <w:gridCol w:w="1224"/>
        <w:gridCol w:w="1020"/>
        <w:gridCol w:w="1020"/>
        <w:gridCol w:w="1021"/>
        <w:gridCol w:w="1800"/>
      </w:tblGrid>
      <w:tr>
        <w:trPr>
          <w:trHeight w:val="53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ournisseur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èles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actéristiq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x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oui ou non)</w:t>
            </w:r>
          </w:p>
        </w:tc>
      </w:tr>
      <w:tr>
        <w:trPr>
          <w:trHeight w:val="196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o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e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mperméabilité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sol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Antiperfor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510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PRO’AUT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Ride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OUI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Spor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NON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S1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NON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LESMÈTR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Céphin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NON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Adelin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OUI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Nadin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NON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Turni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OUI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TOP S1 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NON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PROTECHNORD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An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OUI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May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NON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Smal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OUI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Universa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NON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  <w:vertAlign w:val="superscript"/>
        </w:rPr>
        <w:t>1</w:t>
      </w:r>
      <w:r>
        <w:rPr>
          <w:rFonts w:cs="Comic Sans MS" w:ascii="Comic Sans MS" w:hAnsi="Comic Sans MS"/>
          <w:sz w:val="20"/>
        </w:rPr>
        <w:t> : Cochez la (ou les) case(s) correspondante(s) au modèl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éez, sous tableur, un tableau comparatif de prix pour l’ensemble des chaussures de sécurité à acheter en respectant les consignes ci-dessous et en prenant modèle sur l’annexe 2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drawing>
          <wp:inline distT="0" distB="0" distL="0" distR="0">
            <wp:extent cx="5967095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1182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électionnez le fournisseur auprès duquel vous passerez command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us retenons le fournisseur Protechnord puisque le coût d’équipement est le moins élevé.</w:t>
      </w:r>
    </w:p>
    <w:sectPr>
      <w:footerReference w:type="default" r:id="rId3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-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1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12:00Z</dcterms:created>
  <dc:creator>modele</dc:creator>
  <dc:description/>
  <dc:language>en-US</dc:language>
  <cp:lastModifiedBy>Jean-Michel PETIT</cp:lastModifiedBy>
  <cp:lastPrinted>2008-10-09T12:17:00Z</cp:lastPrinted>
  <dcterms:modified xsi:type="dcterms:W3CDTF">2008-10-09T10:42:00Z</dcterms:modified>
  <cp:revision>5</cp:revision>
  <dc:subject/>
  <dc:title>TP SUR LES EPI</dc:title>
</cp:coreProperties>
</file>