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9.jpeg" ContentType="image/jpe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LES EP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La protection des pieds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TextBody"/>
        <w:rPr/>
      </w:pPr>
      <w:r>
        <w:rPr/>
        <w:t>Le milieu industriel génère des risques importants et variés qui nécessitent notamment une protection efficace des pied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/>
        <w:t>Les normes et directives européennes définissent 3 catégories de chaussures à usage professionne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Les différents risques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72" w:leader="dot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sque mécaniqu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72" w:leader="dot"/>
        </w:tabs>
        <w:spacing w:before="120" w:after="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sque chimiqu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72" w:leader="dot"/>
        </w:tabs>
        <w:spacing w:before="120" w:after="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sque thermiqu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72" w:leader="dot"/>
        </w:tabs>
        <w:spacing w:before="120" w:after="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sque électriqu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72" w:leader="dot"/>
        </w:tabs>
        <w:spacing w:before="120" w:after="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sque biologiqu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72" w:leader="dot"/>
        </w:tabs>
        <w:spacing w:before="120" w:after="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sque lié aux déplacemen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critères de choix d’une chaussure de sécurité sont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Les normes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rm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ypes de chaussur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tections aux chocs</w:t>
            </w:r>
          </w:p>
        </w:tc>
      </w:tr>
      <w:tr>
        <w:trPr>
          <w:trHeight w:val="68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 34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ussures de travai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cune</w:t>
            </w:r>
          </w:p>
        </w:tc>
      </w:tr>
      <w:tr>
        <w:trPr>
          <w:trHeight w:val="68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 34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ussures de protec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yenne</w:t>
              <w:br/>
              <w:t>(choc de 100 joules)</w:t>
            </w:r>
          </w:p>
        </w:tc>
      </w:tr>
      <w:tr>
        <w:trPr>
          <w:trHeight w:val="68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 3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ussures de sécurité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ortante</w:t>
              <w:br/>
              <w:t>(choc de 200 joules)</w:t>
            </w:r>
          </w:p>
        </w:tc>
      </w:tr>
    </w:tbl>
    <w:p>
      <w:pPr>
        <w:pStyle w:val="Corpsdetexte2"/>
        <w:rPr/>
      </w:pPr>
      <w:r>
        <w:rPr/>
        <w:t>Définition de joule : Unité élémentaire de mesure d’énergie, de travail et de quantité de chaleu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Les matériaux utilisé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0772" w:leader="dot"/>
        </w:tabs>
        <w:spacing w:lineRule="auto" w:line="360" w:before="120" w:after="0"/>
        <w:ind w:left="1066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e 1 : Chaussures tout cuir sauf caoutchouc ou polymèr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0772" w:leader="dot"/>
        </w:tabs>
        <w:spacing w:lineRule="auto" w:line="360" w:before="120" w:after="0"/>
        <w:ind w:left="1063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e 2 : Bottes tout caoutchouc entièrement vulcanisé ou tout polymère moulé.</w:t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Les exigences fondamentales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les peuvent porter sur les parties suivantes de la chaussure :</w:t>
      </w:r>
    </w:p>
    <w:p>
      <w:pPr>
        <w:pStyle w:val="Normal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0772" w:leader="dot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tig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0772" w:leader="dot"/>
        </w:tabs>
        <w:spacing w:before="120" w:after="0"/>
        <w:ind w:left="1080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doublur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0772" w:leader="dot"/>
        </w:tabs>
        <w:spacing w:before="120" w:after="0"/>
        <w:ind w:left="1080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languett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0772" w:leader="dot"/>
        </w:tabs>
        <w:spacing w:before="120" w:after="0"/>
        <w:ind w:left="1080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semelles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exigences fondamentales se définissent comme suit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20" w:leader="none"/>
          <w:tab w:val="left" w:pos="10772" w:leader="dot"/>
        </w:tabs>
        <w:ind w:left="16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qualité et la performance de matériaux utilisés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20" w:leader="none"/>
          <w:tab w:val="left" w:pos="10772" w:leader="dot"/>
        </w:tabs>
        <w:spacing w:before="120" w:after="0"/>
        <w:ind w:left="16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résistance à la déchirure, à la flexion et à l ’abrasion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20" w:leader="none"/>
          <w:tab w:val="left" w:pos="10772" w:leader="dot"/>
        </w:tabs>
        <w:spacing w:before="120" w:after="0"/>
        <w:ind w:left="16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erméabilité à la vapeur d ’eau et aux huiles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20" w:leader="none"/>
          <w:tab w:val="left" w:pos="10772" w:leader="dot"/>
        </w:tabs>
        <w:spacing w:before="120" w:after="0"/>
        <w:ind w:left="16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adhésion tige-semell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20" w:leader="none"/>
          <w:tab w:val="left" w:pos="10772" w:leader="dot"/>
        </w:tabs>
        <w:spacing w:before="120" w:after="0"/>
        <w:ind w:left="16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ropriété antidérapante de la semelle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 descriptif d’une chaussure de sécurité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6020435" cy="36569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22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Les exigences dites additionnelles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5456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xigence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ymboles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ictogrammes non normalisés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ésistance à la perforatio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704850" cy="70485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aussures conductrice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800100" cy="551815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45" t="-65" r="-4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aussures anti-statique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704850" cy="69532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52" r="-5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aussures isolante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solation contre la chaleu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704850" cy="704850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04850" cy="70485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04850" cy="70485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5325" cy="47561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75" r="-5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solation contre le froid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685800" cy="475615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75" r="-5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apacité d’absorption d’énergie du talo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685800" cy="466725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3" t="-77" r="-5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ésistance à l’eau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704850" cy="704850"/>
                  <wp:effectExtent l="0" t="0" r="0" b="0"/>
                  <wp:docPr id="1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ésistance de la semelle aux hydrocarbure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O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704850" cy="723900"/>
                  <wp:effectExtent l="0" t="0" r="0" b="0"/>
                  <wp:docPr id="1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1" t="-50" r="-5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tection des métatarse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704850" cy="695325"/>
                  <wp:effectExtent l="0" t="0" r="0" b="0"/>
                  <wp:docPr id="1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52" r="-5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3656965</wp:posOffset>
                </wp:positionV>
                <wp:extent cx="457200" cy="228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287.95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4228465</wp:posOffset>
                </wp:positionV>
                <wp:extent cx="342900" cy="342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332.9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5028565</wp:posOffset>
                </wp:positionV>
                <wp:extent cx="342900" cy="4572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395.95pt;width:26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6057265</wp:posOffset>
                </wp:positionV>
                <wp:extent cx="457200" cy="457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476.9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7085965</wp:posOffset>
                </wp:positionV>
                <wp:extent cx="571500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pt;margin-top:557.95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456565</wp:posOffset>
                </wp:positionV>
                <wp:extent cx="342900" cy="342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35.9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142365</wp:posOffset>
                </wp:positionV>
                <wp:extent cx="342900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89.9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942465</wp:posOffset>
                </wp:positionV>
                <wp:extent cx="342900" cy="3429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152.9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2513965</wp:posOffset>
                </wp:positionV>
                <wp:extent cx="342900" cy="2286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197.9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2971165</wp:posOffset>
                </wp:positionV>
                <wp:extent cx="457200" cy="342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233.9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Les modèles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682750" cy="1132205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682750" cy="113220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682640" cy="113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9.2pt;width:132.45pt;height:89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186815" cy="1186180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1186815" cy="118618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86920" cy="118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3.45pt;width:93.4pt;height:93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8220" cy="1343025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114300" cy="228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0pt;margin-top:-0.05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472440</wp:posOffset>
                </wp:positionV>
                <wp:extent cx="114300" cy="2286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0pt;margin-top:37.2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272540</wp:posOffset>
                </wp:positionV>
                <wp:extent cx="342900" cy="2286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1pt;margin-top:100.2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998220" cy="134302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98280" cy="134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5.8pt;width:78.55pt;height:105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880745" cy="1644650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880745" cy="16446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880920" cy="164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9.55pt;width:69.3pt;height:129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514600" cy="1225550"/>
            <wp:effectExtent l="0" t="0" r="0" b="0"/>
            <wp:wrapNone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515870" cy="122618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516040" cy="122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6.6pt;width:198.05pt;height:96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omic Sans MS" w:ascii="Comic Sans MS" w:hAnsi="Comic Sans MS"/>
        </w:rPr>
        <w:tab/>
        <w:tab/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645920" cy="1115695"/>
            <wp:effectExtent l="0" t="0" r="0" b="0"/>
            <wp:wrapNone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1645920" cy="111569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645920" cy="111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7.9pt;width:129.55pt;height:87.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Les accessoires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fférents accessoires peuvent venir se rajouter à la chaussure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0772" w:leader="dot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melles intérieures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0772" w:leader="dot"/>
        </w:tabs>
        <w:spacing w:before="120" w:after="0"/>
        <w:ind w:left="1080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ussons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0772" w:leader="dot"/>
        </w:tabs>
        <w:spacing w:before="120" w:after="0"/>
        <w:ind w:left="1080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ussettes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0772" w:leader="dot"/>
        </w:tabs>
        <w:spacing w:before="120" w:after="0"/>
        <w:ind w:left="1080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its anti-odeurs et antifongiqu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</w:rPr>
        <w:t>Les recommandations d’entretien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3" w:leader="none"/>
          <w:tab w:val="left" w:pos="10772" w:leader="dot"/>
        </w:tabs>
        <w:ind w:left="1083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rôler visuellement le bon état de la chaussure avant chaque utilisatio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3" w:leader="none"/>
          <w:tab w:val="left" w:pos="10772" w:leader="dot"/>
        </w:tabs>
        <w:spacing w:before="120" w:after="0"/>
        <w:ind w:left="1083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tre au rebut les chaussures en cas d’usure prononcée ou détérioratio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3" w:leader="none"/>
          <w:tab w:val="left" w:pos="10772" w:leader="dot"/>
        </w:tabs>
        <w:spacing w:before="120" w:after="0"/>
        <w:ind w:left="1083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nir les chaussures en état de propreté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3" w:leader="none"/>
          <w:tab w:val="left" w:pos="10772" w:leader="dot"/>
        </w:tabs>
        <w:spacing w:before="120" w:after="0"/>
        <w:ind w:left="1083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ire sécher de façon naturel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3" w:leader="none"/>
          <w:tab w:val="left" w:pos="10772" w:leader="dot"/>
        </w:tabs>
        <w:spacing w:before="120" w:after="0"/>
        <w:ind w:left="1083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isser ou cirer les chaussures.</w:t>
      </w:r>
    </w:p>
    <w:sectPr>
      <w:footerReference w:type="default" r:id="rId21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PAGE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4</w:t>
    </w:r>
    <w:r>
      <w:rPr>
        <w:sz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</w:rPr>
      <w:t>/</w:t>
    </w: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NUMPAGES \* ARABIC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4</w:t>
    </w:r>
    <w:r>
      <w:rPr>
        <w:sz w:val="20"/>
        <w:rFonts w:cs="Comic Sans MS" w:ascii="Comic Sans MS" w:hAnsi="Comic Sans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59:00Z</dcterms:created>
  <dc:creator>lp la peupleraie</dc:creator>
  <dc:description/>
  <dc:language>en-US</dc:language>
  <cp:lastModifiedBy>Jean-Michel PETIT</cp:lastModifiedBy>
  <cp:lastPrinted>2008-10-09T12:58:00Z</cp:lastPrinted>
  <dcterms:modified xsi:type="dcterms:W3CDTF">2008-10-09T12:16:00Z</dcterms:modified>
  <cp:revision>6</cp:revision>
  <dc:subject/>
  <dc:title>LES EPI</dc:title>
</cp:coreProperties>
</file>