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P Protection du corp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Vous êtes en PFMP au service expédition de la société VetiSécu, fabricant d’équipements de protection individuelle. Monsieur Leblanc, votre tuteur vous charge de repérer les différents pictogrammes de sécurité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l’aide des annexes 1 à 3, </w:t>
      </w:r>
      <w:r>
        <w:rPr>
          <w:rFonts w:cs="Arial" w:ascii="Arial" w:hAnsi="Arial"/>
          <w:bCs/>
          <w:sz w:val="20"/>
          <w:szCs w:val="20"/>
        </w:rPr>
        <w:t>indiquez d’une croix les risques que protège chaque produit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69A8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69A8"/>
          <w:sz w:val="20"/>
          <w:szCs w:val="20"/>
        </w:rPr>
        <w:t>Annexe 4 : Identification des pictogrammes en fonction des risqu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69A8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69A8"/>
          <w:sz w:val="20"/>
          <w:szCs w:val="20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281"/>
        <w:gridCol w:w="1282"/>
        <w:gridCol w:w="1282"/>
        <w:gridCol w:w="1281"/>
        <w:gridCol w:w="1282"/>
        <w:gridCol w:w="1282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ques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its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its chimiqu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eur fe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mpéri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te visibilit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upure par scie à chaî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ectricité statiqu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onnemen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l’aide l’annexe 5, repérez les éléments obligatoires qui doivent figurer sur l’étiquette de marquage ci-desso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722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047" t="47464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quez pourquoi le fabricant réalise ces étiquettes 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C’est une obligation légale et elles permettent d’informer l’utilisateur sur les protections fournies par le vêtement.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772" w:leader="dot"/>
      </w:tabs>
      <w:spacing w:lineRule="auto" w:line="360"/>
      <w:ind w:left="72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7:00Z</dcterms:created>
  <dc:creator>lp la peupleraie</dc:creator>
  <dc:description/>
  <dc:language>en-US</dc:language>
  <cp:lastModifiedBy>Jean-Michel PETIT</cp:lastModifiedBy>
  <cp:lastPrinted>2008-10-09T15:17:00Z</cp:lastPrinted>
  <dcterms:modified xsi:type="dcterms:W3CDTF">2008-10-09T13:27:00Z</dcterms:modified>
  <cp:revision>4</cp:revision>
  <dc:subject/>
  <dc:title>Synthèse : Hygiène et sécurité</dc:title>
</cp:coreProperties>
</file>