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58" w:right="584" w:hanging="0"/>
        <w:rPr/>
      </w:pPr>
      <w:r>
        <w:rPr/>
        <w:t>CORRECTION ET BARÊME – SOCIÉTÉ BURNORD</w:t>
      </w:r>
      <w:r>
        <w:rPr/>
        <w:br/>
      </w:r>
      <w:r>
        <w:rPr/>
        <w:t>sur 70 poi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20193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A (35 pt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65pt;width:1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A (35 pt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létez les annexes A2 – R1 et A3 – R2. </w:t>
      </w:r>
      <w:r>
        <w:rPr>
          <w:rFonts w:cs="Arial" w:ascii="Arial" w:hAnsi="Arial"/>
          <w:b/>
          <w:bCs/>
          <w:color w:val="FF0000"/>
          <w:sz w:val="20"/>
        </w:rPr>
        <w:t>(10 pt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Annexe A2 – R1 : Tableau d’analyse ABC selon la fréquence de sortie (prévisions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Tableau d’analyse ABC selon la fréquence de sortie (prévisions)</w:t>
      </w:r>
    </w:p>
    <w:p>
      <w:pPr>
        <w:pStyle w:val="Normal"/>
        <w:jc w:val="center"/>
        <w:rPr/>
      </w:pPr>
      <w:r>
        <w:rPr/>
        <w:t>5 points (- ½ pt par erreur, 0 pt si l’ordre décroissant n’est pas respecté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2228"/>
        <w:gridCol w:w="1819"/>
        <w:gridCol w:w="1819"/>
        <w:gridCol w:w="1819"/>
        <w:gridCol w:w="1819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° ordr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mill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équence de sorti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équence de sortie cumulé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de fréquence de sortie cumulé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e familles en %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reaux métalliqu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5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asiers à clapet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auteuil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1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 2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rmoires à rideaux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 69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ssiers suspendu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 0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rmoires à port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 38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reaux boi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 6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ais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 98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lasseurs dessert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2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oîtes archiv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50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ayonnag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7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Vestiair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9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ngl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0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ignalisation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1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ables fix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20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aisson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2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reaux verr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3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ibliothèqu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4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Vitrin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4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résentoir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48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erre-livr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5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abouret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5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8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ables pliant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5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anc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5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evalet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4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56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OT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6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56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 8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Annexe A3 – R2 : Tableau d’analyse ABC selon le chiffre d’affaires prévisionne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Tableau d’analyse ABC selon le chiffre d’affaires prévisionnels</w:t>
      </w:r>
    </w:p>
    <w:p>
      <w:pPr>
        <w:pStyle w:val="Normal"/>
        <w:jc w:val="center"/>
        <w:rPr/>
      </w:pPr>
      <w:r>
        <w:rPr/>
        <w:t>5 points (- ½ pt par erreur, 0 pt si l’ordre décroissant n’est pas respecté)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8"/>
        <w:gridCol w:w="2138"/>
        <w:gridCol w:w="1819"/>
        <w:gridCol w:w="1819"/>
        <w:gridCol w:w="1819"/>
        <w:gridCol w:w="1819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° ordr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amill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ffre d’affaires prévisionne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ffre d’affaires prévisionnel cumulé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iffre d’affaires prévisionnel cumulé en 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e familles en %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asiers à clapet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3 4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3 45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Fauteuil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 4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23 89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rmoires à rideaux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3 7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77 62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lasseurs dessert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7 1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14 7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rmoires à port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2 0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36 7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reaux boi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 38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57 13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4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ais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 34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76 47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Vestiair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 2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95 7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reaux verr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 8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12 6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6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ureaux métalliqu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 6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28 3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oîtes archiv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 70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43 0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4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aisson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 8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56 8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8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Rayonnag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 8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70 65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2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ssiers suspendu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 0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82 67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6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ngl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 2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91 9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ables fix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 40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99 35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4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ibliothèqu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7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04 07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8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ignalisation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 0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08 08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Vitrin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 29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11 3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6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ables pliant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 4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13 8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résentoir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 98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15 84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4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abouret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16 79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8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hevalet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17 20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2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anc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17 52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6</w:t>
            </w:r>
          </w:p>
        </w:tc>
      </w:tr>
      <w:tr>
        <w:trPr>
          <w:trHeight w:val="46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Serre-livr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17 67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OT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17 67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 07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decimal" w:pos="1072" w:leader="none"/>
              </w:tabs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r chaque critère, calculez l’indice de Gini. </w:t>
      </w:r>
      <w:r>
        <w:rPr>
          <w:rFonts w:cs="Arial" w:ascii="Arial" w:hAnsi="Arial"/>
          <w:b/>
          <w:bCs/>
          <w:color w:val="FF0000"/>
          <w:sz w:val="20"/>
        </w:rPr>
        <w:t>(6 pt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Critère fréquence de sortie :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3619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04775</wp:posOffset>
                </wp:positionV>
                <wp:extent cx="87630" cy="144780"/>
                <wp:effectExtent l="5080" t="5080" r="1905" b="635"/>
                <wp:wrapTight wrapText="bothSides">
                  <wp:wrapPolygon edited="0">
                    <wp:start x="15652" y="0"/>
                    <wp:lineTo x="9861" y="7674"/>
                    <wp:lineTo x="4226" y="15442"/>
                    <wp:lineTo x="5165" y="18568"/>
                    <wp:lineTo x="5948" y="21695"/>
                    <wp:lineTo x="21757" y="21695"/>
                    <wp:lineTo x="20817" y="18568"/>
                    <wp:lineTo x="19878" y="15442"/>
                    <wp:lineTo x="3443" y="3032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32">
                              <a:moveTo>
                                <a:pt x="270" y="0"/>
                              </a:moveTo>
                              <a:cubicBezTo>
                                <a:pt x="172" y="190"/>
                                <a:pt x="75" y="380"/>
                                <a:pt x="90" y="456"/>
                              </a:cubicBezTo>
                              <a:cubicBezTo>
                                <a:pt x="105" y="532"/>
                                <a:pt x="375" y="532"/>
                                <a:pt x="360" y="456"/>
                              </a:cubicBezTo>
                              <a:cubicBezTo>
                                <a:pt x="345" y="380"/>
                                <a:pt x="60" y="7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532" path="m270,0c172,190,75,380,90,456c105,532,375,532,360,456c345,380,60,76,0,0e" stroked="t" o:allowincell="f" style="position:absolute;margin-left:0.9pt;margin-top:8.25pt;width:6.85pt;height:11.35pt;mso-wrap-style:none;v-text-anchor:middle">
                <v:fill o:detectmouseclick="t" on="false"/>
                <v:stroke color="red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</w:rPr>
        <w:t>= (1 882 * 4 – 5 000) / 5 000 = 0,5056</w:t>
        <w:tab/>
        <w:tab/>
      </w:r>
      <w:r>
        <w:rPr>
          <w:rFonts w:cs="Arial" w:ascii="Arial" w:hAnsi="Arial"/>
          <w:b/>
          <w:bCs/>
          <w:color w:val="FF0000"/>
          <w:sz w:val="20"/>
        </w:rPr>
        <w:t>3 pt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 xml:space="preserve">Critère CA prévisionnel :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3619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87630" cy="144780"/>
                <wp:effectExtent l="5080" t="5080" r="1905" b="635"/>
                <wp:wrapTight wrapText="bothSides">
                  <wp:wrapPolygon edited="0">
                    <wp:start x="15652" y="0"/>
                    <wp:lineTo x="9861" y="7674"/>
                    <wp:lineTo x="4226" y="15442"/>
                    <wp:lineTo x="5165" y="18568"/>
                    <wp:lineTo x="5948" y="21695"/>
                    <wp:lineTo x="21757" y="21695"/>
                    <wp:lineTo x="20817" y="18568"/>
                    <wp:lineTo x="19878" y="15442"/>
                    <wp:lineTo x="3443" y="3032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532">
                              <a:moveTo>
                                <a:pt x="270" y="0"/>
                              </a:moveTo>
                              <a:cubicBezTo>
                                <a:pt x="172" y="190"/>
                                <a:pt x="75" y="380"/>
                                <a:pt x="90" y="456"/>
                              </a:cubicBezTo>
                              <a:cubicBezTo>
                                <a:pt x="105" y="532"/>
                                <a:pt x="375" y="532"/>
                                <a:pt x="360" y="456"/>
                              </a:cubicBezTo>
                              <a:cubicBezTo>
                                <a:pt x="345" y="380"/>
                                <a:pt x="60" y="7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532" path="m270,0c172,190,75,380,90,456c105,532,375,532,360,456c345,380,60,76,0,0e" stroked="t" o:allowincell="f" style="position:absolute;margin-left:0.9pt;margin-top:7.75pt;width:6.85pt;height:11.35pt;mso-wrap-style:none;v-text-anchor:middle">
                <v:fill o:detectmouseclick="t" on="false"/>
                <v:stroke color="red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</w:rPr>
        <w:t>= (2 072 * 4 – 5000) / 5 000 = 0,6576</w:t>
        <w:tab/>
        <w:tab/>
      </w:r>
      <w:r>
        <w:rPr>
          <w:rFonts w:cs="Arial" w:ascii="Arial" w:hAnsi="Arial"/>
          <w:b/>
          <w:bCs/>
          <w:color w:val="FF0000"/>
          <w:sz w:val="20"/>
        </w:rPr>
        <w:t>3 pt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terminez le critère le plus pertinent (justifiez). </w:t>
      </w:r>
      <w:r>
        <w:rPr>
          <w:rFonts w:cs="Arial" w:ascii="Arial" w:hAnsi="Arial"/>
          <w:b/>
          <w:bCs/>
          <w:color w:val="FF0000"/>
          <w:sz w:val="20"/>
        </w:rPr>
        <w:t>(4 pts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</w:rPr>
        <w:t xml:space="preserve">L’indice de Gini de la fréquence de sortie est inférieur à 0,6 ; le critère n’est donc pas pertinent. </w:t>
      </w:r>
      <w:r>
        <w:rPr>
          <w:rFonts w:cs="Arial" w:ascii="Arial" w:hAnsi="Arial"/>
          <w:b/>
          <w:bCs/>
          <w:color w:val="FF0000"/>
          <w:sz w:val="20"/>
        </w:rPr>
        <w:t>2 pts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0"/>
        </w:rPr>
        <w:t>En revanche, le critère du CA prévisionnel donne un indice de Gini de 0,6576, il est donc pertinent et nous le conserverons pour terminer notre étude.</w:t>
      </w:r>
      <w:r>
        <w:rPr>
          <w:rFonts w:cs="Arial" w:ascii="Arial" w:hAnsi="Arial"/>
          <w:b/>
          <w:bCs/>
          <w:color w:val="FF0000"/>
          <w:sz w:val="20"/>
        </w:rPr>
        <w:t xml:space="preserve"> 2 pt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quez pour chaque famille de produits, la cellule appropriée sur l’annexe A4 – R3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(15 pts)</w:t>
      </w:r>
    </w:p>
    <w:p>
      <w:pPr>
        <w:pStyle w:val="Heading2"/>
        <w:rPr/>
      </w:pPr>
      <w:r>
        <w:rPr/>
        <w:t>Annexe A4 – R3 : Plan de l’entrepôt</w:t>
      </w:r>
    </w:p>
    <w:p>
      <w:pPr>
        <w:pStyle w:val="Heading6"/>
        <w:jc w:val="center"/>
        <w:rPr/>
      </w:pPr>
      <w:r>
        <w:rPr/>
        <w:t>Plan de l’entrepô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38100</wp:posOffset>
                </wp:positionV>
                <wp:extent cx="9144000" cy="4686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686480"/>
                          <a:chOff x="0" y="0"/>
                          <a:chExt cx="9144000" cy="4686480"/>
                        </a:xfrm>
                      </wpg:grpSpPr>
                      <wps:wsp>
                        <wps:cNvSpPr txBox="1"/>
                        <wps:spPr>
                          <a:xfrm>
                            <a:off x="1143000" y="457200"/>
                            <a:ext cx="29718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457200"/>
                            <a:ext cx="3886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71468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45788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886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llul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llul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371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ellul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71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486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457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400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3772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1000" y="3543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expéd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1371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expédi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ré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0"/>
                            <a:ext cx="800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ré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3772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ai récep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3pt;width:720.05pt;height:368.95pt" coordorigin="522,60" coordsize="14401,7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22;top:780;width:4679;height:30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2;top:780;width:6119;height:19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2,3840" to="2322,7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2760" to="13122,7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2,7080" to="13121,70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42;top:618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llule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2;top:330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llul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62;top:22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ellul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22,420" to="6822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2,420" to="6462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2,420" to="6102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420" to="13122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762,420" to="12762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02,420" to="12402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2,7080" to="2322,7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2,7080" to="2682,7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7080" to="3042,7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2,7080" to="3402,7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2,3480" to="2321,3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2,3840" to="2321,3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2,3120" to="2321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2760" to="13481,2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2400" to="13481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2040" to="13481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7080" to="13481,7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6720" to="13481,6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6360" to="13481,6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6000" to="13481,6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2,5640" to="13481,5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2,7080" to="3762,7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;top:33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expéd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62;top:222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expédi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42;top:6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récep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42;top:60;width:12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récep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82;top:60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ai récep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050</wp:posOffset>
                </wp:positionH>
                <wp:positionV relativeFrom="paragraph">
                  <wp:posOffset>106680</wp:posOffset>
                </wp:positionV>
                <wp:extent cx="1097280" cy="1628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62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 xml:space="preserve">Dossiers suspendu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An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Tables fix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Bibliothè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ignalis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Vitr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Tables plia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Présentoi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Tabour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Cheval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Ban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Serre-liv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28.25pt;mso-wrap-distance-left:9.05pt;mso-wrap-distance-right:9.05pt;mso-wrap-distance-top:0pt;mso-wrap-distance-bottom:0pt;margin-top:8.4pt;mso-position-vertical-relative:text;margin-left:1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 xml:space="preserve">Dossiers suspendu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Ang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Tables fix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Bibliothè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Signalis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Vitri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Tables plian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Présentoi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Tabour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Cheval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Ban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Serre-liv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9130</wp:posOffset>
                </wp:positionH>
                <wp:positionV relativeFrom="paragraph">
                  <wp:posOffset>70485</wp:posOffset>
                </wp:positionV>
                <wp:extent cx="1097280" cy="9772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Chai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Vesti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Bureaux ver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Bureaux métall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Boîtes arch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Cais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Rayonna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6.95pt;mso-wrap-distance-left:9.05pt;mso-wrap-distance-right:9.05pt;mso-wrap-distance-top:0pt;mso-wrap-distance-bottom:0pt;margin-top:5.55pt;mso-position-vertical-relative:text;margin-left:3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Chai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Vesti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Bureaux ver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Bureaux métall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Boîtes archiv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Caiss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Rayonn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21730</wp:posOffset>
                </wp:positionH>
                <wp:positionV relativeFrom="paragraph">
                  <wp:posOffset>31750</wp:posOffset>
                </wp:positionV>
                <wp:extent cx="960120" cy="289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5 pts ou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2.8pt;mso-wrap-distance-left:9.05pt;mso-wrap-distance-right:9.05pt;mso-wrap-distance-top:0pt;mso-wrap-distance-bottom:0pt;margin-top:2.5pt;mso-position-vertical-relative:text;margin-left:4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5 pts ou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38475</wp:posOffset>
                </wp:positionH>
                <wp:positionV relativeFrom="paragraph">
                  <wp:posOffset>29210</wp:posOffset>
                </wp:positionV>
                <wp:extent cx="939165" cy="289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5 pts ou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2.8pt;mso-wrap-distance-left:9.05pt;mso-wrap-distance-right:9.05pt;mso-wrap-distance-top:0pt;mso-wrap-distance-bottom:0pt;margin-top:2.3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5 pts ou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51435</wp:posOffset>
                </wp:positionV>
                <wp:extent cx="1097280" cy="9048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Casiers à clap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Fauteui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Armoires à ridea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Classeurs desser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Armoires à por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Bureaux bo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1.25pt;mso-wrap-distance-left:9.05pt;mso-wrap-distance-right:9.05pt;mso-wrap-distance-top:0pt;mso-wrap-distance-bottom:0pt;margin-top:4.05pt;mso-position-vertical-relative:text;margin-left:19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Casiers à clap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Fauteui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Armoires à rideau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Classeurs desser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Armoires à por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Bureaux 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8595</wp:posOffset>
                </wp:positionH>
                <wp:positionV relativeFrom="paragraph">
                  <wp:posOffset>12700</wp:posOffset>
                </wp:positionV>
                <wp:extent cx="1007745" cy="2895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5 pts ou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22.8pt;mso-wrap-distance-left:9.05pt;mso-wrap-distance-right:9.05pt;mso-wrap-distance-top:0pt;mso-wrap-distance-bottom:0pt;margin-top:1pt;mso-position-vertical-relative:text;margin-left:3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5 pts ou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8001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Quai expédi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2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Quai expé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Légende</w:t>
      </w:r>
      <w:r>
        <w:rPr>
          <w:rFonts w:cs="Arial" w:ascii="Arial" w:hAnsi="Arial"/>
          <w:sz w:val="20"/>
        </w:rPr>
        <w:t xml:space="preserve"> 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ule 1 : Zone de stockage des familles de produits jugées les moins importan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ule 2 : Zone de stockage des familles de produits jugées moyennement importantes</w:t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ule 3 : Zone de stockage des familles de produits jugées les plus importan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192405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 B (35 pt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65pt;width:151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 B (35 pt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étez les annexes B3 – R4 à B6 – R7 afin d’établir le canevas triangulaire qui servira à la réorganisation de la cellule de stockage 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nexe B3 – R4 : Tableau de calcul des indices de trafic totaux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Tableau de calcul des indices de trafic totaux</w:t>
      </w:r>
    </w:p>
    <w:p>
      <w:pPr>
        <w:pStyle w:val="Normal"/>
        <w:jc w:val="center"/>
        <w:rPr/>
      </w:pPr>
      <w:r>
        <w:rPr/>
        <w:t>6 pts (1 pt par ligne ou 0)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"/>
        <w:gridCol w:w="905"/>
        <w:gridCol w:w="905"/>
        <w:gridCol w:w="905"/>
        <w:gridCol w:w="905"/>
        <w:gridCol w:w="905"/>
        <w:gridCol w:w="905"/>
        <w:gridCol w:w="905"/>
        <w:gridCol w:w="906"/>
        <w:gridCol w:w="906"/>
        <w:gridCol w:w="906"/>
        <w:gridCol w:w="906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duits</w:t>
            </w:r>
          </w:p>
        </w:tc>
        <w:tc>
          <w:tcPr>
            <w:tcW w:w="8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ostes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t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It total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  <w:t>9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lang w:val="en-GB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49860</wp:posOffset>
                      </wp:positionV>
                      <wp:extent cx="1162050" cy="0"/>
                      <wp:effectExtent l="3810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11.8pt" to="112.8pt,11.8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49860</wp:posOffset>
                      </wp:positionV>
                      <wp:extent cx="1162050" cy="0"/>
                      <wp:effectExtent l="3810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1.8pt" to="113.5pt,11.8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49860</wp:posOffset>
                      </wp:positionV>
                      <wp:extent cx="1725930" cy="0"/>
                      <wp:effectExtent l="3810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11.8pt" to="156.5pt,11.8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49860</wp:posOffset>
                      </wp:positionV>
                      <wp:extent cx="582930" cy="0"/>
                      <wp:effectExtent l="3810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11.8pt" to="65.75pt,11.8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lang w:val="en-GB"/>
              </w:rPr>
              <w:t>24</w:t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163195</wp:posOffset>
                      </wp:positionV>
                      <wp:extent cx="582930" cy="0"/>
                      <wp:effectExtent l="3810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12.85pt" to="65.7pt,12.8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63195</wp:posOffset>
                      </wp:positionV>
                      <wp:extent cx="628650" cy="0"/>
                      <wp:effectExtent l="3810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12.85pt" to="66.35pt,12.8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3195</wp:posOffset>
                      </wp:positionV>
                      <wp:extent cx="1162050" cy="0"/>
                      <wp:effectExtent l="3810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5pt,12.85pt" to="113.8pt,12.8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63195</wp:posOffset>
                      </wp:positionV>
                      <wp:extent cx="1694180" cy="0"/>
                      <wp:effectExtent l="38735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12.85pt" to="157.7pt,12.8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163195</wp:posOffset>
                      </wp:positionV>
                      <wp:extent cx="524510" cy="0"/>
                      <wp:effectExtent l="3810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pt,12.85pt" to="65.15pt,12.8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C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76530</wp:posOffset>
                      </wp:positionV>
                      <wp:extent cx="582930" cy="0"/>
                      <wp:effectExtent l="38100" t="38100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13.9pt" to="66.9pt,13.9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176530</wp:posOffset>
                      </wp:positionV>
                      <wp:extent cx="628650" cy="0"/>
                      <wp:effectExtent l="3810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3.9pt" to="112.8pt,13.9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23185</wp:posOffset>
                      </wp:positionH>
                      <wp:positionV relativeFrom="paragraph">
                        <wp:posOffset>176530</wp:posOffset>
                      </wp:positionV>
                      <wp:extent cx="1694180" cy="0"/>
                      <wp:effectExtent l="38735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5pt,13.9pt" to="339.9pt,13.9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41495</wp:posOffset>
                      </wp:positionH>
                      <wp:positionV relativeFrom="paragraph">
                        <wp:posOffset>176530</wp:posOffset>
                      </wp:positionV>
                      <wp:extent cx="524510" cy="0"/>
                      <wp:effectExtent l="3810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85pt,13.9pt" to="383.1pt,13.9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176530</wp:posOffset>
                      </wp:positionV>
                      <wp:extent cx="506730" cy="0"/>
                      <wp:effectExtent l="38735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5pt,13.9pt" to="63.3pt,13.9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76530</wp:posOffset>
                      </wp:positionV>
                      <wp:extent cx="628650" cy="0"/>
                      <wp:effectExtent l="3810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13.9pt" to="66.75pt,13.9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48</w:t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53670</wp:posOffset>
                      </wp:positionV>
                      <wp:extent cx="1162050" cy="0"/>
                      <wp:effectExtent l="3810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5pt,12.1pt" to="113.4pt,12.1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83075</wp:posOffset>
                      </wp:positionH>
                      <wp:positionV relativeFrom="paragraph">
                        <wp:posOffset>153670</wp:posOffset>
                      </wp:positionV>
                      <wp:extent cx="582930" cy="0"/>
                      <wp:effectExtent l="3810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25pt,12.1pt" to="383.1pt,12.1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53670</wp:posOffset>
                      </wp:positionV>
                      <wp:extent cx="1676400" cy="0"/>
                      <wp:effectExtent l="3810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5pt,12.1pt" to="154.5pt,12.1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153670</wp:posOffset>
                      </wp:positionV>
                      <wp:extent cx="565150" cy="0"/>
                      <wp:effectExtent l="38100" t="38100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9pt,12.1pt" to="65.35pt,12.1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53670</wp:posOffset>
                      </wp:positionV>
                      <wp:extent cx="565150" cy="0"/>
                      <wp:effectExtent l="38100" t="38100" r="635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2.1pt" to="64.8pt,12.1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55</w:t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58420</wp:posOffset>
                      </wp:positionV>
                      <wp:extent cx="1741170" cy="0"/>
                      <wp:effectExtent l="3810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4.6pt" to="156.9pt,4.6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8420</wp:posOffset>
                      </wp:positionV>
                      <wp:extent cx="617220" cy="144780"/>
                      <wp:effectExtent l="0" t="38100" r="38100" b="2032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40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4.6pt" to="65.8pt,15.95pt" stroked="t" o:allowincell="t" style="position:absolute;flip:x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023745</wp:posOffset>
                      </wp:positionH>
                      <wp:positionV relativeFrom="paragraph">
                        <wp:posOffset>203200</wp:posOffset>
                      </wp:positionV>
                      <wp:extent cx="1676400" cy="0"/>
                      <wp:effectExtent l="3810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9.35pt,16pt" to="-27.4pt,16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203200</wp:posOffset>
                      </wp:positionV>
                      <wp:extent cx="565150" cy="0"/>
                      <wp:effectExtent l="3810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5pt,16pt" to="19.2pt,16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203200</wp:posOffset>
                      </wp:positionV>
                      <wp:extent cx="582930" cy="0"/>
                      <wp:effectExtent l="3810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6pt" to="110.7pt,16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203200</wp:posOffset>
                      </wp:positionV>
                      <wp:extent cx="565150" cy="0"/>
                      <wp:effectExtent l="3810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5pt,16pt" to="63.9pt,16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78</w:t>
            </w:r>
          </w:p>
        </w:tc>
      </w:tr>
      <w:tr>
        <w:trPr>
          <w:trHeight w:val="482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F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5910</wp:posOffset>
                      </wp:positionH>
                      <wp:positionV relativeFrom="paragraph">
                        <wp:posOffset>144145</wp:posOffset>
                      </wp:positionV>
                      <wp:extent cx="582930" cy="0"/>
                      <wp:effectExtent l="3810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3pt,11.35pt" to="22.55pt,11.3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44145</wp:posOffset>
                      </wp:positionV>
                      <wp:extent cx="628650" cy="0"/>
                      <wp:effectExtent l="3810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11.35pt" to="68.45pt,11.3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44145</wp:posOffset>
                      </wp:positionV>
                      <wp:extent cx="506730" cy="0"/>
                      <wp:effectExtent l="3810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1.35pt" to="109.45pt,11.3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44145</wp:posOffset>
                      </wp:positionV>
                      <wp:extent cx="1135380" cy="0"/>
                      <wp:effectExtent l="38735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11.35pt" to="109.95pt,11.3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887730</wp:posOffset>
                      </wp:positionH>
                      <wp:positionV relativeFrom="paragraph">
                        <wp:posOffset>144145</wp:posOffset>
                      </wp:positionV>
                      <wp:extent cx="565150" cy="0"/>
                      <wp:effectExtent l="38735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9.9pt,11.35pt" to="-25.45pt,11.3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144145</wp:posOffset>
                      </wp:positionV>
                      <wp:extent cx="582930" cy="0"/>
                      <wp:effectExtent l="38100" t="38100" r="635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11.35pt" to="66.05pt,11.3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20040</wp:posOffset>
                      </wp:positionH>
                      <wp:positionV relativeFrom="paragraph">
                        <wp:posOffset>144145</wp:posOffset>
                      </wp:positionV>
                      <wp:extent cx="565150" cy="0"/>
                      <wp:effectExtent l="3810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pt,11.35pt" to="19.25pt,11.35pt" stroked="t" o:allowincell="t" style="position:absolute">
                      <v:stroke color="red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7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nexe B4 – R5 : Matrice à double entré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Matrice à double entré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14 pts (- 1 pt par erreur ou manquant)</w:t>
      </w:r>
    </w:p>
    <w:tbl>
      <w:tblPr>
        <w:tblW w:w="11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2"/>
        <w:gridCol w:w="1290"/>
      </w:tblGrid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2065</wp:posOffset>
                      </wp:positionV>
                      <wp:extent cx="6903720" cy="2714625"/>
                      <wp:effectExtent l="1905" t="4445" r="190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3720" cy="27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0.95pt" to="539.95pt,2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5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 xml:space="preserve">4 – 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9966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 xml:space="preserve">6 – 11 – 1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2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 xml:space="preserve">4 – 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10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 xml:space="preserve">8 – 1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 xml:space="preserve">6 – 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 xml:space="preserve">11 – 1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 xml:space="preserve">6 – 4 – 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11 – 13 – 1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 xml:space="preserve">11 – 13 – 1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1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16"/>
              </w:rPr>
              <w:t xml:space="preserve">6 – 4 – 8  – 11 – 13 – 12 </w:t>
            </w:r>
            <w:r>
              <w:rPr>
                <w:rFonts w:cs="Arial" w:ascii="Arial" w:hAnsi="Arial"/>
                <w:color w:val="339966"/>
                <w:sz w:val="16"/>
                <w:bdr w:val="single" w:sz="4" w:space="0" w:color="000000"/>
              </w:rPr>
              <w:t>54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54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nexe B5 – R6 : Tableau de classement des postes de travail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Tableau de classement des postes de trav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  <w:t>2 pts ou 0</w:t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559"/>
        <w:gridCol w:w="1559"/>
        <w:gridCol w:w="1559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° ord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e liais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fic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tes de travail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nnexe B6 – R7 : Canevas triangulaire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à rendre avec la copie)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Canevas triangulai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13 pts (- 1 pt par flèche manquante ou supplémentaire ; - 2 pts par croisement supplémentaire)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2670</wp:posOffset>
                </wp:positionH>
                <wp:positionV relativeFrom="paragraph">
                  <wp:posOffset>1295400</wp:posOffset>
                </wp:positionV>
                <wp:extent cx="64008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02pt" to="232.45pt,102pt" stroked="t" o:allowincell="f" style="position:absolute;flip:x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3670</wp:posOffset>
                </wp:positionH>
                <wp:positionV relativeFrom="paragraph">
                  <wp:posOffset>1367790</wp:posOffset>
                </wp:positionV>
                <wp:extent cx="358140" cy="470535"/>
                <wp:effectExtent l="10160" t="0" r="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20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07.7pt" to="240.25pt,144.7pt" stroked="t" o:allowincell="f" style="position:absolute;flip:x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2195</wp:posOffset>
                </wp:positionH>
                <wp:positionV relativeFrom="paragraph">
                  <wp:posOffset>1294765</wp:posOffset>
                </wp:positionV>
                <wp:extent cx="1078230" cy="615315"/>
                <wp:effectExtent l="6350" t="1143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8200" cy="61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01.95pt" to="267.7pt,150.35pt" stroked="t" o:allowincell="f" style="position:absolute;flip:xy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3840</wp:posOffset>
                </wp:positionH>
                <wp:positionV relativeFrom="paragraph">
                  <wp:posOffset>1403350</wp:posOffset>
                </wp:positionV>
                <wp:extent cx="335280" cy="470535"/>
                <wp:effectExtent l="10795" t="762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516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110.5pt" to="345.55pt,147.5pt" stroked="t" o:allowincell="f" style="position:absolute;flip:xy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2250</wp:posOffset>
                </wp:positionH>
                <wp:positionV relativeFrom="paragraph">
                  <wp:posOffset>1983105</wp:posOffset>
                </wp:positionV>
                <wp:extent cx="640080" cy="0"/>
                <wp:effectExtent l="635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56.15pt" to="267.85pt,156.15pt" stroked="t" o:allowincell="f" style="position:absolute;flip:x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28850</wp:posOffset>
                </wp:positionH>
                <wp:positionV relativeFrom="paragraph">
                  <wp:posOffset>2127885</wp:posOffset>
                </wp:positionV>
                <wp:extent cx="316230" cy="470535"/>
                <wp:effectExtent l="10795" t="0" r="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67.55pt" to="200.35pt,204.55pt" stroked="t" o:allowincell="f" style="position:absolute;flip:x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94510</wp:posOffset>
                </wp:positionH>
                <wp:positionV relativeFrom="paragraph">
                  <wp:posOffset>1367155</wp:posOffset>
                </wp:positionV>
                <wp:extent cx="361950" cy="470535"/>
                <wp:effectExtent l="10160" t="0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107.65pt" to="169.75pt,144.65pt" stroked="t" o:allowincell="f" style="position:absolute;flip: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85950</wp:posOffset>
                </wp:positionH>
                <wp:positionV relativeFrom="paragraph">
                  <wp:posOffset>1983105</wp:posOffset>
                </wp:positionV>
                <wp:extent cx="62865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56.15pt" to="197.95pt,156.15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7900</wp:posOffset>
                </wp:positionH>
                <wp:positionV relativeFrom="paragraph">
                  <wp:posOffset>1367155</wp:posOffset>
                </wp:positionV>
                <wp:extent cx="316230" cy="4705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08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07.65pt" to="201.85pt,144.65pt" stroked="t" o:allowincell="f" style="position:absolute;flip:xy">
                <v:stroke color="red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4990</wp:posOffset>
                </wp:positionH>
                <wp:positionV relativeFrom="paragraph">
                  <wp:posOffset>2091690</wp:posOffset>
                </wp:positionV>
                <wp:extent cx="300990" cy="470535"/>
                <wp:effectExtent l="10795" t="698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470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164.7pt" to="167.35pt,201.7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8500</wp:posOffset>
                </wp:positionH>
                <wp:positionV relativeFrom="paragraph">
                  <wp:posOffset>1295400</wp:posOffset>
                </wp:positionV>
                <wp:extent cx="6400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2pt" to="305.35pt,102pt" stroked="t" o:allowincell="f" style="position:absolute;flip:x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6230</wp:posOffset>
                </wp:positionH>
                <wp:positionV relativeFrom="paragraph">
                  <wp:posOffset>1295400</wp:posOffset>
                </wp:positionV>
                <wp:extent cx="6400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02pt" to="375.25pt,102pt" stroked="t" o:allowincell="f" style="position:absolute;flip:x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76650</wp:posOffset>
                </wp:positionH>
                <wp:positionV relativeFrom="paragraph">
                  <wp:posOffset>1983105</wp:posOffset>
                </wp:positionV>
                <wp:extent cx="64008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56.15pt" to="339.85pt,156.15pt" stroked="t" o:allowincell="f" style="position:absolute;flip:x">
                <v:stroke color="red" weight="255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22595" cy="3789045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186815</wp:posOffset>
                </wp:positionV>
                <wp:extent cx="190500" cy="18097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93.4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1970</wp:posOffset>
                </wp:positionH>
                <wp:positionV relativeFrom="paragraph">
                  <wp:posOffset>1874520</wp:posOffset>
                </wp:positionV>
                <wp:extent cx="190500" cy="18097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147.6pt;mso-position-vertical-relative:text;margin-left:34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6790</wp:posOffset>
                </wp:positionH>
                <wp:positionV relativeFrom="paragraph">
                  <wp:posOffset>1186815</wp:posOffset>
                </wp:positionV>
                <wp:extent cx="190500" cy="18097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93.45pt;mso-position-vertical-relative:text;margin-left:37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99310</wp:posOffset>
                </wp:positionH>
                <wp:positionV relativeFrom="paragraph">
                  <wp:posOffset>2598420</wp:posOffset>
                </wp:positionV>
                <wp:extent cx="190500" cy="180975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204.6pt;mso-position-vertical-relative:text;margin-left:16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0430</wp:posOffset>
                </wp:positionH>
                <wp:positionV relativeFrom="paragraph">
                  <wp:posOffset>1874520</wp:posOffset>
                </wp:positionV>
                <wp:extent cx="190500" cy="18097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147.6pt;mso-position-vertical-relative:text;margin-left:27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2280</wp:posOffset>
                </wp:positionH>
                <wp:positionV relativeFrom="paragraph">
                  <wp:posOffset>1186815</wp:posOffset>
                </wp:positionV>
                <wp:extent cx="190500" cy="18097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93.45pt;mso-position-vertical-relative:text;margin-left:2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4550</wp:posOffset>
                </wp:positionH>
                <wp:positionV relativeFrom="paragraph">
                  <wp:posOffset>1186815</wp:posOffset>
                </wp:positionV>
                <wp:extent cx="190500" cy="18097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93.45pt;mso-position-vertical-relative:text;margin-left:16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7350</wp:posOffset>
                </wp:positionH>
                <wp:positionV relativeFrom="paragraph">
                  <wp:posOffset>1874520</wp:posOffset>
                </wp:positionV>
                <wp:extent cx="190500" cy="180975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147.6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3650</wp:posOffset>
                </wp:positionH>
                <wp:positionV relativeFrom="paragraph">
                  <wp:posOffset>1874520</wp:posOffset>
                </wp:positionV>
                <wp:extent cx="190500" cy="180975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.25pt;mso-wrap-distance-left:9.05pt;mso-wrap-distance-right:9.05pt;mso-wrap-distance-top:0pt;mso-wrap-distance-bottom:0pt;margin-top:147.6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>
        <w:rFonts w:cs="Arial" w:ascii="Arial" w:hAnsi="Arial"/>
        <w:sz w:val="20"/>
      </w:rPr>
      <w:t>Durée : 2 heures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>
        <w:rFonts w:cs="Arial" w:ascii="Arial" w:hAnsi="Arial"/>
        <w:sz w:val="20"/>
      </w:rPr>
      <w:t>Durée : 2 heures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>
        <w:rFonts w:cs="Arial" w:ascii="Arial" w:hAnsi="Arial"/>
        <w:sz w:val="20"/>
      </w:rPr>
      <w:t>Durée : 2 heures</w:t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sur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bdr w:val="single" w:sz="4" w:space="0" w:color="00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20:00Z</dcterms:created>
  <dc:creator>K100</dc:creator>
  <dc:description/>
  <dc:language>en-US</dc:language>
  <cp:lastModifiedBy>theo1</cp:lastModifiedBy>
  <cp:lastPrinted>2009-05-15T15:35:00Z</cp:lastPrinted>
  <dcterms:modified xsi:type="dcterms:W3CDTF">2009-05-15T13:35:00Z</dcterms:modified>
  <cp:revision>5</cp:revision>
  <dc:subject/>
  <dc:title>ÉTUDE DE CAS – SOCIÉTÉ BURNORD</dc:title>
</cp:coreProperties>
</file>