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TUDE DE CAS – SOCIÉTÉ BURN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Compétences</w:t>
      </w:r>
      <w:r>
        <w:rPr>
          <w:rFonts w:cs="Arial" w:ascii="Arial" w:hAnsi="Arial"/>
          <w:sz w:val="20"/>
        </w:rPr>
        <w:t xml:space="preserve">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 1.2.6</w:t>
        <w:tab/>
        <w:t>Réimplanter les stocks</w:t>
      </w:r>
    </w:p>
    <w:p>
      <w:pPr>
        <w:pStyle w:val="Normal"/>
        <w:ind w:left="54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 1.6.2</w:t>
        <w:tab/>
        <w:t>Dimensionner les moyens matériel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été BURNORD, située sur la plate-forme multimodale Delta 3 à Dourges, est spécialisée dans les équipements et aménagements de bureau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grandes surfaces spécialisées et les entreprises industrielles et commerciales sont ses principaux cli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rs de votre période de formation en milieu professionnel, votre tuteur vous confie les tâches suivante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’analyse et l’optimisation du stockage des différentes famille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’organisation de la principale cellule de stock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600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6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alyse et optimisation du stockage des différentes famille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Suite à la demande de sa clientèle, BURNORD envisage de diversifier ses activités et de proposer de nouvelles familles à son catalogu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entrepôt est composé de trois cellules de stockage dans lesquelles les familles seront réparties en fonction du critère que vous jugerez le plus pertinen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disposez des annexes suivantes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e des familles – Annexe A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’analyse ABC selon la fréquence de sortie (prévisions) – Annexe A2 – R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’analyse ABC selon le chiffre d’affaires (prévisionnel) – Annexe A3 – R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de l’entrepôt – Annexe A4 – R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70866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15pt;width:557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ravail à faire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étez les annexes A2 – R1 et A3 – R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chaque critère, calculez l’indice de Gin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terminez le critère le plus pertinent (justifiez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z pour chaque famille de produits, la cellule appropriée sur l’annexe A4 – R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Remarque 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e Groupe A correspond à 70 % du critè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e Groupe B correspond aux 20 % suivant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e Groupe C correspond au res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rrondissez les pourcentages à l’entier le plus proch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Annexe A1 : Liste des famil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Liste des famil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783"/>
        <w:gridCol w:w="2766"/>
      </w:tblGrid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amill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équence de sortie mensuelle prévisionnell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 mensuel prévisionnel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 Angl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7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 Armoires à port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 Armoires à rideaux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73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 Banc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 Bibliothèqu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19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 Boîtes archiv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02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 Bureaux boi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85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 Bureaux métalliqu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9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 Bureaux verre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75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 Caisson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33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 Casiers à clapet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 45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 Chais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4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 Chevalet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 Classeurs dessert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25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 Dossiers suspendu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25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 Fauteuil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447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 Présentoi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8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 Rayonnag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04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 Serre-livr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 Signalisation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16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 Tables fix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06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 Tables pliant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 Tabouret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 Vestiair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70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 Vitrine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5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7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Annexe A2 – R1 : Tableau d’analyse ABC selon la fréquence de sortie (prévisions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Tableau d’analyse ABC selon la fréquence de sortie (prévision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mil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équence de sort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équence de sortie cumulé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de fréquence de sortie cumulé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familles en %</w:t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Annexe A3 – R2 : Tableau d’analyse ABC selon le chiffre d’affaires prévisionne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Tableau d’analyse ABC selon le chiffre d’affaires prévisionn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mil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 cumulé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 cumulé en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familles en %</w:t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Annexe A4 – R3 : Plan de l’entrepôt</w:t>
      </w:r>
    </w:p>
    <w:p>
      <w:pPr>
        <w:pStyle w:val="Heading6"/>
        <w:jc w:val="center"/>
        <w:rPr/>
      </w:pPr>
      <w:r>
        <w:rPr/>
        <w:t>Plan de l’entrepô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9144000" cy="468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686480"/>
                          <a:chOff x="0" y="0"/>
                          <a:chExt cx="9144000" cy="4686480"/>
                        </a:xfrm>
                      </wpg:grpSpPr>
                      <wps:wsp>
                        <wps:cNvSpPr txBox="1"/>
                        <wps:spPr>
                          <a:xfrm>
                            <a:off x="1143000" y="457200"/>
                            <a:ext cx="297180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457200"/>
                            <a:ext cx="38862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7146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4578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886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71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expéd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371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expéd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0"/>
                            <a:ext cx="800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772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2pt;width:720.05pt;height:369pt" coordorigin="540,64" coordsize="14401,7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40;top:784;width:4679;height:30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84;width:611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0,3844" to="2340,7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2764" to="13140,7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084" to="13139,70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260;top:618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0;top:330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0;top:222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41,424" to="6841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24" to="6481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24" to="6121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424" to="13140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424" to="12780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0,424" to="12420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084" to="234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084" to="270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084" to="306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7084" to="342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484" to="2339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844" to="2339,3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124" to="2339,3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2764" to="13499,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2404" to="13499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2044" to="13499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7084" to="13499,7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6724" to="13499,6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6364" to="13499,6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6004" to="13499,6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5644" to="13499,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084" to="3780,7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330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expéd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1;top:22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expéd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6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64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0;top:600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Quai expé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2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Quai 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Légende</w:t>
      </w:r>
      <w:r>
        <w:rPr>
          <w:rFonts w:cs="Arial" w:ascii="Arial" w:hAnsi="Arial"/>
          <w:sz w:val="20"/>
        </w:rPr>
        <w:t xml:space="preserve">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1 : Zone de stockage des familles de produits jugées les moins importan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2 : Zone de stockage des familles de produits jugées moyennement importantes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3 : Zone de stockage des familles de produits jugées les plus importan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600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6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ganisation de la principale cellule de stockag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e cadre de la diversification de l’activité de l’entreprise, BURNORD doit réorganiser les postes de travail de la cellule de stockag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disposez des annexes suivantes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e des postes de travail – Annexe B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es gammes et indices de trafic – Annexe B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e calcul des indices de trafic totaux – Annexe B3 – R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ce à double entrée – Annexe B4 – R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e classement des postes de travail – Annexe B5 – R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evas triangulaire – Annexe B6 – R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7086600" cy="9086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15pt;width:557.95pt;height:7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ravail à faire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étez les annexes B3 – R4 à B6 – R7 afin d’établir le canevas triangulaire qui servira à la réorganisation de la cellule de stockage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Annexe B1 : Liste des postes de trav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Liste des postes de trav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réception – contrôle document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prélèvement des échantillon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comptag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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reconditionnement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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stockage palettes entière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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picking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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e filmag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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’étiquetag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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>Zone d’expédi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Annexe B2 : Tableau des gammes et indices de traf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Tableau des gammes et indices de traf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3637"/>
        <w:gridCol w:w="3638"/>
        <w:gridCol w:w="1819"/>
      </w:tblGrid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roduits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Gammes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I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d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ésignation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iers à clapet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3 – 5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teuil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2 – 3 – 5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oires à rideaux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2 – 3 – 4 – 5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urs dessert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3 – 6 – 7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oires à port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4 – 3 – 6 – 7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eaux boi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3 – 4 – 6 – 7 – 8 – 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3 – R4 : Tableau de calcul des indices de trafic totaux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ableau de calcul des indices de trafic tota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905"/>
        <w:gridCol w:w="905"/>
        <w:gridCol w:w="905"/>
        <w:gridCol w:w="905"/>
        <w:gridCol w:w="905"/>
        <w:gridCol w:w="905"/>
        <w:gridCol w:w="905"/>
        <w:gridCol w:w="906"/>
        <w:gridCol w:w="906"/>
        <w:gridCol w:w="906"/>
        <w:gridCol w:w="906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duits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ostes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 total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4 – R5 : Matrice à double entré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Matrice à double entré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2"/>
        <w:gridCol w:w="1092"/>
      </w:tblGrid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065</wp:posOffset>
                      </wp:positionV>
                      <wp:extent cx="6903720" cy="2714625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3720" cy="27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95pt" to="539.95pt,2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5 – R6 : Tableau de classement des postes de travai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ableau de classement des postes de trav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liai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fic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es de travail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6 – R7 : Canevas triangulair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Canevas triangul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522595" cy="37890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8:00Z</dcterms:created>
  <dc:creator>K100</dc:creator>
  <dc:description/>
  <dc:language>en-US</dc:language>
  <cp:lastModifiedBy>theo1</cp:lastModifiedBy>
  <cp:lastPrinted>2009-05-15T15:34:00Z</cp:lastPrinted>
  <dcterms:modified xsi:type="dcterms:W3CDTF">2009-05-15T13:34:00Z</dcterms:modified>
  <cp:revision>10</cp:revision>
  <dc:subject/>
  <dc:title>ÉTUDE DE CAS – SOCIÉTÉ BURNORD</dc:title>
</cp:coreProperties>
</file>