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523777552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433828887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