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957624159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799101799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