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  <w:t>TP PRODIRES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effectuez votre période de formation en milieu professionnel dans l’entreprise PRODIREST, spécialisée dans la distribution de produits d’épicerie sè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se compose d’un atelier de reconditionnement (lot de chocolat ou d’épicerie fine pour les fêtes) et d’un entrepô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mplément de l’entrepôt actuel, il est prévu d’installer une plate-forme de distribution afin d’optimiser les livraisons chez les clie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ute l’implantation du bâtiment et des structures est déjà prévue (</w:t>
      </w:r>
      <w:r>
        <w:rPr>
          <w:rFonts w:cs="Arial" w:ascii="Arial" w:hAnsi="Arial"/>
          <w:b/>
          <w:i/>
          <w:sz w:val="22"/>
          <w:szCs w:val="22"/>
        </w:rPr>
        <w:t>annexe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êtes chargé(e) de dimensionner l’équipe de cariste affectée à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e en stock de réserve des palettes réceptionnées dans la journé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visionnement de la zone de préparation des comman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ption de l’activité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ivité des caristes est répartie sur toute la journ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lux moyen journalier est de 450 palettes de la réception vers le stock de réser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ransfert du stock de réserve à la zone de préparation représente le même fl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u déchargement à la réception, les palettes sont toutes mises au s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ock de réserve est réparti de façon égale sur 5 nive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zone de préparation, les palettes sont déposées au sol (elles doivent être accessibles aux préparateur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aristes utilisent des chariots élévateurs à mât rétract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ravail à fai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À l’aide de la méthode SMB, calculez le temps opératoire de chaque tâche. Vous vous aiderez pour cela des grilles d’analyse (</w:t>
      </w:r>
      <w:r>
        <w:rPr>
          <w:rFonts w:cs="Arial" w:ascii="Arial" w:hAnsi="Arial"/>
          <w:b/>
          <w:i/>
          <w:sz w:val="22"/>
          <w:szCs w:val="22"/>
        </w:rPr>
        <w:t>annexes 2 et 3</w:t>
      </w:r>
      <w:r>
        <w:rPr>
          <w:rFonts w:cs="Arial" w:ascii="Arial" w:hAnsi="Arial"/>
          <w:sz w:val="22"/>
          <w:szCs w:val="22"/>
        </w:rPr>
        <w:t xml:space="preserve">) et des temps standards à choisir parmi les </w:t>
      </w:r>
      <w:r>
        <w:rPr>
          <w:rFonts w:cs="Arial" w:ascii="Arial" w:hAnsi="Arial"/>
          <w:b/>
          <w:i/>
          <w:sz w:val="22"/>
          <w:szCs w:val="22"/>
        </w:rPr>
        <w:t>annexes 4, 5</w:t>
        <w:br/>
        <w:t>et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vertissez en heures et minutes le temps d’exécution de chaque tâche. Vous trouverez en </w:t>
        <w:br/>
      </w:r>
      <w:r>
        <w:rPr>
          <w:rFonts w:cs="Arial" w:ascii="Arial" w:hAnsi="Arial"/>
          <w:b/>
          <w:i/>
          <w:sz w:val="22"/>
          <w:szCs w:val="22"/>
        </w:rPr>
        <w:t>annexe 7</w:t>
      </w:r>
      <w:r>
        <w:rPr>
          <w:rFonts w:cs="Arial" w:ascii="Arial" w:hAnsi="Arial"/>
          <w:sz w:val="22"/>
          <w:szCs w:val="22"/>
        </w:rPr>
        <w:t xml:space="preserve"> les coefficients de rep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le nombre de caristes à embaucher pour chaque activité, sachant que le personnel est théoriquement engagé 6 heures sur 7 heures de présen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sur la base de votre recrutement le taux d’engagement réel moyen pour une journée de 7 heu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dant l’été, la moitié de l’effectif prendra ses congés annuels en juillet et l’autre moitié en août. Sachant que, pendant cette période, on constate une baisse d’activité représentant 25 % du temps et que les caristes sont polyvalents, que proposez-vous ?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DE L’ENTREPÔ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55245</wp:posOffset>
                </wp:positionV>
                <wp:extent cx="515239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’EXPÉ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E 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57.7pt;mso-wrap-distance-left:9.05pt;mso-wrap-distance-right:9.05pt;mso-wrap-distance-top:0pt;mso-wrap-distance-bottom:0pt;margin-top: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’EXPÉ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E 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143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476.9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25730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0" cy="2628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270pt,2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6785</wp:posOffset>
                </wp:positionH>
                <wp:positionV relativeFrom="paragraph">
                  <wp:posOffset>86995</wp:posOffset>
                </wp:positionV>
                <wp:extent cx="4578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55pt;margin-top:6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1257300" cy="800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R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S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0" cy="2400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5pt" to="270pt,19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785</wp:posOffset>
                </wp:positionH>
                <wp:positionV relativeFrom="paragraph">
                  <wp:posOffset>201295</wp:posOffset>
                </wp:positionV>
                <wp:extent cx="457835" cy="343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55pt;margin-top:15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 : Les distances indiquées sont les valeurs moyennes calculées sur l’ensemble des déplacement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bookmarkStart w:id="0" w:name="_1305631351"/>
      <w:bookmarkEnd w:id="0"/>
      <w:r>
        <w:rPr>
          <w:rFonts w:cs="Arial" w:ascii="Arial" w:hAnsi="Arial"/>
        </w:rPr>
        <w:object w:dxaOrig="14725" w:dyaOrig="8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0.3pt;height:419pt" filled="f" o:ole="">
            <v:imagedata r:id="rId4" o:title=""/>
          </v:shape>
          <o:OLEObject Type="Embed" ProgID="Excel.Sheet.12" ShapeID="ole_rId3" DrawAspect="Content" ObjectID="_1152058645" r:id="rId3"/>
        </w:objec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725" w:dyaOrig="8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0.3pt;height:419pt" filled="f" o:ole="">
            <v:imagedata r:id="rId7" o:title=""/>
          </v:shape>
          <o:OLEObject Type="Embed" ProgID="Excel.Sheet.12" ShapeID="ole_rId6" DrawAspect="Content" ObjectID="_1837678066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0" cy="67945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3235" cy="369951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33870" cy="316293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DES COEFFICIENTS DE REP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160"/>
        <w:gridCol w:w="1623"/>
        <w:gridCol w:w="181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0 à 20 kg</w:t>
            </w:r>
            <w:r>
              <w:rPr>
                <w:rFonts w:cs="Arial" w:ascii="Arial" w:hAnsi="Arial"/>
              </w:rPr>
              <w:t>-12 %ManipulationActivité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d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tan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efficient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tions manu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à 3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élév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à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3:00Z</dcterms:created>
  <dc:creator>lp la peupleraie</dc:creator>
  <dc:description/>
  <cp:keywords/>
  <dc:language>en-US</dc:language>
  <cp:lastModifiedBy>modele2</cp:lastModifiedBy>
  <cp:lastPrinted>2009-06-04T11:44:00Z</cp:lastPrinted>
  <dcterms:modified xsi:type="dcterms:W3CDTF">2009-06-04T12:44:00Z</dcterms:modified>
  <cp:revision>14</cp:revision>
  <dc:subject/>
  <dc:title> </dc:title>
</cp:coreProperties>
</file>