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86535" cy="7981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jectif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Compétence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6 et 7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2, 3</w:t>
        <w:br/>
        <w:t>et 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5</w:t>
      </w:r>
      <w:r>
        <w:rPr>
          <w:rFonts w:cs="Arial" w:ascii="Arial" w:hAnsi="Arial"/>
          <w:sz w:val="22"/>
          <w:szCs w:val="22"/>
        </w:rPr>
        <w:t>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T1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2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3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tiv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2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LE D’ANALYS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tivité : </w:t>
      </w:r>
      <w:r>
        <w:rPr>
          <w:rFonts w:cs="Arial" w:ascii="Comic Sans MS" w:hAnsi="Comic Sans MS"/>
          <w:b/>
          <w:color w:val="FF0000"/>
          <w:sz w:val="28"/>
          <w:szCs w:val="28"/>
        </w:rPr>
        <w:t>Calcul du temps opératoire de la mise en stock de réserv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12"/>
        <w:gridCol w:w="1513"/>
        <w:gridCol w:w="1513"/>
        <w:gridCol w:w="1513"/>
        <w:gridCol w:w="151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ye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.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réq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.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ise d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 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lacement chargé vers le stock (30 m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C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 x 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 5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 7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 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 7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lacement libre vers la réception (30 m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L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 x 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 4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Total 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3 3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LE D’ANALYS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tivité : </w:t>
      </w:r>
      <w:r>
        <w:rPr>
          <w:rFonts w:cs="Arial" w:ascii="Comic Sans MS" w:hAnsi="Comic Sans MS"/>
          <w:b/>
          <w:color w:val="FF0000"/>
          <w:sz w:val="28"/>
          <w:szCs w:val="28"/>
        </w:rPr>
        <w:t>Calcul du temps opératoire de l’approvisionnement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Arial" w:ascii="Comic Sans MS" w:hAnsi="Comic Sans MS"/>
          <w:b/>
          <w:color w:val="FF0000"/>
          <w:sz w:val="28"/>
          <w:szCs w:val="28"/>
        </w:rPr>
        <w:t>de la zone de préparation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12"/>
        <w:gridCol w:w="1513"/>
        <w:gridCol w:w="1513"/>
        <w:gridCol w:w="1513"/>
        <w:gridCol w:w="151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ye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.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réq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.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ise d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 3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 7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 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iveau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 0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Déplacement chargé vers la zone de prépar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35 m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C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 x 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 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ose palette Niveau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D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7 5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placement libre vers le stock (35 m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E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L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 X 0 ?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 02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 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73 84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Convertissez en heures et minutes les temps d’exécution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  <w:t>Mise en stock de réserve</w:t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o = 73 350 cmn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73 350 x 1,11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81419 cmn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,58 heur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 heures et 35 minut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b/>
          <w:color w:val="FF0000"/>
          <w:u w:val="single"/>
        </w:rPr>
        <w:t>Approvisionnement de la zone de préparation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o = 73 845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73 845 x 1,11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81968 cmn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,67 heur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 heures et 40 minut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) Calcul du nombre de caristes à embaucher (sur la base de 6 heures de travail effectif)</w:t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  <w:t>Mise en stock de réserve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,58 heure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FF0000"/>
        </w:rPr>
        <w:t xml:space="preserve">13,58 / 6 = 2,26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Comic Sans MS" w:hAnsi="Comic Sans MS"/>
          <w:color w:val="FF0000"/>
        </w:rPr>
        <w:t xml:space="preserve"> il faut donc 3 carist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b/>
          <w:color w:val="FF0000"/>
          <w:u w:val="single"/>
        </w:rPr>
        <w:t>Approvisionnement de la zone de préparation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Te = 13,67 heure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FF0000"/>
        </w:rPr>
        <w:t xml:space="preserve">13,67 / 6 = 2,27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Comic Sans MS" w:hAnsi="Comic Sans MS"/>
          <w:color w:val="FF0000"/>
        </w:rPr>
        <w:t xml:space="preserve"> il faut donc 3 caristes</w:t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) Calcul du taux d’engagement moyen rée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guidecadhi.fr/images/logo/568_prodirest.jpg&amp;imgrefurl=http://www.guidecadhi.fr/guide/fournisseur-restaurant-hotel-alimentation-produits-pdj-produits-frais-prodirest-568.html&amp;usg=__RMhfGjLRhy1msdTuT1CeQOKIFxo=&amp;h=236&amp;w=472&amp;sz=20&amp;hl=fr&amp;start=1&amp;tbnid=Rb8MWdZmoQg_iM:&amp;tbnh=65&amp;tbnw=129&amp;prev=/images%3Fq%3Dprodirest%26gbv%3D2%26hl%3D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4:00Z</dcterms:created>
  <dc:creator>lp la peupleraie</dc:creator>
  <dc:description/>
  <cp:keywords/>
  <dc:language>en-US</dc:language>
  <cp:lastModifiedBy>lp la peupleraie</cp:lastModifiedBy>
  <cp:lastPrinted>2009-01-30T11:45:00Z</cp:lastPrinted>
  <dcterms:modified xsi:type="dcterms:W3CDTF">2009-01-30T15:26:00Z</dcterms:modified>
  <cp:revision>4</cp:revision>
  <dc:subject/>
  <dc:title> </dc:title>
</cp:coreProperties>
</file>