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P</w:t>
        <w:tab/>
        <w:t>MATCH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anigramme de récep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ompétence évaluée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1.1.1.</w:t>
        <w:tab/>
        <w:t>Planifier les réceptions et l’occupation des quai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us travaillez toujours au service Réception de l’entreprise MATCH à Lommes. Votre responsable vous demande de préparer le planigramme de récep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ous trouverez les renseignements vous permettant de mener à bien votre mission dans les annexe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1 :</w:t>
        <w:tab/>
        <w:t>Livraisons prévues dans la matiné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2 :</w:t>
        <w:tab/>
        <w:t>Planigramme de récep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1 :</w:t>
        <w:tab/>
        <w:t>Livraisons prévues dans la matinée (dans l’ordre des arrivée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20"/>
        <w:gridCol w:w="2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eu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palette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s de déchar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quais / 3 opérate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-Tran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 x1,5) + 12 = 34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lèche nordis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soit 4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s Ringo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 soit 3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’Expres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org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 soit 3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rou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 soit 3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ro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Moret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 soit 2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Transpor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soit 4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Duclo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 soit 40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 and 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 soit 25 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 Por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 soit 30 min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total de déchargeme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mi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Annexe 2 :</w:t>
        <w:tab/>
        <w:t>Planigramme de récepti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73355</wp:posOffset>
                </wp:positionV>
                <wp:extent cx="533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3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8288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4.4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4575</wp:posOffset>
                </wp:positionH>
                <wp:positionV relativeFrom="paragraph">
                  <wp:posOffset>16383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2.9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9975</wp:posOffset>
                </wp:positionH>
                <wp:positionV relativeFrom="paragraph">
                  <wp:posOffset>192405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5.15pt;mso-position-vertical-relative:text;margin-left:5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0</wp:posOffset>
                </wp:positionH>
                <wp:positionV relativeFrom="paragraph">
                  <wp:posOffset>20193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5.9pt;mso-position-vertical-relative:text;margin-left:2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2025</wp:posOffset>
                </wp:positionH>
                <wp:positionV relativeFrom="paragraph">
                  <wp:posOffset>18288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4.4pt;mso-position-vertical-relative:text;margin-left:3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0</wp:posOffset>
                </wp:positionH>
                <wp:positionV relativeFrom="paragraph">
                  <wp:posOffset>192405</wp:posOffset>
                </wp:positionV>
                <wp:extent cx="50482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pt;mso-wrap-distance-left:9.05pt;mso-wrap-distance-right:9.05pt;mso-wrap-distance-top:0pt;mso-wrap-distance-bottom:0pt;margin-top:15.15pt;mso-position-vertical-relative:text;margin-left:6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57"/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058"/>
      </w:tblGrid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i n°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07035</wp:posOffset>
                      </wp:positionV>
                      <wp:extent cx="847090" cy="5588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st-Tr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h – 5 h 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44pt;mso-wrap-distance-left:9.05pt;mso-wrap-distance-right:9.05pt;mso-wrap-distance-top:0pt;mso-wrap-distance-bottom:0pt;margin-top:32.0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-Tran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h – 5 h 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i n°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i n°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m = 1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nes à respecter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évoir une marge de 5 min entre chaque cam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cer les camions dans l’ordre d’arrivée en les répartissant sur les 3 qu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P</w:t>
        <w:tab/>
        <w:t>MATCH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Planigramme de réce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Corrig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Annexe 2 :</w:t>
        <w:tab/>
        <w:t>Planigramme de récep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73355</wp:posOffset>
                </wp:positionV>
                <wp:extent cx="533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3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18288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4.4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0</wp:posOffset>
                </wp:positionH>
                <wp:positionV relativeFrom="paragraph">
                  <wp:posOffset>16383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2.9pt;mso-position-vertical-relative:text;margin-left:5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192405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5.15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20193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5.9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182880</wp:posOffset>
                </wp:positionV>
                <wp:extent cx="54292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4.4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0700</wp:posOffset>
                </wp:positionH>
                <wp:positionV relativeFrom="paragraph">
                  <wp:posOffset>192405</wp:posOffset>
                </wp:positionV>
                <wp:extent cx="50482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pt;mso-wrap-distance-left:9.05pt;mso-wrap-distance-right:9.05pt;mso-wrap-distance-top:0pt;mso-wrap-distance-bottom:0pt;margin-top:15.15pt;mso-position-vertical-relative:text;margin-left:7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Quai n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10185</wp:posOffset>
                      </wp:positionV>
                      <wp:extent cx="847090" cy="67437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st-Tr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h – 5h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53.1pt;mso-wrap-distance-left:9.05pt;mso-wrap-distance-right:9.05pt;mso-wrap-distance-top:0pt;mso-wrap-distance-bottom:0pt;margin-top:16.5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-Tran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h – 5h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13360</wp:posOffset>
                      </wp:positionV>
                      <wp:extent cx="739140" cy="6731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Leborg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5h40 –6h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53pt;mso-wrap-distance-left:9.05pt;mso-wrap-distance-right:9.05pt;mso-wrap-distance-top:0pt;mso-wrap-distance-bottom:0pt;margin-top:16.8pt;mso-position-vertical-relative:text;margin-left:1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eborgn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5h40 –6h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6535</wp:posOffset>
                      </wp:positionV>
                      <wp:extent cx="1099185" cy="67437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Stock ro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6h15– 7h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53.1pt;mso-wrap-distance-left:9.05pt;mso-wrap-distance-right:9.05pt;mso-wrap-distance-top:0pt;mso-wrap-distance-bottom:0pt;margin-top:17.0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tock road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6h15– 7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10185</wp:posOffset>
                      </wp:positionV>
                      <wp:extent cx="616585" cy="6731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Stock and 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7h05– 7h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55pt;height:53pt;mso-wrap-distance-left:9.05pt;mso-wrap-distance-right:9.05pt;mso-wrap-distance-top:0pt;mso-wrap-distance-bottom:0pt;margin-top:16.55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tock and 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7h05– 7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Quai n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222250</wp:posOffset>
                      </wp:positionV>
                      <wp:extent cx="976630" cy="6731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663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La flèche nordis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5h – 5h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pt;height:53pt;mso-wrap-distance-left:9.05pt;mso-wrap-distance-right:9.05pt;mso-wrap-distance-top:0pt;mso-wrap-distance-bottom:0pt;margin-top:17.5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a flèche nordist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5h – 5h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22250</wp:posOffset>
                      </wp:positionV>
                      <wp:extent cx="847090" cy="67437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Transrou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5h45– 6h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53.1pt;mso-wrap-distance-left:9.05pt;mso-wrap-distance-right:9.05pt;mso-wrap-distance-top:0pt;mso-wrap-distance-bottom:0pt;margin-top:17.5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Transrout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5h45– 6h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222250</wp:posOffset>
                      </wp:positionV>
                      <wp:extent cx="1099185" cy="67437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Expert Trans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6h25– 7h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53.1pt;mso-wrap-distance-left:9.05pt;mso-wrap-distance-right:9.05pt;mso-wrap-distance-top:0pt;mso-wrap-distance-bottom:0pt;margin-top:17.5pt;mso-position-vertical-relative:text;margin-left:3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Expert Transpor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6h25– 7h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22250</wp:posOffset>
                      </wp:positionV>
                      <wp:extent cx="739140" cy="6731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Fast 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7h15–7h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53pt;mso-wrap-distance-left:9.05pt;mso-wrap-distance-right:9.05pt;mso-wrap-distance-top:0pt;mso-wrap-distance-bottom:0pt;margin-top:17.5pt;mso-position-vertical-relative:text;margin-left:2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Fast Por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7h15–7h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70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Quai n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250190</wp:posOffset>
                      </wp:positionV>
                      <wp:extent cx="739140" cy="6731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Transp. Ring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5h – 5h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53pt;mso-wrap-distance-left:9.05pt;mso-wrap-distance-right:9.05pt;mso-wrap-distance-top:0pt;mso-wrap-distance-bottom:0pt;margin-top:19.7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Transp. Ringo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5h – 5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59715</wp:posOffset>
                      </wp:positionV>
                      <wp:extent cx="847090" cy="6743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Logic Exp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5h35– 6h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53.1pt;mso-wrap-distance-left:9.05pt;mso-wrap-distance-right:9.05pt;mso-wrap-distance-top:0pt;mso-wrap-distance-bottom:0pt;margin-top:20.45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Logic Expres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5h35– 6h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72415</wp:posOffset>
                      </wp:positionV>
                      <wp:extent cx="497840" cy="6731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More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6h15–6h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2pt;height:53pt;mso-wrap-distance-left:9.05pt;mso-wrap-distance-right:9.05pt;mso-wrap-distance-top:0pt;mso-wrap-distance-bottom:0pt;margin-top:21.45pt;mso-position-vertical-relative:text;margin-left:18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Mor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6h15–6h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78765</wp:posOffset>
                      </wp:positionV>
                      <wp:extent cx="976630" cy="6731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663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Transport Duclo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6h40 – 7h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pt;height:53pt;mso-wrap-distance-left:9.05pt;mso-wrap-distance-right:9.05pt;mso-wrap-distance-top:0pt;mso-wrap-distance-bottom:0pt;margin-top:21.9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Transport Ducloy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6h40 – 7h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m = 1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nes à respecter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évoir une marge de 5 min entre chaque camion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cer les camions dans l’ordre d’arrivée en les répartissant sur les 3 qu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2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2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2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P Mach (2)  – 1 heure – Mmes MORETTE et RINGOT – LP Coubertin - Calais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33:00Z</dcterms:created>
  <dc:creator>modele</dc:creator>
  <dc:description/>
  <cp:keywords/>
  <dc:language>en-US</dc:language>
  <cp:lastModifiedBy>modele2</cp:lastModifiedBy>
  <cp:lastPrinted>2009-06-04T14:36:00Z</cp:lastPrinted>
  <dcterms:modified xsi:type="dcterms:W3CDTF">2009-06-04T12:36:00Z</dcterms:modified>
  <cp:revision>3</cp:revision>
  <dc:subject/>
  <dc:title>TP MATCH</dc:title>
</cp:coreProperties>
</file>