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bdr w:val="single" w:sz="4" w:space="0" w:color="000000"/>
        </w:rPr>
        <w:t>TP Au Marché Fra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êtes stagiaire dans un entrepôt de stockage de produits secs pour les supermarchés « Au Marché frais » de la région Nord Pas-de-Calais. Il est situé à Cambra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éparation de commandes est effectuée de la manière suivant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ériel utilisé : préparateur au s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au de prélèvement : au s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lèvement réalisé par lecteur code-bar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aires de la préparation : 6 h – 13 h dont une heure de pau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hode de préparation : 1 commande – 1 préparateu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urs de travail : 6 jours sur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rs de votre période de formation en entreprise, votre tuteur souhaite vous confier la tâche suivant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urer la productivité des préparateurs de commandes dans le but de vérifier l’adéquation entre personnel et préparations à réalis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taux d’engagement dans cette société ont été évalués à  (marge d’erreur de 5 %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 %.pour le service préparation de command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 % pour la mise en sto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 % pour la récep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 % pour la gestion de stock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 % pour l’expédi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 % pour les autres services administratif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disposez des annexes suivantes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A1 : Tableau des observations instantané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A2 : Tableau de dépouillement des observ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vail à fair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terminez le nombre d’observations à effectuer compte tenu du taux d’engagement P et du  l’incertitude souhaité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vous aidant de l’annexe A1, complétez l’annexe A2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xprimez les résultats en pourcentages arrondis au dixième le plus proche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s sont vos conclusions 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alculez le nombre de jours d’observations supplémentaires nécessaires 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nexe A1 : Tableau des observations instantanées sur une journé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s des préparateur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s 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s positives N+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l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u w:val="single"/>
        </w:rPr>
        <w:t>Annexe A2 : Tableau de dépouillement des observa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parateur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’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’observations positi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+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x d’eng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 =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x incertitu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r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l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21:00Z</dcterms:created>
  <dc:creator>modele2</dc:creator>
  <dc:description/>
  <cp:keywords/>
  <dc:language>en-US</dc:language>
  <cp:lastModifiedBy>modele2</cp:lastModifiedBy>
  <cp:lastPrinted>2009-06-04T14:00:00Z</cp:lastPrinted>
  <dcterms:modified xsi:type="dcterms:W3CDTF">2009-06-04T12:04:00Z</dcterms:modified>
  <cp:revision>7</cp:revision>
  <dc:subject/>
  <dc:title>TP Au Marché Frais</dc:title>
</cp:coreProperties>
</file>