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bdr w:val="single" w:sz="4" w:space="0" w:color="000000"/>
        </w:rPr>
        <w:t>TP ÉLECTROMAG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 1.4.7 : Palettis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Vous travaillez en tant qu’assistant(e) du responsable logistique dans la société ÉLECTROMAG, située à Tours. Elle est spécialisée dans la distribution d’articles électromé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cadre de notre activité, nous recevons du Sud-Est asiatique du matériel en conteneur de 30 m</w:t>
      </w:r>
      <w:r>
        <w:rPr>
          <w:vertAlign w:val="superscript"/>
        </w:rPr>
        <w:t>3</w:t>
      </w:r>
      <w:r>
        <w:rPr/>
        <w:t xml:space="preserve"> (volume utile). Le dépotage doit être fait immédiatement sur des palettes 800 x 1200 qui peuvent être stockées en zone de réserve. Les cartons seront disposés à pl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n nouveau produit va nous être livré 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 produit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 du colis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gi;Courier New" w:hAnsi="Gigi;Courier New" w:cs="Gigi;Courier New"/>
                <w:b/>
                <w:b/>
              </w:rPr>
            </w:pPr>
            <w:r>
              <w:rPr>
                <w:rFonts w:cs="Gigi;Courier New" w:ascii="Gigi;Courier New" w:hAnsi="Gigi;Courier New"/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s cartons, nous trouvons les pictogrammes suivant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845</wp:posOffset>
                </wp:positionH>
                <wp:positionV relativeFrom="paragraph">
                  <wp:posOffset>100965</wp:posOffset>
                </wp:positionV>
                <wp:extent cx="5459730" cy="150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165" cy="1390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142" t="8107" r="-11" b="53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16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9pt;height:118.2pt;mso-wrap-distance-left:9.05pt;mso-wrap-distance-right:9.05pt;mso-wrap-distance-top:0pt;mso-wrap-distance-bottom:0pt;margin-top:7.9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165" cy="1390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142" t="8107" r="-11" b="53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16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tre responsable vous demande d’étudier un plan de palett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votre travail, vous disposez de l’annex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1 : Plan-ty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0165</wp:posOffset>
                </wp:positionV>
                <wp:extent cx="7058025" cy="2857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3.95pt;width:555.7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 l’annexe 1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alculez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e la palet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’un colis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nombre théorique de colis par li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électionnez les plans de palettisation possib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hoisissez le plan qui vous paraît le mieux adapté et vérifiez si les cotations n’entraînement pas de débords. Justifiez votre choix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"/>
        </w:rPr>
        <w:t xml:space="preserve"> </w:t>
      </w:r>
      <w:r>
        <w:rPr/>
        <w:t>Calculez le poids d’un 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Vous devez maintenant constituer votre palette en tenant compte des contraintes de poids et de hauteur données dans les annexes 2 e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ce travail, vous disposez des annexes suivan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2 : Dimensions utiles du palettier et caractéristiques du matériel de manutention utilisé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3 : Renseignements complémentai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4 : Résulta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45720</wp:posOffset>
                </wp:positionV>
                <wp:extent cx="7058025" cy="2628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6pt;width:555.7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s annexes 2 et 3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éterminez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hauteur de levée maximum requi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centre de gravité de la charg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s limites du poids de la palette (arrondir à la centaine de kg inférieur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lculez le nombre de lits maximum par palette après avoir déterminé les contraintes de poids et de haute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diquez vos résultats dans le tableau de l’annexe 4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nexe 1 : Plan-typ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object w:dxaOrig="13740" w:dyaOrig="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5.2pt;height:35.1pt" filled="f" o:ole="">
            <v:imagedata r:id="rId6" o:title=""/>
          </v:shape>
          <o:OLEObject Type="Embed" ProgID="" ShapeID="ole_rId5" DrawAspect="Content" ObjectID="_867306419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736840" cy="44011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6840" cy="440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À chaque plan correspond de nombreuses dimensions de coli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s cotes indiquées (colis + entre parenthèses : charge nominale) sont donc données à titre indicatif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1=390x125(78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2=260x19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3=260x190(795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4=390x125(790x117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5=380x130(79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6=400x12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1=290x160(79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2=260x180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3=315x14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4=415x110(80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5=290x145(745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1=390x11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2=235x190(78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3=290x155(80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4=350x125(78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5=285x155(800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6=230x180(790x112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1=390x105(77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2=260x165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3=390x110(80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4=235x180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5=330x125(800x1190)</w:t>
      </w:r>
    </w:p>
    <w:p>
      <w:pPr>
        <w:sectPr>
          <w:type w:val="continuous"/>
          <w:pgSz w:orient="landscape" w:w="16838" w:h="11906"/>
          <w:pgMar w:left="567" w:right="567" w:gutter="0" w:header="0" w:top="567" w:footer="720" w:bottom="776"/>
          <w:cols w:num="2" w:equalWidth="false" w:sep="false">
            <w:col w:w="12474" w:space="284"/>
            <w:col w:w="2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2 : Dimensions du palettier et caractéristiques du matériel de manutention utilis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mensions utiles du paletti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420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20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agramme de charge – capacit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8175" cy="37814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nt lire le diagramme de charge – capacité : </w:t>
      </w:r>
    </w:p>
    <w:p>
      <w:pPr>
        <w:pStyle w:val="Normal"/>
        <w:rPr>
          <w:i/>
          <w:i/>
        </w:rPr>
      </w:pPr>
      <w:r>
        <w:rPr>
          <w:i/>
        </w:rPr>
        <w:t>Une charge dont le centre de gravité est à 800 mm du talon des fourches (axe horizontal), pour être levé à 6 550 mm, ne doit pas dépasser 700 kg (lecture axe vertical gauche)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3 : 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imensions palette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060</wp:posOffset>
                </wp:positionH>
                <wp:positionV relativeFrom="paragraph">
                  <wp:posOffset>91440</wp:posOffset>
                </wp:positionV>
                <wp:extent cx="2642235" cy="1714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lette 4 entr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ofondeur</w:t>
                            </w:r>
                            <w:r>
                              <w:rPr/>
                              <w:t> : 8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argeur</w:t>
                            </w:r>
                            <w:r>
                              <w:rPr/>
                              <w:t> : 12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ids</w:t>
                            </w:r>
                            <w:r>
                              <w:rPr/>
                              <w:t> : 3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auteur</w:t>
                            </w:r>
                            <w:r>
                              <w:rPr/>
                              <w:t> : 1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35pt;mso-wrap-distance-left:9.05pt;mso-wrap-distance-right:9.05pt;mso-wrap-distance-top:0pt;mso-wrap-distance-bottom:0pt;margin-top:7.2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lette 4 entr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ofondeur</w:t>
                      </w:r>
                      <w:r>
                        <w:rPr/>
                        <w:t> : 8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argeur</w:t>
                      </w:r>
                      <w:r>
                        <w:rPr/>
                        <w:t> : 12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ids</w:t>
                      </w:r>
                      <w:r>
                        <w:rPr/>
                        <w:t> : 3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auteur</w:t>
                      </w:r>
                      <w:r>
                        <w:rPr/>
                        <w:t> : 1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/>
        <w:drawing>
          <wp:inline distT="0" distB="0" distL="0" distR="0">
            <wp:extent cx="3513455" cy="1748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08" t="30917" r="2639" b="1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ractéristiques du palett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Échelles : hauteur : 6 m – largeur : 1 m</w:t>
      </w:r>
    </w:p>
    <w:p>
      <w:pPr>
        <w:pStyle w:val="Normal"/>
        <w:numPr>
          <w:ilvl w:val="0"/>
          <w:numId w:val="7"/>
        </w:numPr>
        <w:rPr/>
      </w:pPr>
      <w:r>
        <w:rPr/>
        <w:t>Longerons (ou lisses) : 100 mm x 50 mm</w:t>
      </w:r>
    </w:p>
    <w:p>
      <w:pPr>
        <w:pStyle w:val="Normal"/>
        <w:numPr>
          <w:ilvl w:val="0"/>
          <w:numId w:val="7"/>
        </w:numPr>
        <w:rPr/>
      </w:pPr>
      <w:r>
        <w:rPr/>
        <w:t>Poids maximal autorisé : 1 700 kg</w:t>
      </w:r>
    </w:p>
    <w:p>
      <w:pPr>
        <w:pStyle w:val="Normal"/>
        <w:numPr>
          <w:ilvl w:val="0"/>
          <w:numId w:val="7"/>
        </w:numPr>
        <w:rPr/>
      </w:pPr>
      <w:r>
        <w:rPr/>
        <w:t>Les palettes seront stockées en longitud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yen de manuten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Jeu de manutention : 100 mm</w:t>
      </w:r>
    </w:p>
    <w:p>
      <w:pPr>
        <w:pStyle w:val="Normal"/>
        <w:numPr>
          <w:ilvl w:val="0"/>
          <w:numId w:val="7"/>
        </w:numPr>
        <w:rPr/>
      </w:pPr>
      <w:r>
        <w:rPr/>
        <w:t>Jeu de manutention : 2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4 : Résulta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ésulta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cartons par pale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totale de la palett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2, 3 et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gi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8:00Z</dcterms:created>
  <dc:creator> </dc:creator>
  <dc:description/>
  <cp:keywords/>
  <dc:language>en-US</dc:language>
  <cp:lastModifiedBy>lp la peupleraie</cp:lastModifiedBy>
  <cp:lastPrinted>2008-12-18T15:42:00Z</cp:lastPrinted>
  <dcterms:modified xsi:type="dcterms:W3CDTF">2008-12-18T14:46:00Z</dcterms:modified>
  <cp:revision>4</cp:revision>
  <dc:subject/>
  <dc:title>Palettisation</dc:title>
</cp:coreProperties>
</file>